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Uchwała Nr 132 / 395/ 2010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 dnia 9 czerwca 2010 roku</w:t>
      </w:r>
    </w:p>
    <w:p>
      <w:pPr>
        <w:pStyle w:val="Normal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zaopiniowania propozycji zaliczenia drogi na terenie Gminy Kamień Pomorski do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7 ust. 2 ustawy z dnia 21 marca 1985 roku                                                o drogach publicznych (Dz. U. z 2007 roku Nr 19 poz. 115), 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1. Opiniuje się pozytywnie propozycję Gminy Kamień Pomorski w sprawie zaliczenia działki nr 30/18 o powierzchni 0,0404 ha położonej w m. Kamień Pomorski  obręb 5 do kategorii drogi gmin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2. Szczegółowe położenie i przebieg drogi wskazane jest na załączniku mapowym do niniejszej uchwały. 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do Uchwały Nr 132/  395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9 czerwca 2010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 xml:space="preserve">Burmistrz Kamienia Pomorskiego wystąpił z wnioskiem o wydanie opinii odnośnie zaliczenia działki nr 30/18 położonej w m. Kamień Pomorski obręb 5 do kategorii drogi gminnej.  </w:t>
      </w:r>
    </w:p>
    <w:p>
      <w:pPr>
        <w:pStyle w:val="Normal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liczenie działki do kategorii drogi gminnej pozwoli na zapewnienie dostępu do nowo powstałych działek  (dz. Nr 30/17 i 30/19) i zapobiegnie konieczności ustanowienia służebności drogowej. Dodatkowo działka ta zostanie przeznaczona na umieszczenie w niej pełnej infrastruktury sieci elektroenergetycznej, gazowej                    i wodno-kanalizacyjnej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7 ust 2 ustawy z dnia 21 marca 1985 roku o drogach publicznych (Dz. U. z 2007 r.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...........................................</w:t>
      </w:r>
    </w:p>
    <w:p>
      <w:pPr>
        <w:pStyle w:val="Normal"/>
        <w:jc w:val="right"/>
        <w:rPr/>
      </w:pPr>
      <w:r>
        <w:rPr/>
        <w:t xml:space="preserve">Zarządu Powiatu w Kamieniu Pomorskim </w:t>
      </w:r>
    </w:p>
    <w:p>
      <w:pPr>
        <w:pStyle w:val="Normal"/>
        <w:jc w:val="right"/>
        <w:rPr/>
      </w:pPr>
      <w:r>
        <w:rPr/>
        <w:t>z dnia 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1181735</wp:posOffset>
            </wp:positionV>
            <wp:extent cx="6839585" cy="8110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050" r="-2" b="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ASTO KAMIEŃ POMORS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ĘB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33:00Z</dcterms:created>
  <dc:creator>Stanisław Kuryłło</dc:creator>
  <dc:description/>
  <dc:language>en-US</dc:language>
  <cp:lastModifiedBy>mhaba</cp:lastModifiedBy>
  <cp:lastPrinted>2010-06-09T11:44:00Z</cp:lastPrinted>
  <dcterms:modified xsi:type="dcterms:W3CDTF">2010-06-11T08:29:00Z</dcterms:modified>
  <cp:revision>5</cp:revision>
  <dc:subject/>
  <dc:title/>
</cp:coreProperties>
</file>