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      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bidi="zxx"/>
        </w:rPr>
        <w:t>Uchwała Nr 130 / 392 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26 maja 2010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bCs/>
          <w:lang w:bidi="zxx"/>
        </w:rPr>
        <w:t>w sprawie wyrażenia zgody na dysponowanie gruntem działki nr 129/4 stanowiącą ul. Szpitalną oraz działki nr 68 stanowiącą ul. A. Mickiewicza położonych w Kamieniu Pomorskim, w formie umowy użyczenia na cele budowlane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32 ust. 2 pkt 3 ustawy z dnia 5 czerwca 1998 roku                    o samorządzie powiatowym (Dz. U. z 2001 roku Nr 142 poz. 1592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tabs>
          <w:tab w:val="clear" w:pos="709"/>
          <w:tab w:val="left" w:pos="144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lang w:bidi="zxx"/>
        </w:rPr>
        <w:t xml:space="preserve">1. Wyraża się zgodę Gminie Kamień Pomorski na dysponowanie gruntem </w:t>
      </w:r>
      <w:r>
        <w:rPr>
          <w:rFonts w:cs="Tahoma" w:ascii="Tahoma" w:hAnsi="Tahoma"/>
          <w:iCs/>
          <w:lang w:bidi="zxx"/>
        </w:rPr>
        <w:t>działek o numerach ewidencyjnych 129/4 obręb 3 i 68 obręb 2 w Kamieniu Pomorskim</w:t>
      </w:r>
      <w:r>
        <w:rPr>
          <w:rFonts w:cs="Tahoma" w:ascii="Tahoma" w:hAnsi="Tahoma"/>
          <w:lang w:bidi="zxx"/>
        </w:rPr>
        <w:t>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ahoma" w:ascii="Tahoma" w:hAnsi="Tahoma"/>
          <w:iCs/>
          <w:lang w:bidi="zxx"/>
        </w:rPr>
        <w:t>2. Użyczenie dotyczy działki nr 129/4 – droga powiatowa 0087 Z oraz działki                      nr 68 – droga powiatowa 0086 Z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Tahoma" w:ascii="Tahoma" w:hAnsi="Tahoma"/>
          <w:iCs/>
          <w:lang w:bidi="zxx"/>
        </w:rPr>
        <w:t xml:space="preserve">3. Załącznik nr 1 i 2 w postaci mapy ewidencyjnej z zaznaczoną ulicą Szpitalną                 i częścią ulicy A. Mickiewicza stanowi integralną część uchwały.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2. </w:t>
      </w:r>
      <w:r>
        <w:rPr>
          <w:rFonts w:cs="Tahoma" w:ascii="Tahoma" w:hAnsi="Tahoma"/>
          <w:iCs/>
          <w:lang w:bidi="zxx"/>
        </w:rPr>
        <w:t>1. Użyczenia określonych w § 1 nieruchomości dokonuje się w celu</w:t>
      </w:r>
      <w:r>
        <w:rPr>
          <w:rFonts w:cs="Tahoma" w:ascii="Tahoma" w:hAnsi="Tahoma"/>
          <w:b/>
          <w:bCs/>
          <w:iCs/>
          <w:lang w:bidi="zxx"/>
        </w:rPr>
        <w:t xml:space="preserve"> </w:t>
      </w:r>
      <w:r>
        <w:rPr>
          <w:rFonts w:cs="Tahoma" w:ascii="Tahoma" w:hAnsi="Tahoma"/>
          <w:iCs/>
          <w:lang w:bidi="zxx"/>
        </w:rPr>
        <w:t xml:space="preserve">utwardzenia jezdni pasa drogowego wraz z przyległymi skrzyżowaniami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2. Gmina Kamień Pomorski zobowiązana jest do uzgodnienia inwestycji z Zarządem Dróg Powiatowych w Kamieniu Pomorskim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3. </w:t>
      </w:r>
      <w:r>
        <w:rPr>
          <w:rFonts w:cs="Tahoma" w:ascii="Tahoma" w:hAnsi="Tahoma"/>
          <w:iCs/>
          <w:lang w:bidi="zxx"/>
        </w:rPr>
        <w:t xml:space="preserve">Użyczenie nieruchomości winno nastąpić w drodze umowy użyczenia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4. </w:t>
      </w:r>
      <w:r>
        <w:rPr>
          <w:rFonts w:cs="Tahoma" w:ascii="Tahoma" w:hAnsi="Tahoma"/>
          <w:iCs/>
          <w:lang w:bidi="zxx"/>
        </w:rPr>
        <w:t xml:space="preserve">Zarząd Powiatu w Kamieniu Pomorskim wyraża zgodę Gminie Kamień Pomorski na dysponowanie nieruchomościami wskazanymi w § 1 niniejszej uchwały na cele budowlane w zakresie inwestycji określonej w § 2.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5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6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Tahoma" w:hAnsi="Tahoma" w:eastAsia="Tahoma" w:cs="Tahoma"/>
          <w:iCs/>
          <w:lang w:bidi="zxx"/>
        </w:rPr>
      </w:pPr>
      <w:r>
        <w:rPr>
          <w:rFonts w:eastAsia="Tahoma" w:cs="Tahoma" w:ascii="Tahoma" w:hAnsi="Tahoma"/>
          <w:i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Marek Kawa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</w:t>
      </w: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ab/>
        <w:t xml:space="preserve">   Janina Mańczak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Bogdan Wilkowski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    Stanisław Drzewiński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130 /  392  / 2010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 xml:space="preserve">Zarządu Powiatu w Kamieniu Pomorskim  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ahoma" w:ascii="Tahoma" w:hAnsi="Tahoma"/>
          <w:b/>
          <w:bCs/>
          <w:lang w:eastAsia="ar-SA"/>
        </w:rPr>
        <w:t>z dnia 26 maja 2010 roku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dysponowanie gruntem działki nr 129/4 stanowiącą ul. Szpitalną oraz działki nr 68 stanowiącą ul. A. Mickiewicza położonych w Kamieniu Pomorskim, w formie umowy użyczenia na cele budowlane.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ahoma" w:ascii="Tahoma" w:hAnsi="Tahoma"/>
          <w:lang w:bidi="zxx"/>
        </w:rPr>
        <w:tab/>
      </w:r>
      <w:r>
        <w:rPr>
          <w:rFonts w:cs="Tahoma" w:ascii="Tahoma" w:hAnsi="Tahoma"/>
          <w:bCs/>
          <w:lang w:bidi="zxx"/>
        </w:rPr>
        <w:t xml:space="preserve">Burmistrz Kamienia Pomorskiego wystąpił z wnioskiem o udzielenie zgody             na dysponowanie gruntem stanowiącym </w:t>
      </w:r>
      <w:r>
        <w:rPr>
          <w:rFonts w:cs="Tahoma" w:ascii="Tahoma" w:hAnsi="Tahoma"/>
          <w:iCs/>
          <w:lang w:bidi="zxx"/>
        </w:rPr>
        <w:t xml:space="preserve">działki nr 129/4 obr. 3 i 68 obr. 2 położonych w Kamieniu Pomorskim w celu utwardzenia jezdni pasa drogowego wraz                            z przyległymi skrzyżowaniami. 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Cs/>
          <w:lang w:bidi="zxx"/>
        </w:rPr>
        <w:tab/>
        <w:t xml:space="preserve">Z uwagi na fakt, iż powyższe działki to drogi powiatowe 0087 Z i 0086 Z zasadnym jest podjęcie powyższej uchwały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0:00Z</dcterms:created>
  <dc:creator/>
  <dc:description/>
  <dc:language>en-US</dc:language>
  <cp:lastModifiedBy>mhaba</cp:lastModifiedBy>
  <cp:lastPrinted>2010-05-26T08:50:00Z</cp:lastPrinted>
  <dcterms:modified xsi:type="dcterms:W3CDTF">2010-06-09T06:21:00Z</dcterms:modified>
  <cp:revision>9</cp:revision>
  <dc:subject/>
  <dc:title/>
</cp:coreProperties>
</file>