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130 / 391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6 maja 2010 roku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 sprawie nieodpłatnego nabycia przez Powiat Kamieński od Skarbu Państwa prawa własności nieruchomości położonych w Międzywodziu Gmina Dziwnów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Na podstawie art. 13 ust. 2 i 2a ustawy z dnia 21 sierpnia 1997 r. o gospodarce nieruchomościami (Dz. U. z 2004 roku Nr 261 poz. 2603)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oraz § 4 ust. 4 lit. f Uchwały Nr XXII/147/2008 Rady Powiatu w Kamieniu Pomorskim z dnia 30 września 2008 roku w sprawie określenia zasad nabywania, zbywania i obciążania nieruchomości oraz ich wydzierżawiania lub wynajmowania na czas oznaczony dłuższy niż 3 lata lub na czas nieoznaczony nieruchomości stanowiących mienie Powiatu, oraz przyznawania pierwszeństwa w nabywaniu lokali mieszkalnych </w:t>
        <w:br/>
        <w:t>i użytkowych (Dz. Urz. Województwa Zachodniopomorskiego z 5 listopada 2008 roku Nr 90 poz. 1912),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rząd Powiatu w Kamieniu Pomorskim uchwala, co następuj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§ 1. </w:t>
      </w:r>
      <w:r>
        <w:rPr>
          <w:rFonts w:cs="Tahoma" w:ascii="Tahoma" w:hAnsi="Tahoma"/>
          <w:bCs/>
          <w:color w:val="000000"/>
        </w:rPr>
        <w:t>1.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Wyraża się zgodę na nieodpłatne nabycie od Skarbu Państwa prawa własności nieruchomości oznaczonych w ewidencji gruntów i budynków jako </w:t>
        <w:br/>
        <w:t xml:space="preserve">dz. nr 759/1o pow. 0,0383 ha oraz dz. nr 759/2 o pow. 0,0378 ha położonych przy </w:t>
        <w:br/>
        <w:t>ul. Zwycięstwa w Międzywodziu Gmina Dziwnów na cele związane z realizacją zadań własnych Powiatu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Załącznik nr 1 w postaci mapy stanowi integralną część uchwały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>§ 2.</w:t>
      </w:r>
      <w:r>
        <w:rPr>
          <w:rFonts w:cs="Tahoma" w:ascii="Tahoma" w:hAnsi="Tahoma"/>
          <w:color w:val="000000"/>
        </w:rPr>
        <w:t xml:space="preserve"> Wykonanie uchwały powierza się Staroście Kamieńskiemu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Uchwała wchodzi w życie z dniem podjęc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 Paweł Czapkin</w:t>
        <w:tab/>
        <w:tab/>
        <w:t xml:space="preserve">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                    Stanisław Drzewiński</w:t>
      </w:r>
    </w:p>
    <w:p>
      <w:pPr>
        <w:pStyle w:val="Normal"/>
        <w:spacing w:lineRule="auto" w:line="360"/>
        <w:jc w:val="both"/>
        <w:rPr>
          <w:rFonts w:eastAsia="HG Mincho Light J;Times New Roman"/>
          <w:lang w:eastAsia="zxx" w:bidi="zxx"/>
        </w:rPr>
      </w:pPr>
      <w:r>
        <w:rPr>
          <w:rFonts w:eastAsia="HG Mincho Light J;Times New Roman"/>
          <w:lang w:eastAsia="zxx" w:bidi="zxx"/>
        </w:rPr>
        <w:tab/>
        <w:tab/>
      </w:r>
    </w:p>
    <w:p>
      <w:pPr>
        <w:pStyle w:val="Normal"/>
        <w:spacing w:lineRule="auto" w:line="360"/>
        <w:jc w:val="both"/>
        <w:rPr>
          <w:rFonts w:eastAsia="HG Mincho Light J;Times New Roman"/>
          <w:lang w:eastAsia="zxx" w:bidi="zxx"/>
        </w:rPr>
      </w:pPr>
      <w:r>
        <w:rPr>
          <w:rFonts w:eastAsia="HG Mincho Light J;Times New Roman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Uzasadnienie do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color w:val="000000"/>
        </w:rPr>
        <w:t>Uchwały Nr 130 / 391 / 2010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color w:val="000000"/>
        </w:rPr>
        <w:t>z dnia 26 maja 2010 roku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 sprawie nieodpłatnego nabycia przez Powiat Kamieński od Skarbu Państwa prawa własności nieruchomości położonych w Międzywodziu Gmina Dziwnów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ejęcie przedmiotowych nieruchomości nastąpi na podstawie art. 13 ust. 2 i 2a ustawy z dnia 21 sierpnia 1977 r. o gospodarce nieruchomościami (Dz. U. z 2004 r. Nr 261 poz. 2603) po uzyskaniu zgody Wojewody Zachodniopomorskiego w sprawie wyrażenia zgody na przekazanie nieruchomości będących własnością Skarbu Państwa. </w:t>
      </w:r>
    </w:p>
    <w:p>
      <w:pPr>
        <w:pStyle w:val="NormalnyWeb"/>
        <w:spacing w:before="0" w:after="0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niejsze nabycie związane jest z wyrównaniem straty finansowej Powiatu </w:t>
        <w:br/>
        <w:t xml:space="preserve">w związku z dokonaną zamianą nieruchomości powiatowych – tj. dz. nr 46/4, 46/5, 46/9, 42/4, 42/5, 350/4 i 350/14 położonych w Kamieniu Pomorskim </w:t>
        <w:br/>
        <w:t>z przeznaczeniem na siedzibę Urzędu Skarbowego w Kamieniu Pomorskim oraz Siedzibę Powiatowej Państwowej Straży Pożarnej w Kamieniu Pomorskim na nieruchomości Skarbu Państw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1</w:t>
      </w:r>
    </w:p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  <w:t>do Uchwały Nr ….................................</w:t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ządu Powiatu w Kamieniu Pomorskim </w:t>
      </w:r>
    </w:p>
    <w:p>
      <w:pPr>
        <w:pStyle w:val="NormalnyWeb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dnia …...............................................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GMINA DZIWNÓW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M. MIĘDZYWODZIE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DZIAŁKA NR 759/1 i 759/2 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  <w:drawing>
          <wp:inline distT="0" distB="0" distL="0" distR="0">
            <wp:extent cx="5759450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12:00Z</dcterms:created>
  <dc:creator>mhaba</dc:creator>
  <dc:description/>
  <dc:language>en-US</dc:language>
  <cp:lastModifiedBy>mhaba</cp:lastModifiedBy>
  <cp:lastPrinted>2010-05-26T08:49:00Z</cp:lastPrinted>
  <dcterms:modified xsi:type="dcterms:W3CDTF">2010-06-09T06:21:00Z</dcterms:modified>
  <cp:revision>8</cp:revision>
  <dc:subject/>
  <dc:title>PROJEKT</dc:title>
</cp:coreProperties>
</file>