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ab/>
        <w:tab/>
        <w:tab/>
        <w:tab/>
        <w:tab/>
      </w:r>
    </w:p>
    <w:p>
      <w:pPr>
        <w:pStyle w:val="Normal"/>
        <w:snapToGrid w:val="false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TAROSTA KAMIEŃSKI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ień Pomorski, dnia 12 lipca 2010 r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OBWIESZ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ś.MW.7351-D-1-5/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godnie z art. 11f ust. 3 ustawy z dnia 10 kwietnia 2003r. o szczególnych zasadach przygotowania i realizacji inwestycji w zakresie dróg publicznych (t.j. Dz. U. z 2008 r. Nr 193, poz. 1194 ze zm.) zawiadamiam, że na wniosek Burmistrza Międzyzdrojów z dnia 19 kwietnia 2010 r. Starosta Kamieński  dniu 12 lipca 2010 r. wydał Decyzję nr 1/2010 znak Boś.MW.7351-D-1-4/10 o zezwoleniu na realizację inwestycji drogowej polegającej 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ie drogi gminnej klasy D – dojazdowej w m. Międzyzdroje powiat Kamień Pomors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i objęte inwestycją przeznaczone pod pas drogowy: 163/4, 7/3, 7/8, 7/12, 7/14                                obręb 16 m. Międzyzdro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Jednocześnie, zgodnie z art. 11f ust. 4 ww. ustawy zawiadamiam, że z treścią decyzji można zapoznać się w Wydziale Budownictwa, Ochrony Środowiska, Rolnictwa i Leśnictwa Starostwa Powiatowego w Kamieniu Pomorskim przy ul. Wolińskiej 7B, pokój 19A (tel. 91 3823942),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 poniedziałek w godz. do 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do 16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, od wtorku do piątku w godz. od 7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– 1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vertAlign w:val="superscript"/>
          <w:lang w:val="pl-PL" w:eastAsia="zxx" w:bidi="ar-SA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63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 up. Starosty</w:t>
      </w:r>
    </w:p>
    <w:p>
      <w:pPr>
        <w:pStyle w:val="Normal"/>
        <w:ind w:left="436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deusz Kawczak</w:t>
      </w:r>
    </w:p>
    <w:p>
      <w:pPr>
        <w:pStyle w:val="Normal"/>
        <w:ind w:left="4363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c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elnik Wydziału Budownictwa</w:t>
      </w:r>
    </w:p>
    <w:p>
      <w:pPr>
        <w:pStyle w:val="Normal"/>
        <w:ind w:left="4363" w:right="0" w:hanging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>Ochrony Środowiska, Rolnictwa i Leśnictwa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900" w:right="99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Cs/>
      <w:szCs w:val="20"/>
    </w:rPr>
  </w:style>
  <w:style w:type="paragraph" w:styleId="Tabela">
    <w:name w:val="Tabela"/>
    <w:basedOn w:val="Podpis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24:00Z</dcterms:created>
  <dc:creator>Starostwo Powiatowe</dc:creator>
  <dc:description/>
  <dc:language>en-US</dc:language>
  <cp:lastModifiedBy>Starostwo Powiatowe</cp:lastModifiedBy>
  <cp:lastPrinted>2010-04-29T12:05:00Z</cp:lastPrinted>
  <dcterms:modified xsi:type="dcterms:W3CDTF">2008-02-29T10:43:00Z</dcterms:modified>
  <cp:revision>9</cp:revision>
  <dc:subject/>
  <dc:title/>
</cp:coreProperties>
</file>