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TAROSTA KAMIEŃSK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eń Pomorski, dnia 12 lipca 2010 r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BWIESZ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ś.MW.7351-D-2-5/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godnie z art. 11f ust. 3 ustawy z dnia 10 kwietnia 2003r. o szczególnych zasadach przygotowania i realizacji inwestycji w zakresie dróg publicznych (t.j. Dz. U. z 2008 r. Nr 193, poz. 1194 ze zm.) zawiadamiam, że na wniosek pełnomocnika Burmistrza Międzyzdrojów z dnia 19 kwietnia 2010 r. Starosta Kamieński w dniu 12 lipca 2010 r. wydał Decyzję nr 2/2010 znak Boś.MW.7351-D-2-4/10 o zezwoleniu na realizację inwestycji drogowej polegającej 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ie drogi gminnej ul. Orlej w Międzyzdroja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objęte inwestycją: 62/1, 63/2, 82, 83/1, 109, 410/4, 551/4 obręb 19 m. Międzyzdro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Jednocześnie, zgodnie z art. 11f ust. 4 ww. ustawy zawiadamiam, że z treścią decyzji można zapoznać się w Wydziale Budownictwa, Ochrony Środowiska, Rolnictwa i Leśnictwa Starostwa Powiatowego w Kamieniu Pomorskim przy ul. Wolińskiej 7B, pokój 19A (tel. 91 3823942),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poniedziałek w godz. do 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do 16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, od wtorku do piątku w godz. od 7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– 1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 xml:space="preserve">30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63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up. Starosty</w:t>
      </w:r>
    </w:p>
    <w:p>
      <w:pPr>
        <w:pStyle w:val="Normal"/>
        <w:ind w:left="436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deusz Kawczak</w:t>
      </w:r>
    </w:p>
    <w:p>
      <w:pPr>
        <w:pStyle w:val="Normal"/>
        <w:ind w:left="436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czelnik Wydziału Budownictwa</w:t>
      </w:r>
    </w:p>
    <w:p>
      <w:pPr>
        <w:pStyle w:val="Normal"/>
        <w:ind w:left="4363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zxx"/>
        </w:rPr>
        <w:t>Ochrony Środowiska, Rolnictwa i Leśnictwa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900" w:right="99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Cs/>
      <w:szCs w:val="20"/>
    </w:rPr>
  </w:style>
  <w:style w:type="paragraph" w:styleId="Tabela">
    <w:name w:val="Tabela"/>
    <w:basedOn w:val="Podpi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24:00Z</dcterms:created>
  <dc:creator>Starostwo Powiatowe</dc:creator>
  <dc:description/>
  <dc:language>en-US</dc:language>
  <cp:lastModifiedBy>Starostwo Powiatowe</cp:lastModifiedBy>
  <cp:lastPrinted>2010-04-29T12:05:00Z</cp:lastPrinted>
  <dcterms:modified xsi:type="dcterms:W3CDTF">2008-02-29T10:43:00Z</dcterms:modified>
  <cp:revision>9</cp:revision>
  <dc:subject/>
  <dc:title/>
</cp:coreProperties>
</file>