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POSIADANIU UPRAWNIEŃ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odcinka drogi powiatowej 0026Z – utwardzenie ciągu pieszego”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(my), że osoby, które będą uczestniczyć w wykonywaniu zamówienia (wymienione w załączniku nr 5 do siwz), posiadają wymagane uprawnienia.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ZDP/3431/ZP/PN/7/2010 </w:t>
      <w:tab/>
      <w:tab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57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0-07-19T06:42:00Z</dcterms:modified>
  <cp:revision>26</cp:revision>
  <dc:subject/>
  <dc:title>Załącznik nr 2 do siwz </dc:title>
</cp:coreProperties>
</file>