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BRAKU PODSTAW DO WYKLUC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Przebudowa odcinka drogi powiatowej 0026Z – utwardzenie ciągu pieszeg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ab/>
        <w:t xml:space="preserve">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7/2010 </w:t>
      <w:tab/>
      <w:tab/>
      <w:t>Załącznik nr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3:00Z</dcterms:created>
  <dc:creator>Elzbieta Gruda</dc:creator>
  <dc:description/>
  <cp:keywords/>
  <dc:language>en-US</dc:language>
  <cp:lastModifiedBy>ZDP Kamień Pom.</cp:lastModifiedBy>
  <cp:lastPrinted>2009-01-08T09:19:00Z</cp:lastPrinted>
  <dcterms:modified xsi:type="dcterms:W3CDTF">2010-07-16T13:00:00Z</dcterms:modified>
  <cp:revision>11</cp:revision>
  <dc:subject/>
  <dc:title>Załącznik nr 2 do siwz </dc:title>
</cp:coreProperties>
</file>