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( 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OFERTA CENOWA</w:t>
      </w:r>
    </w:p>
    <w:p>
      <w:pPr>
        <w:pStyle w:val="Normal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ogłoszenie o przetargu nieograniczonym na :</w:t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Przebudowa odcinka drogi powiatowej 0026Z – utwardzenie ciągu pieszego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 wykonanie zamówienia zgodnie z opisem przedmiotu zamówienia i na warunkach płatności określonych w siwz za cenę umowną brutt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426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xtBody"/>
        <w:ind w:firstLine="426"/>
        <w:rPr/>
      </w:pPr>
      <w:r>
        <w:rPr>
          <w:rFonts w:cs="Times New Roman" w:ascii="Calibri" w:hAnsi="Calibri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xtBody"/>
        <w:ind w:firstLine="426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(y) ,że przedmiot zamówienia zrealizujemy w terminie 90 dni kalendarzowych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ferujemy udzielenie gwarancji jakości na okres 36 miesięcy od dnia odbioru końcow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2"/>
        <w:tabs>
          <w:tab w:val="clear" w:pos="6806"/>
        </w:tabs>
        <w:ind w:left="708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before="120" w:after="0"/>
        <w:ind w:left="357" w:hanging="357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ind w:left="705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 xml:space="preserve">ZDP/3431/ZP/PN/7/2010 </w:t>
      <w:tab/>
      <w:tab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1:00Z</dcterms:created>
  <dc:creator>Miller</dc:creator>
  <dc:description/>
  <cp:keywords/>
  <dc:language>en-US</dc:language>
  <cp:lastModifiedBy>ZDP Kamień Pom.</cp:lastModifiedBy>
  <cp:lastPrinted>2004-12-03T10:56:00Z</cp:lastPrinted>
  <dcterms:modified xsi:type="dcterms:W3CDTF">2010-07-16T13:00:00Z</dcterms:modified>
  <cp:revision>11</cp:revision>
  <dc:subject/>
  <dc:title>Załącznik nr 1 do SIWZ</dc:title>
</cp:coreProperties>
</file>