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VIII/230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1 czerwca 2010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Jerzego Kluczkę na działalność Dyrektora Zarządu Dróg Powiatowych w Kamieniu Pomorskim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 Uchwały Nr XXXVIII/230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1 czerwca 2010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godnie z art. 229 pkt 4 ustawy z dnia 14 czerwca 1960 roku – Kodeks postępowania administracyjnego ( Dz. U. z 2000r. Nr 98 poz. 1071 z późn. zm. ) organem właściwym do rozpatrzenia skargi na działalność kierownika powiatowej jednostki organizacyjnej jest rada powiatu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>Dnia 23 grudnia 2010 roku do Biura Rady i Zarządu wpłynęła skarga Pana Jerzego Kluczki na działalność Dyrektora Zarządu Dróg Powiatowych w Kamieniu Pomorskim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Skarżący zarzuca Dyrektorowi, że jako zarządca drogi powiatowej Gostyń – Rybice </w:t>
        <w:br/>
        <w:t>do drogi nr 102 k/Pobierowa nie wykonuje prac ciążących na zarządcy drogi zgodnie z ustawą o drogach publicznych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Z wyjaśnień Dyrektora Zarządu Dróg Powiatowych w Kamieniu Pomorskim, Pana Marcina Kwiatkowskiego wynika, że droga powiatowa 0032Z na odcinku Rybice – Gostyń została wyremontowana w maju 2009 roku. Stopień dewastacji drogi był tak znaczny, że otworzenie pierwotnej nawierzchni było praktycznie niemożliwe. W tym celu konieczne byłoby przeprowadzenie całkowitej przebudowy drogi. W ramach remontu odcinka Rybice – Gostyń wykonano uzupełnienie ubytków kruszywem ceglano betonowym i typowym kruszywem drogowym oraz mechaniczne zagęszczenie warstw. W celu zapobiegania dalszej dewastacji drogi przez ruch ciężki pojazdów wprowadzono ograniczenie tonażu oraz prędkości Nawierzchnia drogi mogła ulec lekkiemu uszkodzeniu w okresie jesienno – zimowym, z powodu opadów atmosferycznych i przemarzania. Tak jak na wszystkich drogach o nawierzchni gruntowej prace naprawcze będą prowadzone na wiosnę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W trakcie remontu drogi Wójt Gminy Świerzno deklarował, że pracownicy Urzędu Gminy zatrudnieni w ramach robót publicznych przeprowadzą wycinkę krzaków. Deklaracja ta nie została wykonana. Krzaki rosnące przy tej drodze nie stwarzają zagrożenia, nie wchodzą w skrajnię drogi oraz nie ograniczają widoczności. 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prowadzono również ścinkę poboczy na całym odcinku. Jednym </w:t>
        <w:br/>
        <w:t>z najważniejszych powodów jej przeprowadzenia było zapewnienie odwodnienia drogi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wy przydrożne na odcinku Rybice – Gostyń ulegają bardzo szybkiej dewastacji. Spowodowane jest to tym, że nie służą tylko odwodnieniu bardzo dużej zlewni z pól uprawnych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Ponadto oznakowanie miejscowości uzupełnione zostanie w okresie wiosennym. W miejscowości Gostyń funkcjonuje znak E-4 wskazujący kierunek </w:t>
        <w:br/>
        <w:t xml:space="preserve">do Rybic. Oznakowanie od strony Pobierowa należy do zarządcy drogi wyższej kategorii – Zachodniopomorskiego Zarządu Dróg Wojewódzkich w Koszalini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roga 0032Z na odcinku Białobudz – Rybice nie jest przejezdna od bardzo wielu lat. W momencie zaliczenia tego odcinka do kategorii dróg powiatowych ( w 1999 roku ) droga już nie była przejezdna. Aby zapewnić możliwość komunikacji na tym odcinku konieczne jest wybudowanie drogi. Istniejąca droga gruntowa, ze względu </w:t>
        <w:br/>
        <w:t xml:space="preserve">na bagniste, torfowe podłoże, nawet po wyrównaniu i uzupełnieniu ubytków nie zapewniłaby bezpiecznego ruchu pojazdów samochodowych. W obecnej chwili prowadzenie jakichkolwiek prac ciężkim sprzętem budowanym na tym odcinku </w:t>
        <w:br/>
        <w:t xml:space="preserve">nie jest możliwe ze względu na brak nośności grunt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powyższe pod uwagę Rada Powiatu w Kamieniu Pomorskim uznała skargę Pana Jerzego Kluczki na działalność Dyrektora Zarządu Dróg Powiatowych </w:t>
        <w:br/>
        <w:t xml:space="preserve">w Kamieniu Pomorskim 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44:00Z</dcterms:created>
  <dc:creator>Katarzyna Zatylna - Powiat kamieński</dc:creator>
  <dc:description/>
  <cp:keywords/>
  <dc:language>en-US</dc:language>
  <cp:lastModifiedBy>Katarzyna Zatylna - Powiat kamieński</cp:lastModifiedBy>
  <cp:lastPrinted>2010-06-25T10:21:00Z</cp:lastPrinted>
  <dcterms:modified xsi:type="dcterms:W3CDTF">2010-06-25T08:24:00Z</dcterms:modified>
  <cp:revision>10</cp:revision>
  <dc:subject/>
  <dc:title/>
</cp:coreProperties>
</file>