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XVIII/229/20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1 czerwca 2010 rok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skargi na działalność Starosty Kamieńskiego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dstawie art. 229 pkt 4 ustawy z dnia 14 czerwca 1960 roku – Kodeks postępowania administracyjnego ( Dz. U. z 2000r. Nr 98 poz. 1071; z  2001r. Nr 49 poz. 509; z 2002r. Nr 113 poz. 984, Nr 153 poz. 1271, Nr 1169 poz. 1387; z 2003r. Nr 130 poz. 118, Nr 170 poz. 1660; z 2004r. Nr 162 poz. 1692; z 2005r. Nr 64 poz. 565, Nr 78 poz. 682 , Nr 181 poz. 1524; z 2008r. Nr 229 poz. 1539; z 2009r. Nr 195 poz. 1501, Nr 216 poz. 1676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1. Postanawia uznać za bezzasadną skargę wniesioną przez Pana Bogdana Marcinkowskiego na działalność Starosty Kamieńskiego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60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60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XXXVIII/229/20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1 czerwca 2010 rok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skargi na działalność Starosty Kamieńskiego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ismem z dnia 31 marca 2010 roku Wojewoda Zachodniopomorski działając </w:t>
        <w:br/>
        <w:t xml:space="preserve">na podstawie art. 231 w związku z art. 229 pkt 4 ustawy z dnia 14 czerwca 1960 roku – Kodeks postępowania administracyjnego ( Dz. U. z 2000r. Nr 98 poz. 1071 </w:t>
        <w:br/>
        <w:t>z późn. zm. ) przekazał skargę Pana Bogdana Marcinkowskiego z dnia 20 marca 2010 roku dotycząca działania Starosty Kamieńskiego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karżący zarzuca Staroście, iż ten nie chce załatwić Jego sprawy, która toczy się </w:t>
        <w:br/>
        <w:t>od października 2007 roku, a dotyczy odsprzedania części działki nr 70 tj. pobocza drogi przechodzącej przez miejscowość Borucin, gmina Kamień Pomorski, graniczącej z Jego działką numer 69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Z wyjaśnień Naczelnika Wydziału Gospodarki Mieniem Powiatu i Skarbu Państwa wynika, że Starosta odmówił sprzedaży w/w części działki, ponieważ stanowi ona pas drogi powiatowej. Według Rozporządzenia Ministra Transportu i Gospodarki Morskiej z dnia 2 marca 1999 roku w sprawie warunków technicznych jakim powinny odpowiadać drogi publiczne i ich usytuowanie – droga zbiorcza w liniach rozgraniczających nie powinna być mniejsza niż 20 metrów. Szerokość pasa drogowego określają granice działek, które wchodzą w skład drogi, a obecna szerokość niniejszego pasa drogowego wynosi od 15 do 17 metrów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Wydzielenie oraz sprzedaż pasa drogowego byłaby uzasadniona ważnymi względami technicznymi w przypadku, gdyby budynek mieszkalny graniczył bezpośrednio </w:t>
        <w:br/>
        <w:t>z pasem drogowym i jego usytuowanie powodowało zagrożenie dla osób przebywających w budynku lub niszczenie obiektu. Nieruchomość – działka nr 69 stanowiąca własność Pana Bogdana Marcinkowskiego jest nieruchomością niezbudowaną. Zwężenie pasa drogowego proponowane przez Skarżącego może spowodować w przyszłości brak możliwości wykonania zabiegów technicznych związanych z potrzebą prawidłowego utrzymania drogi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informacji zebranych przez Zarząd Dróg Powiatowych w Kamieniu Pomorskim wynika, że na omawianym odcinku zostały zaplanowane następujące przedsięwzięcia inwestycyjne: Polska Energia Wiatrowa Sp. z o. o w Szczecinie zaplanowała budowę elektroenergetycznej linii kablowej /110 kV / łączącej projektowaną farmę wiatrową w m. Rybice z planowaną stacją GPZ w Kamieniu Pomorskim, na którą to uzyskała pozwolenie i zgodę jeszcze w końcu roku 2008/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dnocześnie Gmina Kamień Pomorski zaprojektowała umieszczenie w pasie drogowym drogi powiatowej nr 0021Z Borucin – Świniec – Jatki urządzeń infrastruktury technicznej niezwiązanych z funkcjonowaniem drogi oraz potrzebami ruchu drogowego tj. na umieszczenie w pasie drogowym w/w drogi powiatowej rur typu PE 160; PVC200; PVC400; PE200, studni kanalizacyjnych włazowych, inspekcyjnych, odpowietrzających, w celu wykonania sieci kanalizacji sanitarnej tłocznej i grawitacyjnej oraz Siecie wodociągowej, w ramach realizacji zamierzenia inwestycyjnego polegającego na budowie systemu zaopatrzenia w wodę, systemu odprowadzenia i oczyszczania ścieków, systemu odprowadzania i oczyszczania wód deszczowych na terenie aglomeracji Kamień Pomorski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 wykonaniu przedstawionych inwestycji należy zakładać, że w pasie drogowym umieszczony zostanie również docelowo chodnik dla pieszych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dzielenie oraz sprzedaż pasa drogowego bez uzasadnionych podstaw świadczyłoby o nieprawidłowym gospodarowaniu mieniem przez Powiat, ponieważ  </w:t>
        <w:br/>
        <w:t>w ramach dobrego gospodarowania nieruchomościami drogowymi zasadne jest nabywanie ich pod drogę w celu poszerzenia ( ma to miejsce przy każdej prowadzonej inwestycji drogowej )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iorąc powyższe pod uwagę Rada Powiatu w Kamieniu Pomorskim uznała skargę Pana Bogdana Marcinkowskiego na działalność Starosty Kamieńskiego </w:t>
        <w:br/>
        <w:t xml:space="preserve">za bezzasadną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ket skarga XXXVIII sesja PUP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56:00Z</dcterms:created>
  <dc:creator>Katarzyna Zatylna - Powiat kamieński</dc:creator>
  <dc:description/>
  <cp:keywords/>
  <dc:language>en-US</dc:language>
  <cp:lastModifiedBy>Katarzyna Zatylna - Powiat kamieński</cp:lastModifiedBy>
  <cp:lastPrinted>2010-06-29T08:50:00Z</cp:lastPrinted>
  <dcterms:modified xsi:type="dcterms:W3CDTF">2010-06-29T07:14:00Z</dcterms:modified>
  <cp:revision>13</cp:revision>
  <dc:subject/>
  <dc:title/>
</cp:coreProperties>
</file>