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26/2010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zbawienia dróg na terenie miasta Międzyzdroje kategorii dróg powiatowych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ab/>
        <w:t>Na podstawie przepisu art. 10 ust. 1 i 2 w zw. z art. 6a ust.2 ustawy</w:t>
        <w:br/>
        <w:t xml:space="preserve"> z dnia 21 marca 1985 r. o drogach publicznych (Dz. U. z 2007 roku Nr 19 poz. 115, Nr 23 poz. 136, Nr 192 poz. 1381, Dz. U z 2008 roku Nr 54, poz. 326, Nr 218, </w:t>
        <w:br/>
        <w:t xml:space="preserve">poz. 1391, Nr 227, poz. 1505, Dz. U z 2009 roku Nr 19, poz. 101, Nr 19, poz. 100, </w:t>
        <w:br/>
        <w:t>Nr 86, poz. 720, Nr 168, poz. 1323), w porozumieniu z Zarządem Województwa Zachodniopomorskiego, po zasięgnięciu opinii sąsiednich powiatów: Goleniowskiego, Gryfickiego, Miasta Świnoujście oraz Gminy Międzyzdroje,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da Powiatu w Kamieniu Pomorskim uchwala, co następuje: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Pozbawia się kategorii dróg powiatowych drogi położone na terenie miasta Międzyzdroje, wymienione w załączniku nr 1 do uchwały, w celu zaliczenia ich do kategorii dróg gminnych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 w Kamieniu Pomorskim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Traci moc Uchwała Nr XVI/91/2007 Rady Powiatu w Kamieniu Pomorskim </w:t>
        <w:br/>
        <w:t>z dnia 26 września 2007 roku w sprawie pozbawienia dróg na terenie miasta Międzyzdroje kategorii dróg powiatowych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  <w:bCs/>
        </w:rPr>
        <w:t xml:space="preserve">Uchwała podlega ogłoszeniu w dzienniku Urzędowym Województwa Zachodniopomorskiego. </w:t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  <w:bCs/>
        </w:rPr>
        <w:t xml:space="preserve">Uchwała wchodzi w życie z dniem 1 stycznia 2011 roku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Mariusz Wawrzyński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</w:t>
        <w:tab/>
        <w:tab/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 xml:space="preserve"> Załącznik nr 1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 xml:space="preserve">    do Uchwały Nr XXXVIII/226/2010</w:t>
        <w:tab/>
        <w:tab/>
        <w:tab/>
        <w:tab/>
        <w:tab/>
        <w:tab/>
        <w:t xml:space="preserve">                Rady Powiatu w Kamieniu Pomorskim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 xml:space="preserve">    z dnia 21 czerwca 2010 rok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Wykaz dróg pozbawionych kategorii dróg powiatowych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droga powiatowa nr 0090Z ul. Bohaterów Warszawy obręb 20 Międzyzdroje </w:t>
        <w:br/>
        <w:t>dz. 60/7 o pow. 1,1331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droga powiatowa nr 0091Z ul. Dąbrówki obręb 19 Międzyzdroje dz. 405 </w:t>
        <w:br/>
        <w:t>o pow. 0,3116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droga powiatowa 0092Z ul. Gryfa Pomorskiego obręb 16 Międzyzdroje dz. 10 </w:t>
        <w:br/>
        <w:t xml:space="preserve">o pow. 0,8234 ha, obręb 19 Międzyzdroje dz. 109 o pow. 0,6903 ha, dz. 330 </w:t>
        <w:br/>
        <w:t xml:space="preserve">o pow. 0,0225 ha, dz. 338 o pow. 0,0013 ha, obręb 20 Międzyzdroje dz. 113 </w:t>
        <w:br/>
        <w:t xml:space="preserve">o pow. 0,9094 h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droga powiatowa nr 0093Z ul. Kolejowa obręb 21 Międzyzdroje dz. 254 o pow. 1,0058 h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droga powiatowa nr 0094Z ul. Ignacego Krasickiego obręb 20 Międzyzdroje </w:t>
        <w:br/>
        <w:t>dz. 220 o pow. 0,2215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droga powiatowa 0095Z ul. 1000-lecia PP obręb 20 Międzyzdroje dz. 258 </w:t>
        <w:br/>
        <w:t xml:space="preserve">o pow. 0,1880 ha, dz. 260 o pow. 0,1504 ha, dz. 325 o pow. 0,0988 ha, </w:t>
        <w:br/>
        <w:t xml:space="preserve">dz. 363 o pow. 0,0908 ha, dz. 402 o pow. 0,1791 h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droga powiatowa nr 0096Z ul. Myśliwska obręb 19 Międzyzdroje dz. 176 </w:t>
        <w:br/>
        <w:t>o pow. 0,6288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droga powiatowa nr 0097Z ul. Polna obręb 19 Międzyzdroje dz. 380 o pow. 0,3980 ha, dz. 470 o pow. 0,0133 ha, dz. 551/4 o pow. 1,2493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droga powiatowa nr 0098Z ul. Marii Dąbrowskiej obręb 21 Międzyzdroje </w:t>
        <w:br/>
        <w:t>dz. 285 o pow. 0,4085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droga powiatowa 0099Z ul. Marii Curie-Skłodowskiej obręb 21 Międzyzdroje </w:t>
        <w:br/>
        <w:t>dz. 357 o pow. 0,4354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droga powiatowa 0222Z ul. Światowida obręb 20 Międzyzdroje dz. 239/1 </w:t>
        <w:br/>
        <w:t>o pow. 0,2492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droga powiatowa 0223Z ul. Turystyczna obręb 20 Międzyzdroje dz. 403 </w:t>
        <w:br/>
        <w:t>o pow. 0,2974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droga powiatowa 0224Z ul. Wesoła obręb 20 Międzyzdroje dz. 10 o pow. 0,1046 h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droga powiatowa 0225Z ul. Zdrojowa obręb 20 Międzyzdroje dz. 164 o pow. 0,2493 h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droga powiatowa 0226Z ul. Emilii Plater obręb 21 Międzyzdroje dz. 452 </w:t>
        <w:br/>
        <w:t xml:space="preserve">o pow. 0,3755 h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droga powiatowa 0227Z ul. Promenada Gwiazd obręb 20 Międzyzdroje </w:t>
        <w:br/>
        <w:t>dz. 6/8 o pow. 1,0628, dz. 85/4 o pow. 0,0223 h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Uzasadnienie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do Uchwały Nr XXXVIII/226/201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Rady Powiatu w Kamieniu Pomorski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1 czerwca 2010 rok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zbawienia dróg na terenie miasta Międzyzdroje kategorii dróg powiatowy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Przedmiotowe drogi stanowią ulice w mieście Międzyzdroje i nie spełniają wymogów dróg powiatowych. Burmistrz Międzyzdrojów pismem nr ITI.TW 6543/01/06 z dnia 8 sierpnia 2006 roku pozytywnie zaopiniował przejęcie przedmiotowych dróg zgodnie z art. 6a ust. 2 oraz art. 10 ust. 1 i 3 ustawy </w:t>
        <w:br/>
        <w:t xml:space="preserve">z dnia 21 marca 1985 r. o drogach publicznych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Pozbawienie dróg kategorii dróg powiatowych następuje w drodze uchwały Rady Powiatu w porozumieniu z marszałkiem województwa po zasięgnięciu opinii zarządów sąsiednich powiatów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Poprzednia uchwała Nr XVI/91/2007 Rady Powiatu w Kamieniu Pomorskim </w:t>
        <w:br/>
        <w:t xml:space="preserve">z dnia 26 września 2007 roku w sprawie pozbawienia dróg na terenie miasta Międzyzdroje kategorii dróg powiatowych traci moc z powodu nieuregulowanego stanu prawnego nieruchomości. Przedmiotowe działki drogowe stanowiące własność Skarbu Państwa wymagały komunalizacji, czyli przejęcia na własność przez Powiat, po wydaniu ostatecznych decyzji Wojewody Zachodniopomorskieg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W załączniku nr 1 sprecyzowano jakie działki i o jakich powierzchniach przeznacza się do pozbawienia kategorii dróg powiatowych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Powyższe znajduje uzasadnienie, gdyż poszczególne zarządy opiniują pozytywnie pozbawienie wymienionych dróg kategorii dróg powiatowych.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8:00Z</dcterms:created>
  <dc:creator>Stanisław Kuryłło</dc:creator>
  <dc:description/>
  <cp:keywords/>
  <dc:language>en-US</dc:language>
  <cp:lastModifiedBy>Katarzyna Zatylna - Powiat kamieński</cp:lastModifiedBy>
  <cp:lastPrinted>2010-06-10T08:57:00Z</cp:lastPrinted>
  <dcterms:modified xsi:type="dcterms:W3CDTF">2010-06-22T07:03:00Z</dcterms:modified>
  <cp:revision>8</cp:revision>
  <dc:subject/>
  <dc:title/>
</cp:coreProperties>
</file>