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Uchwała Nr XXXVIII/225/201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Rady Powiatu w Kamieniu Pomorskim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 dnia 21 czerwca 2010 roku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w sprawie udzielania dotacji na sfinansowanie prac robót budowlanych przy zabytku wpisanym do rejestru zabytków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a podstawie art. 4 ust. 1 pkt 7 i art. 9 ust. 1 z dnia 5 czerwca 1998r. </w:t>
        <w:br/>
      </w: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o samorządzie powiatowym ( Dz. U. Nr 142 poz. 1592; z 2002r. Nr 23 poz. 220, </w:t>
        <w:br/>
        <w:t xml:space="preserve">Nr 62poz. 558, Nr 113 poz. 984, r 153 poz. 1271 , Nr 200 poz. 1688; z 203r. Nr 162 poz. 1568; z 2004r.  Nr 102 poz. 1055; z 2007r. Nr 173 poz. 1218; z 2008r. Nr 180 poz. 1111, Nr 223 poz. 1458; z 2009r. Nr 92 poz. 753)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raz art. 81 ust. 1 ustawy </w:t>
        <w:br/>
        <w:t xml:space="preserve">z dnia 23 lipca 2003 r. o ochronie zabytków i opiece nad zabytkami ( Dz. U. Nr 162 poz. 1568; z 2004r. Nr 96 poz. 959, Nr 238 poz. 2390; z 2006r. Nr 50 poz. 362, </w:t>
        <w:br/>
        <w:t xml:space="preserve">Nr 126 poz. 875; z 2007r. Nr 192 poz. 1394; z 2009r. Nr 31 poz. 206, Nr 97 poz. 804) oraz § 7 ust 1 Uchwały Nr XXXII/191/2009 Rady Powiatu w Kamieniu Pomorskim z dnia 15 września 2009 roku w sprawie określenia zasad udzielania dotacji na sfinansowanie prac konserwatorskich, </w:t>
      </w: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restauratorskich lub robót budowlanych przy zabytku wpisanym do rejestru zabytków (Dz. Urz. Woj. Zach. </w:t>
        <w:br/>
        <w:t>Nr 75 poz. 2013 z dnia 30 października 2009 roku)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Rada Powiatu w Kamieniu Pomorskim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uchwala, co następuje: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§ 1. </w:t>
      </w:r>
      <w:r>
        <w:rPr>
          <w:rFonts w:eastAsia="Times New Roman" w:cs="Tahoma" w:ascii="Tahoma" w:hAnsi="Tahoma"/>
          <w:sz w:val="24"/>
          <w:szCs w:val="24"/>
          <w:lang w:eastAsia="pl-PL"/>
        </w:rPr>
        <w:t>1.  Rada Powiatu w Kamieniu Pomorskim przyznaje dotację celową dla Parafii Rzymskokatolickiej p.w. Św. Ottona w Kamieniu Pomorskim, zwanej dalej Beneficjent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Beneficjent przeprowadzi roboty budowlane przy obiekcie zabytkowym – Katedrze p.w. Św. Jana Chrzciciela w Kamieniu Pomorskim, przy ul. Plac Katedralny 8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3. Beneficjent wykona następujące roboty budowlane: remont dachu kapitularza katedry oraz remont dachu nad kruchtą południową katedry. Roboty budowlane zostaną wykonane w terminie do 30.11.2010 r., a dotacja wykorzystana w terminie do 31.12.2010 r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Kwota udzielonej dotacji wynosi 119 846,33 zł (słownie: sto dziewiętnaście tysięcy osiemset czterdzieści sześć 33/100) złotych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W roku budżetowym 2010 przekazana zostanie dotacja w wysokości 119 846,33 zł (słownie: sto dziewiętnaście tysięcy osiemset czterdzieści sześć 33/100) złotych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§ 2.</w:t>
      </w:r>
      <w:r>
        <w:rPr>
          <w:rFonts w:eastAsia="Times New Roman" w:cs="Tahoma" w:ascii="Tahoma" w:hAnsi="Tahoma"/>
          <w:sz w:val="24"/>
          <w:szCs w:val="24"/>
          <w:lang w:eastAsia="pl-PL"/>
        </w:rPr>
        <w:t>Wykonanie uchwały powierza się Zarządowi Powiatu w Kamieniu Pomorski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§ 3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Uchwała wchodzi w życie z dniem podjęcia.</w:t>
      </w:r>
    </w:p>
    <w:p>
      <w:pPr>
        <w:pStyle w:val="Normal"/>
        <w:spacing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eastAsia="Tahoma" w:cs="Tahoma" w:ascii="Tahoma" w:hAnsi="Tahoma"/>
          <w:b/>
          <w:sz w:val="24"/>
          <w:szCs w:val="24"/>
          <w:lang w:eastAsia="pl-PL"/>
        </w:rPr>
        <w:t xml:space="preserve">                                                            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Przewodniczący Rady Powiatu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ahoma" w:cs="Tahoma" w:ascii="Tahoma" w:hAnsi="Tahoma"/>
          <w:b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Mariusz Wawrzyński</w:t>
      </w:r>
    </w:p>
    <w:p>
      <w:pPr>
        <w:pStyle w:val="Heading1"/>
        <w:rPr>
          <w:rFonts w:ascii="Tahoma" w:hAnsi="Tahoma" w:eastAsia="Times New Roman" w:cs="Tahoma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ahoma"/>
          <w:b w:val="false"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rPr/>
      </w:pPr>
      <w:r>
        <w:rPr/>
        <w:t xml:space="preserve">Uzasadnienie 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do Uchwały Nr XXXVIII/225/2010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Rady Powiatu w Kamieniu Pomorskim 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 dnia 21 czerwca 2010 roku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w sprawie udzielania dotacji na sfinansowanie prac robót budowlanych przy zabytku wpisanym do rejestru zabytków.</w:t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cs="Tahoma" w:ascii="Tahoma" w:hAnsi="Tahoma"/>
          <w:sz w:val="24"/>
        </w:rPr>
        <w:t xml:space="preserve">W dniu 9 kwietnia 2010 roku w oparciu o uchwałę nr XXXII/191/2009 Rady Powiatu w Kamieniu Pomorskim z dnia 15 września 2009 roku w sprawie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określenia zasad udzielania dotacji na sfinansowanie prac konserwatorskich, </w:t>
      </w: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restauratorskich lub robót budowlanych przy zabytku wpisanym do rejestru zabytków Zarząd Powiatu ogłosił konkurs na udzielenie dotacji na ww. prace. W terminie wpłynęły 2 wnioski: </w:t>
        <w:br/>
        <w:t xml:space="preserve">1.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Parafii Rzymskokatolickiej p.w. Św. Ottona w Kamieniu Pomorskim; </w:t>
        <w:br/>
        <w:t xml:space="preserve">2. Parafii Rzymskokatolickiej p.w. Chrystusa Króla w Kozielicach. Komisja powołana </w:t>
        <w:br/>
        <w:t xml:space="preserve">na posiedzeniu Zarządu Powiatu w Kamieniu Pomorskim zaproponowała w dniu </w:t>
        <w:br/>
        <w:t xml:space="preserve">10 maja 2010 roku przyznanie dotacji w wysokości 100% na rzecz Parafii Rzymskokatolickiej p.w. Św. Ottona w Kamieniu Pomorskim z przeznaczeniem </w:t>
        <w:br/>
        <w:t>na wykonanie robót remontowych dachu kapitularza i dachu nad kryptą południową katedry. Zgodnie z § 7 ww. uchwały dotacji udziela Rada Powiatu w Kamieniu Pomorskim, dlatego też koniecznym jest podjęcie uchwały w tej sprawie.</w:t>
      </w:r>
    </w:p>
    <w:p>
      <w:pPr>
        <w:pStyle w:val="TextBody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9:00Z</dcterms:created>
  <dc:creator>Mecenas2</dc:creator>
  <dc:description/>
  <cp:keywords/>
  <dc:language>en-US</dc:language>
  <cp:lastModifiedBy>Katarzyna Zatylna - Powiat kamieński</cp:lastModifiedBy>
  <cp:lastPrinted>2010-06-08T13:40:00Z</cp:lastPrinted>
  <dcterms:modified xsi:type="dcterms:W3CDTF">2010-06-22T07:00:00Z</dcterms:modified>
  <cp:revision>13</cp:revision>
  <dc:subject/>
  <dc:title>Uchwała Nr ………</dc:title>
</cp:coreProperties>
</file>