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24/2010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zmiany Uchwały Nr XXXV/209/2010 Rady Powiatu w Kamieniu Pomorskim z dnia 16 marca 2010 roku w sprawie przyjęcia zadań na rzecz osób niepełnosprawnych w Powiecie Kamieńskim na 2010 rok finansowanych ze środków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  <w:t xml:space="preserve">Na podstawie art. 35 a ust. 3 ustawy z dnia 27 sierpnia 1997 roku </w:t>
        <w:br/>
        <w:t>o rehabilitacji zawodowej i społecznej oraz zatrudnianiu osób niepełnosprawnych (Dz. U. z 2008 roku Nr 14 poz. 92, Nr 223 poz. 1463, Nr 227 poz. 1505, Nr 237 poz. 1652, z 2009 roku Nr 6 poz. 33, Nr 97 poz. 802, Nr 98 poz. 817, Nr 157 poz. 1241, Nr 219 poz. 1706, z 2010 roku Nr 28 poz. 146, Nr 40 poz. 223),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 xml:space="preserve">Zmienia się Uchwałę Nr XXXV/209/2010 Rady Powiatu w Kamieniu Pomorskim    z dnia 16 marca 2010 roku w sprawie przyjęcia zadań na rzecz osób niepełnosprawnych w Powicie Kamieńskim na 2010 rok finansowanych ze środków Państwowego Funduszu Rehabilitacji Osób Niepełnosprawnych w ten sposób, </w:t>
        <w:br/>
        <w:t>że Załącznik do Uchwały Nr XXXV/209/2010 „Zadania na rzecz osób niepełnosprawnych w Powiecie Kamieńskim w 2010 roku finansowane  ze środków Państwowego Funduszu Rehabilitacji Osób Niepełnosprawnych” otrzymuje brzmienie jak w załączniku do niniejszej uchwały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2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Powiatowemu Centrum Pomocy Rodzinie w Kamieniu Pomorskim, w zakresie rehabilitacji zawodowej Powiatowemu Urzędowi Pracy 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>Przewodniczący Rady Powiatu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Mariusz Wawrzyński 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24/2010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Tekstpodstawowy21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miany Uchwały Nr XXXV/209/2010 Rady Powiatu w Kamieniu Pomorskim z dnia 16 marca 2010 roku w sprawie przyjęcia zadań na rzecz osób niepełnosprawnych w Powiecie Kamieńskim na 2010 rok finansowanych ze środków Państwowego Funduszu Rehabilitacji Osób Niepełnosprawnych.</w:t>
      </w:r>
    </w:p>
    <w:p>
      <w:pPr>
        <w:pStyle w:val="Tekstpodstawowywcity31"/>
        <w:rPr/>
      </w:pPr>
      <w:r>
        <w:rPr>
          <w:sz w:val="24"/>
        </w:rPr>
        <w:t xml:space="preserve">Na podstawie art. 35a ust. 3 ustawy z dnia 27 sierpnia 1997 roku                   o rehabilitacji zawodowej i społecznej oraz  zatrudnianiu osób niepełnosprawnych (Dz. U. z 2008 roku Nr 14, poz. 92 ze zmianami) Rada Powiatu w Kamieniu Pomorskim w drodze uchwały dokonuje określenia rodzajów zadań z zakresu  rehabilitacjizawodowej i społecznej,  na realizację których przeznacza środki finansowe Państwowy Fundusz Rehabilitacji Osób Niepełnosprawn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Po zasięgnięciu opinii Powiatowej Społecznej Rady do Spraw Osób Niepełnosprawnych w Powiecie Kamieńskim oraz analizie złożonych wniosków postanowiono dokonać podziału środków finansowych Państwowego Funduszu Rehabilitacji Osób Niepełnosprawnych zgodnie z przedstawionym załącznikiem </w:t>
        <w:br/>
        <w:t xml:space="preserve">do uchwały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</w:rPr>
        <w:t>REHABILITACJA SPOLECZNA</w:t>
      </w:r>
      <w:r>
        <w:rPr/>
        <w:t xml:space="preserve"> 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185"/>
        <w:gridCol w:w="1470"/>
        <w:gridCol w:w="1380"/>
        <w:gridCol w:w="147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54 osób niepełnosprawnych, prowadzonego przez Polskie Stowarzyszenie na Rzecz Osób </w:t>
              <w:br/>
              <w:t xml:space="preserve">z Upośledzeniem Umysłowym Koło </w:t>
              <w:br/>
              <w:t xml:space="preserve">w Kamieniu Pomorskim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20 osób niepełnosprawnych prowadzonego przez Polskie Stowarzyszenie na Rzecz Osób </w:t>
              <w:br/>
              <w:t xml:space="preserve">z Upośledzeniem Umysłowym  Koło w Wolinie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uczestnictwa osób niepełnosprawnych i ich opiekunów </w:t>
              <w:br/>
              <w:t>w turnusach rehabilitacyjny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25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25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sportu, kultury, rekreacji </w:t>
              <w:br/>
              <w:t xml:space="preserve">i turystyki osób niepełnosprawnych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75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75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zaopatrzenia w sprzęt rehabilitacyjny oraz  przedmioty ortopedyczne i środki pomocnicze przyznawane  osobom niepełnosprawnym na podstawie odrębnych przepisów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.91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 10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.91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likwidacji barier architektonicznych, w komunikowaniu się </w:t>
              <w:br/>
              <w:t xml:space="preserve">i technicznych, w związku z indywidualnymi potrzebami osób niepełnosprawnych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e na rehabilitację społeczną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87.814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- 10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77.814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REHABILITACJA ZAWODOWA</w:t>
      </w:r>
      <w:r>
        <w:rPr/>
        <w:t xml:space="preserve"> 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155"/>
        <w:gridCol w:w="1485"/>
        <w:gridCol w:w="1365"/>
        <w:gridCol w:w="147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przed zmianą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-15" w:hanging="15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Finansowanie wydatków na instrumenty </w:t>
              <w:br/>
              <w:t xml:space="preserve">i usługi rynku pracy określone w ustawie  </w:t>
              <w:br/>
              <w:t xml:space="preserve">o promocji w odniesieniu do osób niepełnosprawnych zarejestrowanych jako poszukujące pracy niepozostające  </w:t>
              <w:br/>
              <w:t xml:space="preserve">w zatrudnieniu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ind w:left="15" w:hanging="3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Finansowanie kosztów szkolenia  </w:t>
              <w:br/>
              <w:t xml:space="preserve">i przekwalifikowania zawodowego osób niepełnosprawnych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konywanie zwrotu kosztów zatrudnienia pracowników pomagających pracownikom niepełnosprawnym w pracy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 2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konywanie zwrotu kosztów wyposażenia stanowiska pracy osoby niepełnosprawnej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12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środki finansowe na rehabilitację zawodową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6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+10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6.000,00</w:t>
            </w:r>
          </w:p>
        </w:tc>
      </w:tr>
      <w:tr>
        <w:trPr/>
        <w:tc>
          <w:tcPr>
            <w:tcW w:w="4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HABILITACJA SPOŁECZN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ZAWODOWA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3.81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3.814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 xml:space="preserve">Załącznik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 xml:space="preserve">do Uchwały Nr XXXVIII/224/2010 </w:t>
      </w:r>
    </w:p>
    <w:p>
      <w:pPr>
        <w:pStyle w:val="Heading3"/>
        <w:rPr/>
      </w:pPr>
      <w:r>
        <w:rPr>
          <w:rFonts w:eastAsia="Tahoma"/>
          <w:bCs w:val="false"/>
        </w:rPr>
        <w:t xml:space="preserve">             </w:t>
      </w:r>
      <w:r>
        <w:rPr>
          <w:bCs w:val="false"/>
        </w:rPr>
        <w:t xml:space="preserve">Rady Powiatu w Kamieniu Pomorskim </w:t>
      </w:r>
    </w:p>
    <w:p>
      <w:pPr>
        <w:pStyle w:val="Heading3"/>
        <w:rPr/>
      </w:pPr>
      <w:r>
        <w:rPr>
          <w:bCs w:val="false"/>
        </w:rPr>
        <w:t xml:space="preserve">z dnia 21 czerwca 2010 roku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10 r.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NANSOWANE ZE ŚRODKÓW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11760</wp:posOffset>
                </wp:positionV>
                <wp:extent cx="6146800" cy="7242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1"/>
                              <w:gridCol w:w="6621"/>
                              <w:gridCol w:w="200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HABILITACJA    SPOŁE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8.9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5.9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uczestnictwa osób niepełnosprawnych i ich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4.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7.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zaopatrzenia w sprzęt rehabilitacyjny oraz  przedmioty ortopedyczne i środki pomocnicze przyznawane  osobom niepełnosprawnym na podstawie odrębnych przepisów 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0.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gółem środki finansowane na rehabilitację społeczną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277.8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2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HABILITACJA ZAWOD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-15" w:hanging="15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 xml:space="preserve">Finansowanie wydatków na instrumenty i usługi rynku pracy określone w ustawie  o promocji w odniesieniu do osób niepełnosprawnych zarejestrowanych jako poszukujące pracy niepozostające  w zatrudnieniu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8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15" w:hanging="3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 xml:space="preserve">Finansowanie kosztów szkolenia  i przekwalifikowania zawodowego osób niepełnosprawnych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 xml:space="preserve">Dokonywanie zwrotu kosztów  wyposażenia stanowiska pracy osoby niepełnosprawnej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2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Ogółem środki finansowane na rehabilitację zawodową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106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570.25pt;mso-wrap-distance-left:0pt;mso-wrap-distance-right:7.05pt;mso-wrap-distance-top:0pt;mso-wrap-distance-bottom:0pt;margin-top:8.8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1"/>
                        <w:gridCol w:w="6621"/>
                        <w:gridCol w:w="200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2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REHABILITACJA    SPOŁECZNA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98.984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95.920,0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uczestnictwa osób niepełnosprawnych i ich opiekunów w turnusach rehabilitacyjnych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4.25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7.750,0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zaopatrzenia w sprzęt rehabilitacyjny oraz  przedmioty ortopedyczne i środki pomocnicze przyznawane  osobom niepełnosprawnym na podstawie odrębnych przepisów 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0.910,0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gółem środki finansowane na rehabilitację społeczną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277.814,0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92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HABILITACJA ZAWODOW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-15" w:hanging="15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 xml:space="preserve">Finansowanie wydatków na instrumenty i usługi rynku pracy określone w ustawie  o promocji w odniesieniu do osób niepełnosprawnych zarejestrowanych jako poszukujące pracy niepozostające  w zatrudnieniu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8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15" w:hanging="3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 xml:space="preserve">Finansowanie kosztów szkolenia  i przekwalifikowania zawodowego osób niepełnosprawnych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 xml:space="preserve">Dokonywanie zwrotu kosztów  wyposażenia stanowiska pracy osoby niepełnosprawnej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2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Ogółem środki finansowane na rehabilitację zawodową 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06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Tahoma" w:hAnsi="Tahoma" w:cs="Tahoma"/>
      <w:b/>
      <w:bCs/>
      <w:sz w:val="22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708"/>
      <w:jc w:val="both"/>
    </w:pPr>
    <w:rPr>
      <w:rFonts w:ascii="Tahoma" w:hAnsi="Tahoma" w:cs="Tahoma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8:44:00Z</dcterms:created>
  <dc:creator>Pracownik</dc:creator>
  <dc:description/>
  <cp:keywords/>
  <dc:language>en-US</dc:language>
  <cp:lastModifiedBy>Katarzyna Zatylna - Powiat kamieński</cp:lastModifiedBy>
  <cp:lastPrinted>2010-05-31T11:47:00Z</cp:lastPrinted>
  <dcterms:modified xsi:type="dcterms:W3CDTF">2010-06-22T06:58:00Z</dcterms:modified>
  <cp:revision>10</cp:revision>
  <dc:subject/>
  <dc:title/>
</cp:coreProperties>
</file>