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VIII/223/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1 czerwca 2010 roku</w:t>
      </w:r>
    </w:p>
    <w:p>
      <w:pPr>
        <w:pStyle w:val="Tekstpodstawowy2"/>
        <w:rPr>
          <w:rFonts w:ascii="Tahoma" w:hAnsi="Tahoma" w:cs="Tahoma"/>
          <w:b w:val="false"/>
          <w:b w:val="false"/>
          <w:bCs w:val="false"/>
        </w:rPr>
      </w:pPr>
      <w:r>
        <w:rPr>
          <w:rFonts w:cs="Tahoma"/>
          <w:b w:val="false"/>
          <w:bCs w:val="false"/>
        </w:rPr>
      </w:r>
    </w:p>
    <w:p>
      <w:pPr>
        <w:pStyle w:val="Tekstpodstawowy2"/>
        <w:rPr/>
      </w:pPr>
      <w:r>
        <w:rPr/>
        <w:t>w sprawie udzielenia przez Powiat Kamieński poręczenia spłaty kredytu bankowego zaciągniętego przez Związek Celowy Powiatów Województwa Zachodniopomorskiego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b/>
          <w:bCs/>
          <w:sz w:val="22"/>
        </w:rPr>
        <w:tab/>
      </w:r>
      <w:r>
        <w:rPr>
          <w:rFonts w:cs="Tahoma" w:ascii="Tahoma" w:hAnsi="Tahoma"/>
        </w:rPr>
        <w:t xml:space="preserve">Na podstawie art. 12 pkt 8 lit d ustawy z dnia 5 czerwca 1998r. </w:t>
        <w:br/>
        <w:t>o samorządzie powiatowym (Dz. U. z 2001 r. Nr 142 poz. 1592; z 2002 r. Nr 23 poz. 220, Nr 62 poz. 558, Nr 113 poz. 984, Nr 153 poz. 1271, Nr 200 poz. 1688, Nr 214 poz. 1806;</w:t>
        <w:br/>
        <w:t xml:space="preserve"> z 2003 r. Nr 162 poz. 1568; z 2004 r. Nr 102 poz. 1055; z 2007 r. Nr 173 poz. 1218;</w:t>
        <w:br/>
        <w:t xml:space="preserve"> z 2008 r. Nr 180 poz. 1111, Nr 223, poz. 1458; z 2009 r. Nr 92 poz. 753, Nr 157 poz. 1241; z 2010 r. Nr 28 poz. 142 i 146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Tekstpodstawowy2"/>
        <w:rPr/>
      </w:pPr>
      <w:r>
        <w:rPr>
          <w:bCs w:val="false"/>
        </w:rPr>
        <w:t>§ 1</w:t>
      </w:r>
      <w:r>
        <w:rPr/>
        <w:t xml:space="preserve">. </w:t>
      </w:r>
      <w:r>
        <w:rPr>
          <w:b w:val="false"/>
        </w:rPr>
        <w:t>1.</w:t>
      </w:r>
      <w:r>
        <w:rPr/>
        <w:t xml:space="preserve"> </w:t>
      </w:r>
      <w:r>
        <w:rPr>
          <w:b w:val="false"/>
        </w:rPr>
        <w:t>Wyraża się zgodę i upoważnia Zarząd Powiatu do poręczenia weksla in blanco                w zakresie określonym w ust. 2 w celu zabezpieczenia spłaty kredytu bankowego w kwocie 14 000 000,00 zł (słownie: czternaście milionów złotych 00/100), zaciągniętego                  przez Związek Celowy Powiatów Województwa Zachodniopomorskiego i przeznaczonego na wyprzedzające finansowanie modernizacji ewidencji gruntów i budynków tj. części projektu PL 0467 pn. „Pozyskanie i dystrybucja informacji o budynkach na terenie województwa zachodniopomorskiego”, realizowanego przez Związek, a dofinansowanego ze środków Norweskiego Mechanizmu Finansowego i Mechanizmu Finansowego Europejskiego Obszaru Gospodarczego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2. Wysokość poręczenia przez Powiat nie może przekroczyć kwoty 936 000,00 zł (słownie: dziewięćset trzydzieści sześć tysięcy złotych 00/100) tj. w wysokości proporcjonalnej          do zakresu modernizacji ewidencji gruntów i budynków w Powiecie Kamień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Poręczenie będzie obejmować spłatę rat kredytowych do kwoty 936 000,00 zł –             w okresie od dnia podpisania umowy do dnia 31.12.2011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.</w:t>
      </w:r>
      <w:r>
        <w:rPr>
          <w:rFonts w:cs="Tahoma" w:ascii="Tahoma" w:hAnsi="Tahoma"/>
        </w:rPr>
        <w:t xml:space="preserve"> Źródłem ewentualnej spłaty poręczonego kredytu będą dochody własne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4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5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firstLine="708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    </w:t>
      </w:r>
      <w:r>
        <w:rPr/>
        <w:t>Mariusz Wawrzyń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VIII/223/2010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Tekstpodstawowy2"/>
        <w:jc w:val="center"/>
        <w:rPr>
          <w:bCs w:val="false"/>
        </w:rPr>
      </w:pPr>
      <w:r>
        <w:rPr>
          <w:bCs w:val="false"/>
        </w:rPr>
        <w:t>z dnia 21 czerwca 2010 roku</w:t>
      </w:r>
    </w:p>
    <w:p>
      <w:pPr>
        <w:pStyle w:val="Tekstpodstawowy2"/>
        <w:jc w:val="center"/>
        <w:rPr>
          <w:bCs w:val="false"/>
        </w:rPr>
      </w:pPr>
      <w:r>
        <w:rPr>
          <w:bCs w:val="false"/>
        </w:rPr>
      </w:r>
    </w:p>
    <w:p>
      <w:pPr>
        <w:pStyle w:val="Tekstpodstawowy2"/>
        <w:rPr/>
      </w:pPr>
      <w:r>
        <w:rPr/>
        <w:t>w sprawie udzielenia przez Powiat Kamieński poręczenia spłaty kredytu bankowego zaciągniętego przez Związek Celowy Powiatów Województwa Zachodniopomorskiego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iązek Celowy Powiatów Województwa Zachodniopomorskiego – którego Powiat Kamieński jest członkiem, realizuje projekt PL0467 pn. „Pozyskanie i dystrybucja informacji o budynkach na terenie województwa zachodniopomorskiego”, który w 85 % jest finansowany ze środków Norweskiego Mechanizmu Finansowego i Mechanizmu  Finansowego Europejskiego Obszaru Gospodarczego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Głównym działaniem  Projektu jest modernizacja ewidencji gruntów i budynków </w:t>
        <w:br/>
        <w:t xml:space="preserve">we wszystkich jednostkach ewidencyjnych, powiatów ziemskich województwa zachodniopomorski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Planem Wdrażania Projektu (po zmianie), wartość zadania wynosi 3.759.402,61 Euro (słownie: trzy miliony, siedemset pięćdziesiąt dziewięć tysięcy, czterysta dwa 61/100 Euro). Po przeliczeniu 1 Euro wg kursu 3,7247 zł (tj. zgodnie z umową finansową </w:t>
        <w:br/>
        <w:t xml:space="preserve">Nr 215/2009 z dnia 4 września 2009 r.), wartość zadania wynosi 14.002.647,- zł </w:t>
        <w:br/>
        <w:t>(słownie: czternaście milionów, dwa tysiące, sześćset czterdzieści siedem złotych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Aby otrzymać dofinansowanie ze środków Norweskiego Mechanizmu Finansowego </w:t>
        <w:br/>
        <w:t xml:space="preserve">i Mechanizmu Finansowego Europejskiego Obszaru Gospodarczego, najpierw należy ponieść wydatek, a następnie wystąpić z wnioskiem o płatność, czyli refundację poniesionych kosztów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iązek nie posiada środków, którymi mógłby wyprzedzająco finansować modernizację ewidencji gruntów i budynków w 18 powiatach. Dlatego niezbędne jest zaciągnięcie kredytu bankowego na wyprzedzające finansowanie tego działania (uchwałę </w:t>
        <w:br/>
        <w:t>Nr XXXIII/91/2010 w sprawie zaciągnięcia kredytu, dnia 25 maja 2010 r. podjęło Zgromadzenie Związku). Przewidywany termin uruchomienia kredytu to I kwartał 2011 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yt zostanie spłacony w 2011 roku,  z dochodów Związku Celowego Powiatów Województwa Zachodniopomorskiego, pochodzący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85 % ze środków Norweskiego Mechanizmu Finansowego i Mechanizmu Finansowego Europejskiego Obszaru Gospodarczego na dofinansowanie projektu PL0467 pn. „Pozyskanie i dystrybucja informacji o budynkach na terenie województwa zachodniopomorskiego”, zgodnie z umową finansową Nr 215/2009 </w:t>
        <w:br/>
        <w:t>z dnia 4 września 2009.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5 % ze środków powiatów, zgodnie z § 1 ust. 4 i   § 2 ust. 3 umów zawartych przez Związek z powiatami, dnia 14 sierpnia 2009 r. w sprawie realizacji wspólnego przedsięwzięcia – projektu PL0467 „Pozyskanie i dystrybucja informacji </w:t>
        <w:br/>
        <w:t>o budynkach na terenie województwa zachodniopomorskiego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bezpieczeniem spłaty kredytu będzie weksel własny in blanco poręczony przez Powiat Kamieński w wysokości 936 000 zł, tj.</w:t>
      </w:r>
      <w:r>
        <w:rPr>
          <w:rFonts w:cs="Tahoma" w:ascii="Tahoma" w:hAnsi="Tahoma"/>
          <w:bCs/>
        </w:rPr>
        <w:t xml:space="preserve"> w wysokości proporcjonalnej do zakresu modernizacji ewidencji gruntów i budynków w Powiecie Kamieńskim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ciągnięcie przez Związek ww. kredytu bankowego jest warunkiem dalszej realizacji Projekt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Endnote">
    <w:name w:val="Endnote Text"/>
    <w:basedOn w:val="Normal"/>
    <w:pPr/>
    <w:rPr>
      <w:rFonts w:eastAsia="Batang;바탕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18:00Z</dcterms:created>
  <dc:creator>Deszyńska Barbara</dc:creator>
  <dc:description/>
  <cp:keywords/>
  <dc:language>en-US</dc:language>
  <cp:lastModifiedBy>Katarzyna Zatylna - Powiat kamieński</cp:lastModifiedBy>
  <cp:lastPrinted>2010-06-22T12:46:00Z</cp:lastPrinted>
  <dcterms:modified xsi:type="dcterms:W3CDTF">2010-06-22T10:46:00Z</dcterms:modified>
  <cp:revision>69</cp:revision>
  <dc:subject/>
  <dc:title/>
</cp:coreProperties>
</file>