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22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zaciągnięcia kredytu bankowego na wyprzedzające finansowanie działań ze środków pochodzących z budżetu Unii Europejskiej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8 lit. c ustawy z dnia 5 czerwca 1998 r. o samorządzie powiatowym ( Dz. U. z 2001 r. Nr 142 poz. 1592; z 2002 r. Nr 23 poz. 220, Nr 62 poz. 558, Nr 113 poz. 984, Nr 153 poz. 1271, Nr 200 poz. 1688, Nr 214 poz. 1806; </w:t>
        <w:br/>
        <w:t>z 2003 r. Nr 162 poz. 1568; z 2004 r. Nr 102 poz. 1055; z 2007 r. Nr 173 poz. 1218; z 2008 r. Nr 180 poz. 1111,  Nr 223 poz. 1458; z 2009 r. Nr 92 poz. 753) oraz art. 89 ust. 1 pkt 4 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z dnia 27 sierpnia 2009 roku o finansach publicznych ( Dz. U. </w:t>
        <w:br/>
        <w:t>z 2009 r. Nr 157 poz. 1240; z 2010 r. Nr 28 poz. 146 )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Wyraża się zgodę na zaciągnięcie kredytu bankowego  w wysokości </w:t>
        <w:br/>
        <w:t>do 3 436 836 zł na wyprzedzające finansowanie działań finansowych ze środków pochodzących z budżetu Unii Europejskiej,  a mianowicie: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Przebudowa drogi powiatowej nr 0006Z Międzywodzie - Wolin, na odcinku Unin  do skrzyżowania z drogą powiatową nr 0003Z i odcinka drogi nr 0003Z Wisełka - Wolin od skrzyżowania z drogą powiatową nr 0006Z do skrzyżowania                        z wiaduktem kolejowym w kwocie  2012 938 zł,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2)</w:t>
        <w:tab/>
        <w:t xml:space="preserve"> Modernizacja drogi powiatowej 0022Z  Łukęcin-Strzeżewo  w kwocie 948 898 zł, 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Modernizacja sali Gastronomicznej przy Zespole Szkół Ponadgimnazjalnych                w Kamieniu Pomorskim w kwocie 475 000,0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 zostanie zaciągnięty w banku wybranym w trybie określonym                 w ustawie Prawo Zamówień Publicznych. Zabezpieczenie kredytu stanowić będą weksle własne in blanc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2011 roku,</w:t>
        <w:br/>
        <w:t xml:space="preserve"> po otrzymaniu refundacji ze środków  pochodzących z budżetu Unii Europej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  <w:bCs/>
        </w:rPr>
        <w:t xml:space="preserve">Upoważnia się </w:t>
      </w:r>
      <w:r>
        <w:rPr>
          <w:rFonts w:cs="Tahoma" w:ascii="Tahoma" w:hAnsi="Tahoma"/>
        </w:rPr>
        <w:t xml:space="preserve">Zarząd Powiatu do podpisania umowy na kredyt </w:t>
        <w:br/>
        <w:t>na wyprzedzające finansowan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XXXVIII/222/2010</w:t>
        <w:b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zaciągnięcia kredytu bankowego na wyprzedzające finansowanie działań ze środków pochodzących z budżetu Unii Europejski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at Kamieński realizuje inwestycje ze środków unijnych w ramach Regionalnego Programu Operacyjnego dla Województwa Zachodniopomorskiego </w:t>
        <w:br/>
        <w:t>na lata 2007-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wiat zobowiązany jest zapewnić finansowanie inwestycji w całym okresie </w:t>
        <w:br/>
        <w:t>ich realizacji, tj. zabezpieczyć udział własny powiatu w zadaniach oraz finansowanie kosztów kwalifikowanych podlegających refundacji ze środków unij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zedzające finansowanie przyjętych do realizacji zadań wymaga zaciągnięcia kredytu przez Powiat celem ich sfinansowania w całości ze środków włas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wiat Kamieński po zakończeniu inwestycji otrzyma refundację ze środków pochodzących z budżetu Unii Europej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a do realizacj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Przebudowa drogi powiatowej nr 0006Z Międzywodzie - Wolin, na odcinku Unin do skrzyżowania z drogą powiatową nr 0003Z i odcinka drogi nr 0003Z Wisełka - Wolin od skrzyżowania z drogą powiatową nr 0006Z </w:t>
        <w:br/>
        <w:t xml:space="preserve">do skrzyżowania z wiaduktem kolejowym (2 012 938 zł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Tahoma" w:ascii="Tahoma" w:hAnsi="Tahoma"/>
        </w:rPr>
        <w:t>Modernizacja drogi powiatowej 0022Z  Łukęcin - Strzeżewo (948 898 zł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          w Kamieniu Pomorskim (475 000 zł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otrzymaniu refundacji kredyt zostanie spłacon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10:00Z</dcterms:created>
  <dc:creator>UMS</dc:creator>
  <dc:description/>
  <cp:keywords/>
  <dc:language>en-US</dc:language>
  <cp:lastModifiedBy>Katarzyna Zatylna - Powiat kamieński</cp:lastModifiedBy>
  <cp:lastPrinted>2010-06-22T12:44:00Z</cp:lastPrinted>
  <dcterms:modified xsi:type="dcterms:W3CDTF">2010-06-22T10:45:00Z</dcterms:modified>
  <cp:revision>24</cp:revision>
  <dc:subject/>
  <dc:title>                                                                                PROJEKT</dc:title>
</cp:coreProperties>
</file>