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III/221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czerwca 2010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zaciągnięcia kredytu długoterminowego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 xml:space="preserve">Na podstawie art. 12 pkt 8 lit. c ustawy z dnia 5 czerwca 1998 r. o samorządzie powiatowym ( Dz. U. z 2001 r. Nr 142 poz. 1592; z 2002 r. Nr 23 poz. 220, Nr 62 poz. 558, Nr 113 poz. 984, Nr 153 poz. 1271, Nr 200 poz. 1688, Nr 214 poz. 1806; </w:t>
        <w:br/>
        <w:t>z 2003 r. Nr 162 poz. 1568; z 2004 r. Nr 102 poz. 1055; z 2007 r. Nr 173 poz. 1218; z 2008 r. Nr 180 poz. 1111,  Nr 223 poz. 1458; z 2009 r. Nr 92 poz. 753) oraz art. 89 ust. 1 ustawy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z dnia 27 sierpnia 2009 roku o finansach publicznych ( Dz. U. z 2009 r. Nr 157 poz. 1240; z 2010 r. Nr 28 poz. 146 ),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Upoważnia się Zarząd Powiatu do zaciągnięcia i podpisania umowy na kredyt długoterminowy  w kwocie 10 600 000 zł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>. Zaciąga się kredyt długoterminowy w kwoc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6 788 584</w:t>
      </w:r>
      <w:r>
        <w:rPr>
          <w:rFonts w:cs="Tahoma" w:ascii="Tahoma" w:hAnsi="Tahoma"/>
        </w:rPr>
        <w:t xml:space="preserve"> zł na finansowanie planowanego deficytu budżetu jednostki samorządu terytorialnego do zrealizowania w 2010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Zaciąga się kredyt długoterminowy w kwoc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3 811 416</w:t>
      </w:r>
      <w:r>
        <w:rPr>
          <w:rFonts w:cs="Tahoma" w:ascii="Tahoma" w:hAnsi="Tahoma"/>
        </w:rPr>
        <w:t xml:space="preserve"> zł na spłatę wcześniej zaciągniętych zobowiązań z tytułu emisji papierów wartościowych oraz zaciągniętych pożyczek i kredytów do zrealizowania w 2010 roku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</w:rPr>
        <w:t xml:space="preserve"> Kredyt zostanie zaciągnięty w banku wybranym w trybie określonym                 w ustawie Prawo Zamówień Publicznych. Zabezpieczenie kredytu stanowić będą weksle własne in blanc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Zobowiązanie zostanie spłacone z dochodów własnych powiatu w okresie 15 lat od upływu terminu karen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6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7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60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Heading1"/>
        <w:spacing w:lineRule="auto" w:line="600"/>
        <w:jc w:val="both"/>
        <w:rPr/>
      </w:pPr>
      <w:r>
        <w:rPr>
          <w:rFonts w:eastAsia="Tahoma"/>
        </w:rPr>
        <w:t xml:space="preserve">                                                                            </w:t>
      </w:r>
      <w:r>
        <w:rPr/>
        <w:t>Mariusz Wawrzyński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do Uchwały Nr XXXVIII/221/2010</w:t>
        <w:b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czerwc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 sprawie zaciągnięcia kredytu długoterminow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Zgodnie z przyjętym budżetem Powiatu Kamieńskiego na rok 2010 uchwałą </w:t>
        <w:br/>
        <w:t>Nr XXXIV/199/2009 Rady Powiatu w Kamieniu Pomorskim z dnia 22 grudnia 2009 roku w sprawie uchwalenia budżetu Powiatu Kamieńskiego na 2010 rok zaciąga się kredyt długoterminowy w kwocie 10 600 0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Zaciągnięty kredyt zostanie przeznaczony na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294"/>
        <w:jc w:val="both"/>
        <w:rPr/>
      </w:pPr>
      <w:r>
        <w:rPr>
          <w:rFonts w:cs="Tahoma" w:ascii="Tahoma" w:hAnsi="Tahoma"/>
        </w:rPr>
        <w:t>dofinansowanie inwestycji zaplanowanych na rok bieżący w kwocie             7 267 000 zł, tj.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budowa drogi powiatowej nr 0006Z Międzywodzie - Wolin, </w:t>
        <w:br/>
        <w:t xml:space="preserve">na odcinku Unin do skrzyżowania z drogą powiatową nr 0003Z </w:t>
        <w:br/>
        <w:t xml:space="preserve">i odcinka drogi nr 0003Z Wisełka - Wolin od skrzyżowania z drogą powiatową nr 0006Z do skrzyżowania z wiaduktem kolejowym – 2 943 653 zł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dernizacja drogi powiatowej 0022Z  Łukęcin-Strzeżewo    - 2 050 907 zł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rzebudowa drogi powiatowej 0015Z Rzeczyn - Wiejkowo   -  80 512 zł,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odcinka ulicy Kozielickiej w Wysokiej Kamieńskiej w ciągu drogi powiatowej nr 0027Z Niemica - Kozielice - Wysoka Kamieńska – 283 0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Przodowa odcinka drogi powiatowej nr 0027Z i 0048Z - budowa ciągu pieszego w miejscowości Dargoszewo – Kozielice  -  217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owa chodnika w miejscowości Chomino w ciągu drogi powiatowej nr 0025Z i 0026Z  - 345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mont budynku przy ulicy Wolińskiej na potrzeby Starostwa Powiatowego w Kamieniu Pomorskim ze zmianą sposobu użytkowania oraz termomodernizacją budynku  -  155 971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owa kompleksu boisk sportowych "Moje Boisko - Orlik 2012" przy Liceum Ogólnokształcącym  w Kamieniu Pomorskim  - 284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dernizacja Sali Gastronomicznej przy Zespole Szkół Ponadgimnazjalnych  w Kamieniu Pomorskim –  375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up samochodu do przewozu osób dla Domu Dziecka w  Wisełce – 65 557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Remont i zmiana sposobu użytkowania budynku oraz budowa kotłowni gazowej w miejsce koksowej na potrzeby internatu dla ZSP w Kamieniu Pom. Na dz. Nr 165 obręb 3 przy ul. Jedności Narodowej 5 w Kamieniu Pom.  – 458 1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pierwszego piętra internatu w budynku ZSP w Benicach wpisanego do rejestru zabytków  - 8 300 zł.</w:t>
      </w:r>
    </w:p>
    <w:p>
      <w:pPr>
        <w:pStyle w:val="Normal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na wydatki związane z dalszym procesem likwidacji Samodzielnego Publicznego Zespołu Zakładów Opieki Zdrowotnej  w kwocie 2 168 000 zł. 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</w:rPr>
        <w:t xml:space="preserve">3) na wydatki bieżące związane ze zwiększonymi wydatkami na zimowe utrzymanie dróg oraz z zmniejszenia subwencji oświatowej w kwocie            1 165 000 zł. </w:t>
      </w:r>
    </w:p>
    <w:p>
      <w:pPr>
        <w:pStyle w:val="Normal"/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dytodawca zostanie wyłoniony zgodnie z ustawą Prawo Zamówień Publicznych.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kres spłaty ratalnej przewidywany jest na lata 2011 – 2025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type w:val="nextPage"/>
      <w:pgSz w:w="11906" w:h="16838"/>
      <w:pgMar w:left="1418" w:right="1418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3"/>
        </w:tabs>
        <w:ind w:left="1443" w:hanging="45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45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635"/>
        </w:tabs>
        <w:ind w:left="1635" w:hanging="37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03:00Z</dcterms:created>
  <dc:creator>UMS</dc:creator>
  <dc:description/>
  <cp:keywords/>
  <dc:language>en-US</dc:language>
  <cp:lastModifiedBy>Katarzyna Zatylna - Powiat kamieński</cp:lastModifiedBy>
  <cp:lastPrinted>2010-06-09T10:49:00Z</cp:lastPrinted>
  <dcterms:modified xsi:type="dcterms:W3CDTF">2010-06-22T06:45:00Z</dcterms:modified>
  <cp:revision>18</cp:revision>
  <dc:subject/>
  <dc:title>                                                                                PROJEKT</dc:title>
</cp:coreProperties>
</file>