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19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udzielenia pomocy finansowej gminie Gorzyce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11 ustawy z dnia 5 czerwca 1998 r. o samorządzie powiatowym ( Dz. U. z 2001 r. Nr 142 poz. 1592; z 2002 r. Nr 23 poz. 220, Nr 62                  poz. 558, Nr 113 poz. 984, Nr 153 poz. 1271, Nr 200 poz. 1688, Nr 214 poz. 1806;              z 2003 r. Nr 162 poz. 1568; z 2004 r. Nr 102 poz. 1055; z 2007 r. Nr 173 poz. 1218;                 z 2008 r. Nr 180 poz. 1111, Nr 223 poz. 1458; z 2009 r. Nr 92 poz. 753, Nr 157 poz. 1241; z 2010 r. Nr 28 poz. 142 i 146)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oraz art. 220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 dnia 27 sierpnia 2009 roku                o finansach publicznych ( Dz. U. z 2009 r. Nr 157 poz. 1240; z 2010 r. Nr 28 poz. 146 ),</w:t>
      </w:r>
    </w:p>
    <w:p>
      <w:pPr>
        <w:pStyle w:val="Normal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dziela się gminie Gorzy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powiat tarnobrzeski) pomocy finansowej w formie dotacji celowej w wysokości 5 000 zł na zakup wyposażenia dla poszkodowanych             w powod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odstawą przekazania środków na realizację pomocy będzie umowa określająca przeznaczenie i zasady rozliczenia dotacj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19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udzielenia pomocy finansowej gminie Gorzyce.</w:t>
      </w:r>
    </w:p>
    <w:p>
      <w:pPr>
        <w:pStyle w:val="Tekstpodstawowy2"/>
        <w:rPr/>
      </w:pPr>
      <w:r>
        <w:rPr>
          <w:b w:val="false"/>
        </w:rPr>
        <w:tab/>
        <w:t>W związku z powodzią na południu Polski i zniszczeniem mienia wielu mieszkańców, Rada Powiatu widzi potrzebę przeznaczenia środków na pomoc finansową poszkodowanym. Przeznacza się kwotę 5 000,00 zł na dotację na zakup wyposażenia             dla poszkodowanych w powodzi w gminie Gorzyce, w powiecie tarnobrzeskim,                   w województwie podkarpackim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ahoma" w:hAnsi="Tahoma" w:eastAsia="Batang;바탕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Batang;바탕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9:00Z</dcterms:created>
  <dc:creator>Donata Kuryłło</dc:creator>
  <dc:description/>
  <cp:keywords/>
  <dc:language>en-US</dc:language>
  <cp:lastModifiedBy>Katarzyna Zatylna - Powiat kamieński</cp:lastModifiedBy>
  <cp:lastPrinted>2010-06-23T11:06:00Z</cp:lastPrinted>
  <dcterms:modified xsi:type="dcterms:W3CDTF">2010-06-23T10:11:00Z</dcterms:modified>
  <cp:revision>3</cp:revision>
  <dc:subject/>
  <dc:title>PROJEKT</dc:title>
</cp:coreProperties>
</file>