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18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IV/199/2009 Rady Powiatu w Kamieniu Pomorskim z dnia 22 grudnia 2009 roku w sprawie uchwalenia budżetu Powiatu Kamieńskiego na rok 2010. </w:t>
      </w:r>
    </w:p>
    <w:p>
      <w:pPr>
        <w:pStyle w:val="Tekstpodstawowy2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Na podstawie art. 12 pkt 5 oraz pkt 8 lit d ustawy z dnia 5 czerwca 1998r.                           o samorządzie powiatowym ( Dz. U. z 2001 r. Nr 142 poz. 1592; z 2002 r. Nr 23 poz. 220, Nr 62 poz. 558, Nr 113 poz. 984, Nr 153 poz. 1271, Nr 200 poz. 1688, Nr 214 poz. 1806;   z 2003 r. Nr 162 poz. 1568; z 2004 r. Nr 102 poz. 1055; z 2007 r. Nr 173 poz. 1218;                    z 2008 r. Nr 180 poz. 1111, Nr 223 poz. 1458; z 2009 r. Nr 92 poz. 753, Nr 157 poz. 1241; z 2010 r. Nr 28 poz. 142 i 146 ) oraz art. 211, art. 212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art. 258 ust. 1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art. 264 ust. </w:t>
        <w:br/>
        <w:t>3 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 dnia 27 sierpnia 2009 roku o finansach publicznych ( Dz. U. z 2009 r. Nr 157 poz. 1240; z 2010 r. Nr 28 poz. 146 ),</w:t>
      </w:r>
    </w:p>
    <w:p>
      <w:pPr>
        <w:pStyle w:val="Normal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XXIV/199/2009</w:t>
      </w:r>
      <w:r>
        <w:rPr/>
        <w:t xml:space="preserve"> </w:t>
      </w:r>
      <w:r>
        <w:rPr>
          <w:b w:val="false"/>
        </w:rPr>
        <w:t xml:space="preserve">Rady Powiatu w Kamieniu Pomorskim </w:t>
        <w:br/>
        <w:t>z dnia 22 grudnia 2009 roku w sprawie uchwalenia budżetu Powiatu Kamieńskiego</w:t>
        <w:br/>
        <w:t xml:space="preserve"> na 2010 rok, w ten sposób, ż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3 „Przychody i rozchody budżetu Powiatu Kamieńskiego w 2010r.” otrzymuje brzmienie jak w załączniku Nr 1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Załącznik Nr 7 „Limity wydatków Powiatu Kamieńskiego na wieloletnie programy inwestycyjne w latach 2007 – 2012” otrzymuje brzmienie jak w załączniku </w:t>
        <w:br/>
        <w:t xml:space="preserve">Nr 2 do niniejszej uchwały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7a „Zadania inwestycyjne w 2010r.” otrzymuje brzmienie                     jak w załączniku Nr 3 do niniejszej uchwał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 Nr 8 „Limity wydatków Powiatu Kamieńskiego na programy finansowane  z udziałem środków pochodzących z budżetu Unii Europejskiej                           oraz niepodlegających zwrotowi środków z pomocy udzielanej przez państwa członkowskie Europejskiego Porozumienia o Wolnym Handlu (EFTA) oraz innych środków pochodzących ze źródeł zagranicznych niepodlegających zwrotowi, realizowane w latach 2007 i kolejnych” otrzymuje brzmienie jak w załączniku </w:t>
        <w:br/>
        <w:t>Nr 4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10 „Plan przychodów i wydatków Powiatowego Funduszu Gospodarki Zasobem Geodezyjnym i Kartograficznym w 2010r.” otrzymuje brzmienie                   jak w załączniku Nr 5 do niniejszej uchwały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Tekstpodstawowy2"/>
        <w:rPr/>
      </w:pPr>
      <w:r>
        <w:rPr>
          <w:bCs w:val="false"/>
        </w:rPr>
        <w:t xml:space="preserve">§ 2. </w:t>
      </w:r>
      <w:r>
        <w:rPr>
          <w:b w:val="false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18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IV/199/2009 Rady Powiatu w Kamieniu Pomorskim z dnia 22 grudnia 2009 roku w sprawie uchwalenia budżetu Powiatu Kamieńskiego na rok 2010. 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Cs w:val="22"/>
        </w:rPr>
        <w:t>Zmienia się załącznik nr 3 „Przychody i rozchody budżetu Powiatu Kamieńskiego                  w 2010 r.” w związku z większymi przychodami z kredytu i innych źróde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związku ze zmianą terminów i zakresu realizacji inwestycji Powiatu Kamieńskiego zaistniała konieczność zmiany załącznika Nr 7 </w:t>
      </w:r>
      <w:r>
        <w:rPr>
          <w:rFonts w:cs="Tahoma" w:ascii="Tahoma" w:hAnsi="Tahoma"/>
        </w:rPr>
        <w:t xml:space="preserve">„Limity wydatków Powiatu Kamieńskiego </w:t>
        <w:br/>
        <w:t>na wieloletnie programy inwestycyjne w latach 2007 – 2012”</w:t>
      </w:r>
      <w:r>
        <w:rPr>
          <w:rFonts w:cs="Tahoma" w:ascii="Tahoma" w:hAnsi="Tahoma"/>
          <w:bCs/>
        </w:rPr>
        <w:t xml:space="preserve">, załącznika Nr 7a </w:t>
      </w:r>
      <w:r>
        <w:rPr>
          <w:rFonts w:cs="Tahoma" w:ascii="Tahoma" w:hAnsi="Tahoma"/>
        </w:rPr>
        <w:t xml:space="preserve">„Zadania inwestycyjne w 2010 r.” oraz załącznika </w:t>
      </w:r>
      <w:r>
        <w:rPr>
          <w:rFonts w:cs="Tahoma" w:ascii="Tahoma" w:hAnsi="Tahoma"/>
          <w:bCs/>
        </w:rPr>
        <w:t xml:space="preserve">Nr 8 „Limity wydatków Powiatu Kamieńskiego na programy finansowane  z udziałem środków pochodzących z budżetu Unii Europejskiej oraz niepodlegających zwrotowi środków z pomocy udzielanej przez państwa członkowskie Europejskiego Porozumienia o Wolnym Handlu (EFTA) oraz innych środków pochodzących ze źródeł zagranicznych niepodlegających zwrotowi, realizowane w latach 2007 i kolejnych” </w:t>
      </w:r>
      <w:r>
        <w:rPr>
          <w:rFonts w:cs="Tahoma" w:ascii="Tahoma" w:hAnsi="Tahoma"/>
        </w:rPr>
        <w:t>do uchwały Nr XXXIV/199/2009 Rady Powiatu                   w Kamieniu Pomorskim z dnia 22 grudnia 2009 roku w sprawie uchwalenia budżetu Powiatu Kamieńskiego na 2010 rok. Zmiany w zadaniach inwestycyjnych polegają na: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Przebudowa drogi powiatowej nr 0006Z Międzywodzie - Wolin,                     na odcinku Unin do skrzyżowania z drogą powiatową nr 0003Z i odcinka drogi                  nr 0003Z Wisełka - Wolin od skrzyżowania z drogą powiatową nr 0006Z                          do skrzyżowania z wiaduktem kolejowym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6 250 000 zł, jest 6 000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5 206 591 zł, jest 4 956 591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3 193 653 zł, jest 2 943 653 zł;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Modernizacja drogi powiatowej 0022Z  Łukęcin-Strzeżewo”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rFonts w:eastAsia="Tahoma"/>
          <w:b w:val="false"/>
        </w:rPr>
        <w:t xml:space="preserve"> </w:t>
      </w:r>
      <w:r>
        <w:rPr>
          <w:b w:val="false"/>
        </w:rPr>
        <w:t>- Łączne koszty finansowe – było 6 260 000 zł, jest 5 000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5 459 805 zł, jest 4 903 946,8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0, jest 704 141,8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2 260 220 zł, jest 2 050 907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3 199 585 zł, jest 2 148 898 zł;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Przebudowa drogi powiatowej 0015Z Rzeczyn – Wiejkowo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1 700 000 zł, jest 1 786 15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10 – było 1 020 062 zł, jest 1 106 212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79 926 zł, jest 80 512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940 136 zł, jest 1 025 70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Przebudowa odcinka ulicy Kozielickiej w Wysokiej Kamieńskiej w ciągu drogi powiatowej nr 0027Z Niemica - Kozielice - Wysoka Kamieńska”: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było 666 000 zł, jest 766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było 0, jest 100 00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niesiono inwestycję „Wspólne inwestycje z Gminą Golczewo” w kwocie             217 000,00 zł;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w 2010 roku inwestycję „Przebudowa odcinka drogi powiatowej nr 0027Z i 0048Z – budowa ciągu pieszego w miejscowości Dargoszewo – Kozielice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434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434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kredytu – jest 217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Źródła finansowania z innych źródeł – jest 217 000 zł;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Budowa chodnika w miejscowości Chomino w ciągu drogi powiatowej  nr 0025Z i 0026Z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214 631 zł, jest 345 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185 369 zł, jest 55 000 zł;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w 2010 roku inwestycję „Przebudowa poboczy dróg powiatowych                  nr 0010Z i 0012Z w miejscowości Recław”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100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100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100 000 zł;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w 2010 roku inwestycję „Przebudowa poboczy drogi powiatowej nr 0005Z w miejscowości Kołczewo”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111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111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55 5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 xml:space="preserve">- Źródła finansowania z innych źródeł – 55 500 zł; 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w 2010 roku inwestycję „Przebudowa poboczy drogi powiatowej nr 0003Z w miejscowości Wisełka”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89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89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44 500 zł,</w:t>
      </w:r>
    </w:p>
    <w:p>
      <w:pPr>
        <w:pStyle w:val="Tekstpodstawowy2"/>
        <w:ind w:left="644" w:hanging="0"/>
        <w:rPr/>
      </w:pPr>
      <w:r>
        <w:rPr>
          <w:b w:val="false"/>
        </w:rPr>
        <w:t xml:space="preserve">- Źródła finansowania z innych źródeł – 44 500 zł; 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color w:val="FF0000"/>
        </w:rPr>
      </w:pPr>
      <w:r>
        <w:rPr>
          <w:b w:val="false"/>
        </w:rPr>
        <w:t>Wniesiono w 2010 roku inwestycję „Przebudowa ulicy Słowiańskiej w Wolinie”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100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100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100 000 zł;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w 2010 roku inwestycję „Przebudowa drogi powiatowej i gminnej            na odcinku Gostyń – Trzebieradz – wjazd na drogę powiatową nr działka 81/14”;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200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200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200 000 zł;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Remont budynku przy ulicy Wolińskiej na potrzeby Starostwa Powiatowego w Kamieniu Pomorskim ze zmianą sposobu użytkowania                          oraz termomodernizacją budynku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3 107 000 zł, jest 3 359 551,79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1 328 374,21 zł, jest 1 580 384,6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1 328 374,21 zł, jest 1 424 413,6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0 zł, jest 155 971 zł;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w 2010 roku inwestycję „Zakup wyposażenia z uwzględnieniem serwera na potrzeby Starostwa Powiatowego w Kamieniu Pomorskim”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koszty finansowe – jest 400 000 zł,</w:t>
      </w:r>
    </w:p>
    <w:p>
      <w:pPr>
        <w:pStyle w:val="Tekstpodstawowy2"/>
        <w:ind w:left="644" w:hanging="0"/>
        <w:rPr/>
      </w:pPr>
      <w:r>
        <w:rPr>
          <w:b w:val="false"/>
        </w:rPr>
        <w:t>- Planowane wydatki na rok budżetowy 2010 – jest 62 180,89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62 180,89 zł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w 2010 roku inwestycję „Zakup samochodu ratowniczo-gaśniczego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jest 300 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jest 30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jest 300 00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ieniono nazwę inwestycji „Przebudowa boiska sportowego przy Liceum Ogólnokształcącym w Kamieniu Pomorskim” na „Budowa kompleksu boisk sportowych „Moje Boisko – Orlik 2012” przy Liceum Ogólnokształcącym w Kamieniu Pomorskim” oraz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było 742 000 zł, jest 1 050 000 zł,</w:t>
      </w:r>
    </w:p>
    <w:p>
      <w:pPr>
        <w:pStyle w:val="Tekstpodstawowy2"/>
        <w:ind w:left="644" w:hanging="0"/>
        <w:rPr/>
      </w:pPr>
      <w:r>
        <w:rPr>
          <w:b w:val="false"/>
        </w:rPr>
        <w:t>- Planowane wydatki na rok budżetowy 2010 – było 642 000 zł, jest 950 0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kredytu – było 271 013 zł, jest 284 000 zł,</w:t>
      </w:r>
    </w:p>
    <w:p>
      <w:pPr>
        <w:pStyle w:val="Tekstpodstawowy2"/>
        <w:ind w:left="644" w:hanging="0"/>
        <w:rPr>
          <w:b w:val="false"/>
          <w:b w:val="false"/>
          <w:color w:val="FF0000"/>
        </w:rPr>
      </w:pPr>
      <w:r>
        <w:rPr>
          <w:b w:val="false"/>
        </w:rPr>
        <w:t>- Źródła finansowania z innych źródeł – było 370 987 zł, jest 666 000 zł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w 2010 roku inwestycję „Budowa sali gimnastycznej dla LO w Kamieniu Pomorskim”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jest 2 300 000 zł,</w:t>
      </w:r>
    </w:p>
    <w:p>
      <w:pPr>
        <w:pStyle w:val="Tekstpodstawowy2"/>
        <w:ind w:left="644" w:hanging="0"/>
        <w:rPr/>
      </w:pPr>
      <w:r>
        <w:rPr>
          <w:b w:val="false"/>
        </w:rPr>
        <w:t>- Planowane wydatki na rok budżetowy 2010 – jest 83 144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jest 83 144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Modernizacja Sali Gastronomicznej przy Zespole Szkół Ponadgimnazjalnych w Kamieniu Pomorskim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1 000 000 zł, jest 1 100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750 000 zł, jest 85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275 000 zł, jest 375 000 zł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Budowa dwóch domków z przeznaczeniem na salę terapeutyczną          dla dzieci i pokój gościnny na terenie Domu Dziecka w Lubinie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- było 93 126 zł, jest 94 844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10 – było 30 000 zł, jest 31 718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30 000 zł, jest 31 718 zł;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ieniono nazwę inwestycji „Zakup samochodu do przewozu osób” na „Zakup samochodu do przewozu osób dla Domu Dziecka w Wisełce”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w 2010 roku inwestycję „Zmiana sposobu użytkowania części budynku szkolno-wychowawczego na internat przyszkolny Specjalnego Ośrodka Szkolno-Wychowawczego w Kamieniu Pomorskim oraz remont posadzki korytarza w SOSW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jest 418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jest 397 384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jest 397 384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Remont i zmiana sposobu użytkowania budynku oraz budowa kotłowni gazowej w miejsce koksowej na potrzeby internatu dla ZSP w Kamieniu Pom. na dz. Nr 165 obręb 3 przy ul. Jedności Narodowej 5 w Kamieniu Pom.” oraz:</w:t>
      </w:r>
    </w:p>
    <w:p>
      <w:pPr>
        <w:pStyle w:val="Tekstpodstawowy2"/>
        <w:ind w:left="644" w:hanging="0"/>
        <w:rPr/>
      </w:pPr>
      <w:r>
        <w:rPr>
          <w:b w:val="false"/>
        </w:rPr>
        <w:t>- Łączne koszty finansowe – było 673 238, jest 673 338 zł,</w:t>
      </w:r>
    </w:p>
    <w:p>
      <w:pPr>
        <w:pStyle w:val="Tekstpodstawowy2"/>
        <w:ind w:left="644" w:hanging="0"/>
        <w:rPr/>
      </w:pPr>
      <w:r>
        <w:rPr>
          <w:b w:val="false"/>
        </w:rPr>
        <w:t>- Planowane wydatki na rok budżetowy 2010 – było 540 000, jest 540 100 zł,</w:t>
      </w:r>
    </w:p>
    <w:p>
      <w:pPr>
        <w:pStyle w:val="Tekstpodstawowy2"/>
        <w:ind w:left="644" w:hanging="0"/>
        <w:rPr/>
      </w:pPr>
      <w:r>
        <w:rPr>
          <w:b w:val="false"/>
        </w:rPr>
        <w:t>- Źródła finansowania z dochodów własnych – było 0 zł, jest 82 000 zł,</w:t>
      </w:r>
    </w:p>
    <w:p>
      <w:pPr>
        <w:pStyle w:val="Tekstpodstawowy2"/>
        <w:ind w:firstLine="644"/>
        <w:rPr/>
      </w:pPr>
      <w:r>
        <w:rPr>
          <w:b w:val="false"/>
        </w:rPr>
        <w:t>- Źródła finansowania z kredytu – było 540 000 zł, jest 458 100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Przebudowa pierwszego piętra internatu w budynku ZSP w Benicach wpisanego do rejestru zabytków”: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koszty finansowe - było 700 000 zł, jest 1 300 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było 12 205 zł, jest 20 505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Źródła finansowania z kredytu – było 0 zł, jest 8 300 zł,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szCs w:val="22"/>
        </w:rPr>
        <w:t>Zmienia się załącznik nr 10 „</w:t>
      </w:r>
      <w:r>
        <w:rPr>
          <w:b w:val="false"/>
          <w:bCs w:val="false"/>
        </w:rPr>
        <w:t>Plan przychodów i wydatków Powiatowego Funduszu Gospodarki Zasobem Geodezyjnym i Kartograficznym” w związku z otrzymaniem środków z Wojewódzkiego Funduszu Gospodarki Zasobem Geodezyjnym                      i Kartograficznym na zakup i wdrożenie Modułu GEO-INFO V i.Net oraz zakup komputerów na potrzeby prowadzenia baz danych powiatowego zasobu geodezyjnego i kartograficznego. Zwiększa się przychody w § 2960 – Przelewy redystrybucyjne oraz  wydatki w § 6120 – Wydatki na zakupy inwestycyjne funduszy celowych o kwotę 40 000 zł.</w:t>
      </w:r>
    </w:p>
    <w:p>
      <w:pPr>
        <w:pStyle w:val="Tekstpodstawowy2"/>
        <w:ind w:left="64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Batang;바탕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Batang;바탕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28:00Z</dcterms:created>
  <dc:creator>Donata Kuryłło</dc:creator>
  <dc:description/>
  <cp:keywords/>
  <dc:language>en-US</dc:language>
  <cp:lastModifiedBy>Katarzyna Zatylna - Powiat kamieński</cp:lastModifiedBy>
  <cp:lastPrinted>2010-06-09T11:05:00Z</cp:lastPrinted>
  <dcterms:modified xsi:type="dcterms:W3CDTF">2010-06-22T06:39:00Z</dcterms:modified>
  <cp:revision>20</cp:revision>
  <dc:subject/>
  <dc:title>PROJEKT</dc:title>
</cp:coreProperties>
</file>