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17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0 rok. 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 xml:space="preserve">Na podstawie art. 12 pkt 5 ustawy z dnia 5 czerwca 1998 r. o samorządzie powiatowym ( Dz. U. z 2001 r. Nr 142 poz. 1592; z 2002 r. Nr 23 poz. 220, Nr 62 poz. 558, Nr 113poz. 984, Nr 153 poz. 1271, Nr 200 poz. 1688, Nr 214 poz. 1806; z 2003 r. </w:t>
        <w:br/>
        <w:t xml:space="preserve">Nr 162 poz. 1568; z 2004 r. Nr 102 poz. 1055; z 2007 r. Nr 173 poz. 1218; z 2008 r. </w:t>
        <w:br/>
        <w:t xml:space="preserve">Nr 180 poz. 1111, Nr 223 poz. 1458; z 2009 r. Nr 92 poz. 753, Nr 157 poz. 1241; z 2010 r. Nr 28 poz. 142 i 146),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2 300 043,00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 181 056,00 zł, w tym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w § 6208 – Dotacje celowe w ramach programów finansowanych z udziałem środków europejskich oraz środków, o których mowa w art. 5 ust.1 pkt 3              oraz ust. 3 pkt 5 i 6 ustawy, lub płatności w ramach budżetu środków europejskich - 1 050 687,00 zł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w § 6290 – Środki na dofinansowanie własnych inwestycji gmin (związków gmin), powiatów (związków powiatów), samorządów województw, pozyskane            z innych źródeł – 130 369,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756 – Dochody od osób prawnych, od osób fizycznych i od innych jednostek nieposiadających osobowości prawnej oraz wydatki związane                    z ich poborem, w rozdziale 75618 – Wpływy z innych opłat stanowiących dochody jednostek samorządu terytorialnego na podstawie ustaw o kwotę 83 000,00 zł,         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opłat – 76 000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7 000,00 zł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758 - Różne rozliczenia, w rozdziale 75801 – Część oświatowa subwencji ogólnej dla jednostek samorządu terytorialnego, w § 2920 – Subwencje ogólne            z budżetu państwa o kwotę 665 000,00 zł;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, w rozdziale 80120 – Licea ogólnokształcące, w § 6208 - Dotacje celowe w ramach programów finansowanych z udziałem środków europejskich oraz środków, o których mowa w art. 5 ust.1 pkt 3 oraz ust. 3 pkt 5 i 6 ustawy, lub płatności w ramach budżetu środków europejskich o kwotę 370 987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mniejsza się wydatki na zadania własne o kwotę 2 164 687,00 zł, w tym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 517 687,00 zł, w tym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– Wydatki inwestycyjne jednostek budżetowych – 1 050 687,00 zł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§ 6059 – Wydatki inwestycyjne jednostek budżetowych - 250 000,00 zł, 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610 – Dotacje celowe przekazane gminie na inwestycje i zakupy inwestycyjne realizowane na podstawie porozumień (umów) między jednostkami samorządu terytorialnego – 217 000,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</w:rPr>
        <w:t>w dziale 750 – Administracja publiczna, w rozdziale 75075 – Promocja jednostek samorządu terytorialnego, w § 4300 – Zakup usług pozostałych o kwotę                5 000,00 zł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- Oświata i wychowanie, w rozdziale 80120 – Licea ogólnokształcące             o kwotę 642 000,00 zł, w tym: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8 – Wydatki inwestycyjne jednostek budżetowych – 370 987,00 zł,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- Wydatki inwestycyjne jednostek budżetowych – 271 013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Zwiększa się dochody na zadania własne o kwotę 3 839 039,00 zł, w ty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, w § 6610 – Dotacje celowe otrzymane z gminy na inwestycje i zakupy inwestycyjne realizowane na podstawie porozumień (umów) między jednostkami samorządu terytorialnego o kwotę 317 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754 – Bezpieczeństwo publiczne i ochrona przeciwpożarowa, w rozdziale 75411 – Komendy powiatowe Państwowej Straży Pożarnej, w § 6610 - Dotacje celowe otrzymane z gminy na inwestycje i zakupy inwestycyjne realizowane                 na podstawie porozumień (umów) między jednostkami samorządu terytorialnego              o kwotę 300 000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758 – Różne rozliczenia, w rozdziale 75814 – Różne rozliczenia finansowe, w § 0970 – Wpływy z różnych dochodów o kwotę 2 024 89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01 – Oświata i wychowanie, w rozdziale 80120 – Licea ogólnokształcące, w § 6420 – Dotacje celowe otrzymane z budżetu państwa na inwestycje i zakupy inwestycyjne realizowane przez powiat na podstawie porozumień z organami administracji rządowej o kwotę 666 000,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w zakresie polityki społecznej, w rozdziale 85395 – Pozostała działalność o kwotę 448 149,00 zł, w tym: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007 – Dotacje celowe  w ramach programów finansowanych z udziałem środków europejskich oraz środków, o których mowa w art. 5 ust. 1 pkt 3             oraz ust. 3 pkt. 5 i 6 ustawy, lub płatności w ramach budżetu środków europejskich – 423 257,00 zł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ahoma" w:ascii="Tahoma" w:hAnsi="Tahoma"/>
        </w:rPr>
        <w:t>w § 2009 - Dotacje celowe  w ramach programów finansowanych z udziałem środków europejskich oraz środków, o których mowa w art. 5 ust. 1 pkt 3           oraz ust. 3 pkt. 5 i 6 ustawy, lub płatności w ramach budżetu środków europejskich – 24 892,0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w dziale 900 – Gospodarka komunalna i ochrona środowiska, w rozdziale 90019 – Wpływy i wydatki związane z gromadzeniem środków z opłat i kar za korzystanie  ze środowiska o kwotę 83 000,00 zł, w tym: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690 – Wpływy z opłat – 76 000,00 zł,</w:t>
      </w:r>
    </w:p>
    <w:p>
      <w:pPr>
        <w:pStyle w:val="Normal"/>
        <w:numPr>
          <w:ilvl w:val="0"/>
          <w:numId w:val="2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0920 – Pozostałe odsetki – 7 000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6 303 683,00 zł, w tym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 o kwotę 1 879 414,80 zł, 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4210 – Zakup materiałów i wyposażenia – 150 000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0 – Zakup usług pozostałych – 100 00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6050 – Wydatki inwestycyjne jednostek budżetowych – 734 586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59 – Wydatki inwestycyjne jednostek budżetowych – 494 828,8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6610 – Dotacje celowe przekazane gminie na inwestycje i zakupy inwestycyjne realizowane na podstawie porozumień (umów) między jednostkami samorządu terytorialnego – 400 000,00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dziale 750 – Administracja publiczna, w rozdziale 75020 – Starostwa powiatowe  o kwotę 314 191,28 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§ 6050 – Wydatki inwestycyjne jednostek budżetowych – 252 010,39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6060 – Wydatki na zakupy inwestycyjne jednostek budżetowych – 62 180,89 zł;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4 – Bezpieczeństwo publiczne i ochrona przeciwpożarowa, w rozdziale 75411 – Komendy powiatowe Państwowej Straży Pożarnej, w § 6060 – Wydatki   na zakupy inwestycyjne jednostek budżetowych o kwotę 300 000,000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7 – Obsługa długu publicznego, w rozdziale 75702 – Obsługa papierów wartościowych, kredytów i pożyczek jednostek samorządu terytorialnego, w § 8070 – Odsetki i dyskonto od skarbowych papierów wartościowych, kredytów i pożyczek oraz innych instrumentów finansowych, związanych z obsługą długu krajowego        o kwotę 249 999,92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dziale 801 – Oświata i wychowanie o kwotę 1 133 144,00 zł, 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20 – Licea ogólnokształcące, w § 6050 – Wydatki inwestycyjne jednostek budżetowych o kwotę 1 033 144,0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, w § 6059 – Wydatki inwestycyjne jednostek budżetowych o kwotę 100 000,00 zł,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1 – Ochrona zdrowia, w rozdziale 85111 – Szpitale ogólne, w § 4160 – Pokrycie ujemnego wyniku finansowego i przejętych zobowiązań po likwidowanych  i przekształcanych jednostkach zaliczanych do sektora finansów publicznych            o kwotę 1 568 000,00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dziale 852 – Pomoc społeczna, w rozdziale 85295 – Pozostała działalność,            w § 2710 – Dotacja celowa na pomoc finansową udzielaną między jednostkami samorządu terytorialnego na dofinansowanie własnych zadań bieżących o kwotę 5 000,00 zł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95 – Pozostała działalność o kwotę 448 149,00 zł, w tym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</w:rPr>
        <w:t>w § 2007 – Dotacje celowe  w ramach programów finansowanych z udziałem środków europejskich oraz środków, o których mowa w art. 5 ust. 1 pkt 3          oraz ust. 3 pkt. 5 i 6 ustawy, lub płatności w ramach budżetu środków europejskich – 277 326,00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Tahoma" w:ascii="Tahoma" w:hAnsi="Tahoma"/>
        </w:rPr>
        <w:t>w § 2009 - Dotacje celowe  w ramach programów finansowanych z udziałem środków europejskich oraz środków, o których mowa w art. 5 ust. 1 pkt 3            oraz ust. 3 pkt. 5 i 6 ustawy, lub płatności w ramach budżetu środków europejskich – 16 311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7 – Wynagrodzenia osobowe pracowników – 10 878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9 – Wynagrodzenia osobowe pracowników – 639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7 – Składki na ubezpieczenia społeczne – 139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9 - Składki na ubezpieczenia społeczne – 9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7 – Składki na Fundusz Pracy – 1 364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9 – Składki na Fundusz Pracy – 79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7 – Wynagrodzenia bezosobowe – 2 786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79 – Wynagrodzenia bezosobowe – 164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7 – Zakup usług pozostałych – 130 764,00 zł,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309 – Zakup usług pozostałych – 7 690,00 zł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</w:rPr>
        <w:t>w dziale 854 – Edukacyjna opieka wychowawcza o kwotę 405 784,00 zł, w tym: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03 – Specjalne ośrodki szkolno-wychowawcze, w § 6050 – Wydatki inwestycyjne jednostek budżetowych o kwotę 397 384,00 zł,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5410 – Internaty i bursy szkolne, w § 6050 – Wydatki inwestycyjne jednostek budżetowych o kwotę 8 400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datki w wysokości 2 600 000,00 zł nie znajdujące pokrycia w planowanych dochodach powiatu zostaną pokryte przychodami z zaciągniętego kredytu bank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7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17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10 rok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dochody powiatu o kwotę 1 181 056,00 zł w dziale 600 – Transport            i łączność, w rozdziale 60014 – Drogi publiczne powiatowe w związku ze zmianą finansowania inwestycji „Przebudowa drogi powiatowej 0022Z Łukęcin-Strzeżewo”   (1 050 687,00 zł) oraz „Budowa chodnika w miejscowości Chomino w ciągu drogi powiatowej nr 0025Z i 0026Z” (130 369,00 zł)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 xml:space="preserve">Zmniejsza się dochody powiatu o kwotę 83 000,00 zł w dziale </w:t>
      </w:r>
      <w:r>
        <w:rPr/>
        <w:t xml:space="preserve">– </w:t>
      </w:r>
      <w:r>
        <w:rPr>
          <w:b w:val="false"/>
        </w:rPr>
        <w:t>Dochody od osób prawnych, od osób fizycznych i od innych jednostek nieposiadających osobowości prawnej oraz wydatki związane z ich poborem, w rozdziale 75618 – Wpływy            z innych opłat stanowiących dochody jednostek samorządu terytorialnego             na podstawie ustaw oraz z większa się dochody w dziale 900 – Gospodarka komunalna i ochrona środowiska, w rozdziale 90019 – Wpływy i wydatki związane  z gromadzeniem środków z opłat i kar za korzystanie ze środowiska w związku             z interpretacją Ministerstwa Finansów w sprawie klasyfikowania dochodów z opłat za korzystanie ze środowiska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mniejsza się dochody powiatu o kwotę 665 000,00 zł w dziale 758 - Różne rozliczenia, w rozdziale 75801 – Część oświatowa subwencji ogólnej dla jednostek samorządu terytorialnego w związku ze zmniejszeniem części oświatowej subwencji ogólnej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dochody o kwotę 370 987,00 zł oraz wydatki o kwotę 642 000,00 zł  w dziale 801 – Oświata i wychowanie, w rozdziale 80120 – Licea ogólnokształcące w związku z rezygnacją z inwestycji „Przebudowa boiska sportowego przy Liceum Ogólnokształcącym w Kamieniu Pomorskim”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 xml:space="preserve">Zmniejsza się wydatki powiatu o kwotę 1 517 687,00 zł w dziale 600 – Transport             i łączność, w rozdziale 60014 – Drogi publiczne powiatowe w związku ze zmianami w realizowanych inwestycjach: </w:t>
      </w:r>
    </w:p>
    <w:p>
      <w:pPr>
        <w:pStyle w:val="Tekstpodstawowy2"/>
        <w:numPr>
          <w:ilvl w:val="0"/>
          <w:numId w:val="18"/>
        </w:numPr>
        <w:rPr/>
      </w:pPr>
      <w:r>
        <w:rPr>
          <w:b w:val="false"/>
        </w:rPr>
        <w:t>„</w:t>
      </w:r>
      <w:r>
        <w:rPr>
          <w:b w:val="false"/>
        </w:rPr>
        <w:t>Przebudowa drogi powiatowej nr 0006Z Międzywodzie - Wolin, na odcinku Unin do skrzyżowania z drogą powiatową nr 0003Z i odcinka drogi nr 0003Z Wisełka - Wolin od skrzyżowania z drogą powiatową nr 0006Z do skrzyżowania                z wiaduktem kolejowym” – 250 000,00 zł,</w:t>
      </w:r>
    </w:p>
    <w:p>
      <w:pPr>
        <w:pStyle w:val="Tekstpodstawowy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Modernizacja drogi powiatowej 0022Z  Łukęcin-Strzeżewo” – 1 050 687,00 zł,</w:t>
      </w:r>
    </w:p>
    <w:p>
      <w:pPr>
        <w:pStyle w:val="Tekstpodstawowy2"/>
        <w:numPr>
          <w:ilvl w:val="0"/>
          <w:numId w:val="18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Wspólne inwestycje z Gminą Golczewo” – 217 000,00 zł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mniejsza się wydatki o kwotę 5 000,00 zł w dziale 750 – Administracja publiczna, w rozdziale 75075 – Promocja jednostek samorządu terytorialnego w związku                 z przeznaczeniem środków na pomoc dla powodzian. Zwiększa się w związku            z tym wydatki w dziale 852 – Pomoc społeczna, w rozdziale 85295 – Pozostała działalność na dotację na zakup wyposażenia dla poszkodowanych w powodzi        w Gminie Gorzyce w powiecie tarnobrzeskim w województwie podkarpackim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powiatu o kwotę  317 000,00 zł w dziale 600 - Transport               i łączność, w rozdziale 60014 – Drogi publiczne powiatowe w związku z wniesieniem  inwestycji: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„</w:t>
      </w:r>
      <w:r>
        <w:rPr>
          <w:b w:val="false"/>
        </w:rPr>
        <w:t>Przebudowa odcinka drogi powiatowej nr 0027Z i 0048Z - budowa ciągu pieszego w miejscowości Dargoszewo – Kozielice” – 217 000,00 zł,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„</w:t>
      </w:r>
      <w:r>
        <w:rPr>
          <w:b w:val="false"/>
        </w:rPr>
        <w:t>Przebudowa poboczy dróg powiatowych: nr 0005Z w miejscowości Kołczewo” – 55 500,00 zł,</w:t>
      </w:r>
    </w:p>
    <w:p>
      <w:pPr>
        <w:pStyle w:val="Tekstpodstawowy2"/>
        <w:numPr>
          <w:ilvl w:val="0"/>
          <w:numId w:val="17"/>
        </w:numPr>
        <w:rPr/>
      </w:pPr>
      <w:r>
        <w:rPr>
          <w:b w:val="false"/>
        </w:rPr>
        <w:t>„</w:t>
      </w:r>
      <w:r>
        <w:rPr>
          <w:b w:val="false"/>
        </w:rPr>
        <w:t>Przebudowa poboczy drogi powiatowej nr 0003Z w miejscowości Wisełka” – 44 500,00 zł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i wydatki o kwotę 300 000,00 zł w dziale 754 – Bezpieczeństwo publiczne i ochrona przeciwpożarowa, w rozdziale 75411 – Komendy powiatowe Państwowej Straży Pożarnej na inwestycję „Zakup samochodu ratowniczo –gaśniczego”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dochody powiatu o kwotę 2 024 890,00 zł w dziale 758 – Różne rozliczenia, w rozdziale 75814 – Różne rozliczenia finansowe w związku                   z wniesieniem do budżetu niewykorzystanych w terminie środków na wydatki niewygasające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dochody powiatu o kwotę 666 000,00 zł oraz wydatki o kwotę 1 033 144,00 zł w dziale 801 – Oświata i wychowanie, w rozdziale 80120 – Licea ogólnokształcące w związku z realizacją inwestycji „Budowa kompleksu boisk sportowych „Moje Boisko - Orlik 2012" przy Liceum Ogólnokształcącym  w Kamieniu Pomorskim” oraz zwiększeniem wartości inwestycji „Budowa sali gimnastycznej            dla LO w Kamieniu Pomorskim”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 xml:space="preserve">Zwiększa się dochody i wydatki powiatu o kwotę 448 149,00 zł w dziale 853 </w:t>
      </w:r>
      <w:r>
        <w:rPr/>
        <w:t xml:space="preserve">– </w:t>
      </w:r>
      <w:r>
        <w:rPr>
          <w:b w:val="false"/>
        </w:rPr>
        <w:t>Pozostałe zadania w zakresie polityki społecznej, w rozdziale 85395 – Pozostała działalność w związku z zatwierdzeniem wniosku o dofinansowanie projektu realizowanego przez Powiatowe Centrum Pomocy Rodzinie w Kamieniu Pomorskim w ramach Europejskiego Funduszu Społecznego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wydatki o kwotę 1 879 414,80 zł w dziale 600 – Transport i łączność, w rozdziale 60014 – Drogi publiczne powiatowe z przeznaczeniem na: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Wydatki bieżące Zarządu Dróg Powiatowych w Kamieniu Pomorskim – 250 000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Modernizacja drogi powiatowej 0022Z  Łukęcin-Strzeżewo” – 494 828,80 zł,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Inwestycję „Przebudowa drogi powiatowej 0015Z Rzeczyn – Wiejkowo” –  586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Przebudowa odcinka ulicy Kozielickiej w Wysokiej Kamieńskiej            w ciągu drogi powiatowej nr 0027Z Niemica - Kozielice - Wysoka Kamieńska” – 100 000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Przebudowa odcinka drogi powiatowej nr 0027Z i 0048Z - budowa ciągu pieszego w miejscowości Dargoszewo – Kozielice” – 434 000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Przebudowa poboczy drogi powiatowej nr 0010Z i 0012Z               w miejscowości Recław” – 100 000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Przebudowa poboczy dróg powiatowych: nr 0005Z w miejscowości Kołczewo” – 111 000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Przebudowa poboczy drogi powiatowej nr 0003Z w miejscowości Wisełka” – 89 000,00 zł,</w:t>
      </w:r>
    </w:p>
    <w:p>
      <w:pPr>
        <w:pStyle w:val="Tekstpodstawowy2"/>
        <w:numPr>
          <w:ilvl w:val="0"/>
          <w:numId w:val="11"/>
        </w:numPr>
        <w:rPr/>
      </w:pPr>
      <w:r>
        <w:rPr>
          <w:b w:val="false"/>
        </w:rPr>
        <w:t>Inwestycję „Przebudowa ulicy Słowiańskiej w Wolinie” – 100 000,00 zł,</w:t>
      </w:r>
    </w:p>
    <w:p>
      <w:pPr>
        <w:pStyle w:val="Tekstpodstawowy2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Inwestycję „Przebudowa drogi powiatowej i gminnej na odcinku Gostyń - Trzebieradz - wjazd na drogę powiatową nr 81/14” – 200 000,00 zł,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wydatki o kwotę 314 191,28 zł w dziale 750 – Administracja publiczna, w rozdziale 75020 – Starostwa powiatowe na inwestycje:</w:t>
      </w:r>
    </w:p>
    <w:p>
      <w:pPr>
        <w:pStyle w:val="Tekstpodstawowy2"/>
        <w:numPr>
          <w:ilvl w:val="0"/>
          <w:numId w:val="21"/>
        </w:numPr>
        <w:rPr/>
      </w:pPr>
      <w:r>
        <w:rPr>
          <w:b w:val="false"/>
        </w:rPr>
        <w:t>„</w:t>
      </w:r>
      <w:r>
        <w:rPr>
          <w:b w:val="false"/>
        </w:rPr>
        <w:t>Remont budynku przy ulicy Wolińskiej na potrzeby Starostwa Powiatowego        w Kamieniu Pomorskim ze zmianą sposobu użytkowania oraz termomodernizacją budynku” – 252 010,39 zł,</w:t>
      </w:r>
    </w:p>
    <w:p>
      <w:pPr>
        <w:pStyle w:val="Tekstpodstawowy2"/>
        <w:numPr>
          <w:ilvl w:val="0"/>
          <w:numId w:val="21"/>
        </w:numPr>
        <w:rPr/>
      </w:pPr>
      <w:r>
        <w:rPr>
          <w:b w:val="false"/>
        </w:rPr>
        <w:t>„</w:t>
      </w:r>
      <w:r>
        <w:rPr>
          <w:b w:val="false"/>
        </w:rPr>
        <w:t>Zakup wyposażenia  z uwzględnieniem serwera na potrzeby Starostwa Powiatowego w Kamieniu Pomorskim” – 62 180,89 zł,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wydatki powiatu o kwotę 249 999,92 zł w dziale 757 – Obsługa długu publicznego, w rozdziale 75702 – Obsługa papierów wartościowych, kredytów              i pożyczek jednostek samorządu terytorialnego, w § 8070 – Odsetki i dyskonto               od skarbowych papierów wartościowych, kredytów i pożyczek oraz innych instrumentów finansowych, związanych z obsługą długu krajowego - na obsługę długu publicznego z tytułu zaciąganego kredytu bankowego w roku bieżącym.</w:t>
      </w:r>
    </w:p>
    <w:p>
      <w:pPr>
        <w:pStyle w:val="Tekstpodstawowy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Zwiększa się wydatki powiatu o kwotę 100 000,00 zł w dziale 801 – Oświata              i wychowanie, w rozdziale 80130 – Szkoły zawodowe na inwestycję „Modernizacja Sali Gastronomicznej przy Zespole Szkół Ponadgimnazjalnych w Kamieniu Pomorskim”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wydatki powiatu o kwotę 1 568 000,00 zł w dziale - Ochrona zdrowia, w rozdziale 85111 – Szpitale ogólne - na pokrycie zobowiązań Samodzielnego Publicznego Zespołu Zakładów Opieki Zdrowotnej w Kamieniu Pomorskim             w likwidacji z tytułu składek na ubezpieczenia opłacane w Zakładzie Ubezpieczeń Społecznych.</w:t>
      </w:r>
    </w:p>
    <w:p>
      <w:pPr>
        <w:pStyle w:val="Tekstpodstawowy2"/>
        <w:numPr>
          <w:ilvl w:val="0"/>
          <w:numId w:val="10"/>
        </w:numPr>
        <w:rPr/>
      </w:pPr>
      <w:r>
        <w:rPr>
          <w:b w:val="false"/>
        </w:rPr>
        <w:t>Zwiększa się wydatki powiatu o kwotę 405 784,00 zł w dziale 854 – Edukacyjna opieka wychowawcza: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 rozdziale 85403 – Specjalne ośrodki szkolno-wychowawcze - na inwestycję „Zmiana sposobu użytkowania części budynku szkolno-wychowawczego                   na internat przyszkolny Specjalnego Ośrodka Szkolno-Wychowawczego                    w Kamieniu Pomorskim oraz remont posadzki korytarza w SOSW” –             397 384,00 zł,</w:t>
      </w:r>
    </w:p>
    <w:p>
      <w:pPr>
        <w:pStyle w:val="Tekstpodstawowy2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 rozdziale 85410 – Internaty i bursy szkolne – na inwestycję „Przebudowa pierwszego piętra internatu w budynku ZSP w Benicach wpisanego do rejestru zabytków” – 8 300,00 zł,</w:t>
      </w:r>
    </w:p>
    <w:p>
      <w:pPr>
        <w:pStyle w:val="Tekstpodstawowy2"/>
        <w:numPr>
          <w:ilvl w:val="0"/>
          <w:numId w:val="6"/>
        </w:numPr>
        <w:rPr/>
      </w:pPr>
      <w:r>
        <w:rPr>
          <w:b w:val="false"/>
        </w:rPr>
        <w:t>w rozdziale 85410 – Internaty i bursy szkolne – na inwestycję „Remont i zmiana sposobu użytkowania budynku oraz budowa kotłowni gazowej w miejsce koksowej na potrzeby internatu dla ZSP w Kamieniu Pom. Na dz. Nr 165 obręb 3 przy ul. Jedności Narodowej 5 w Kamieniu Pom.” – 100,00 zł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1:00Z</dcterms:created>
  <dc:creator>Donata Kuryłło</dc:creator>
  <dc:description/>
  <cp:keywords/>
  <dc:language>en-US</dc:language>
  <cp:lastModifiedBy>Katarzyna Zatylna - Powiat kamieński</cp:lastModifiedBy>
  <cp:lastPrinted>2010-06-23T12:04:00Z</cp:lastPrinted>
  <dcterms:modified xsi:type="dcterms:W3CDTF">2010-06-23T10:04:00Z</dcterms:modified>
  <cp:revision>4</cp:revision>
  <dc:subject/>
  <dc:title>PROJEKT</dc:title>
</cp:coreProperties>
</file>