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Numer ogłoszenia: 176059 - 2010; data zamieszczenia: 05.07.2010</w:t>
      </w:r>
      <w:r>
        <w:rPr>
          <w:rFonts w:cs="Arial CE" w:ascii="Arial CE" w:hAnsi="Arial CE"/>
        </w:rPr>
        <w:br/>
        <w:br/>
        <w:t>OGŁOSZENIE O ZMIANIE OGŁOSZ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Ogłoszenia o zamówieniu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e o zmienianym ogłoszeniu:</w:t>
      </w:r>
      <w:r>
        <w:rPr>
          <w:rFonts w:cs="Arial CE" w:ascii="Arial CE" w:hAnsi="Arial CE"/>
          <w:sz w:val="20"/>
          <w:szCs w:val="20"/>
        </w:rPr>
        <w:t xml:space="preserve"> 176316 - 2010 data 21.06.2010 r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Dom Wczasów Dziecięcych, ul. Leśna 24, 72-500 Międzyzdroje, woj. zachodniopomorskie, tel. 0-91 3280194, fax. 0-91 3280194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ZMIANY W OGŁOSZENIU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IV.4.4. 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06.07.2010 godzina 13.00, miejsce Dom Wczasów Dziecięcych ul. Leśna 24 72-500 Międzyzdroje, Biuro. 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08.07.2010 godzina 13.00, miejsce Dom Wczasów Dziecięcych ul. Leśna 24 72-500 Międzyzdroje, Biuro. 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24:00Z</dcterms:created>
  <dc:creator>sekretariat</dc:creator>
  <dc:description/>
  <cp:keywords/>
  <dc:language>en-US</dc:language>
  <cp:lastModifiedBy>sekretariat</cp:lastModifiedBy>
  <dcterms:modified xsi:type="dcterms:W3CDTF">2010-07-05T10:25:00Z</dcterms:modified>
  <cp:revision>1</cp:revision>
  <dc:subject/>
  <dc:title>Numer ogłoszenia: 176059 - 2010; data zamieszczenia: 05</dc:title>
</cp:coreProperties>
</file>