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Załącznik nr 4 do siwz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 pieczęć wykonawcy )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WYKAZ PRAC PODOBNYCH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ziałając w imieniu i na rzecz 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ełna nazwa wykonawcy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Termomodernizacja budynków użyteczności publicznej położonych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a terenie Powiatu Kamieńskiego - Dom Wczasów Dziecięcych w Międzyzdroja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,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przedstawiam(y) następujące informacje :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620"/>
        <w:gridCol w:w="1793"/>
        <w:gridCol w:w="1519"/>
        <w:gridCol w:w="17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Opis (rodzaj) pracy podob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Podmiot  zlecający prac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Miejsce wykona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Data wykon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  <w:t>Wartość wykonanych prac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2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3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vertAlign w:val="superscript"/>
                <w:lang w:val="pl-PL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before="0" w:after="120"/>
        <w:ind w:left="4695" w:right="0" w:hanging="0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(podpis(y) osób uprawnionych do reprezentacji wykonawcy, w przypadku oferty wspólnej- podpis pełnomocnika 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956" w:right="0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10:00Z</dcterms:created>
  <dc:creator>G.Tkacz</dc:creator>
  <dc:description/>
  <dc:language>en-US</dc:language>
  <cp:lastModifiedBy>DOM</cp:lastModifiedBy>
  <cp:lastPrinted>2010-05-11T11:25:00Z</cp:lastPrinted>
  <dcterms:modified xsi:type="dcterms:W3CDTF">2010-04-16T08:18:00Z</dcterms:modified>
  <cp:revision>4</cp:revision>
  <dc:subject/>
  <dc:title>Załącznik nr</dc:title>
</cp:coreProperties>
</file>