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>Uchwała Nr 130 / 389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6 maja 2010 roku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w sprawie ogłoszenia szóstego ustnego przetargu nieograniczonego </w:t>
        <w:br/>
        <w:t>na  sprzedaż nieruchomości położonych w Lubinie Gmina Międzyzdroje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lang w:eastAsia="ar-SA" w:bidi="zxx"/>
        </w:rPr>
      </w:pPr>
      <w:r>
        <w:rPr>
          <w:rFonts w:eastAsia="Times New Roman" w:cs="Tahoma" w:ascii="Tahoma" w:hAnsi="Tahoma"/>
          <w:b/>
          <w:lang w:eastAsia="ar-SA" w:bidi="zxx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2 pkt 3 ustawy z dnia 5 czerwca 1998 roku                         o samorządzie powiatowym </w:t>
      </w:r>
      <w:r>
        <w:rPr>
          <w:rFonts w:eastAsia="Tahoma" w:cs="Tahoma" w:ascii="Tahoma" w:hAnsi="Tahoma"/>
          <w:lang w:bidi="zxx"/>
        </w:rPr>
        <w:t>(Dz. U. Nr 142 poz. 1592 ze zmianami)</w:t>
      </w:r>
      <w:r>
        <w:rPr>
          <w:rFonts w:cs="Tahoma" w:ascii="Tahoma" w:hAnsi="Tahoma"/>
          <w:lang w:bidi="zxx"/>
        </w:rPr>
        <w:t xml:space="preserve"> w związku z art. 38 ust. 1 ustawy z dnia 21 sierpnia 1997 roku ustawy o gospodarce nieruchomościami </w:t>
        <w:br/>
      </w:r>
      <w:r>
        <w:rPr>
          <w:rFonts w:eastAsia="Tahoma" w:cs="Tahoma" w:ascii="Tahoma" w:hAnsi="Tahoma"/>
          <w:lang w:bidi="zxx"/>
        </w:rPr>
        <w:t>(Dz. U. z 2004 roku Nr 261 poz. 2603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>Ogłasza się szósty ustny przetarg nieograniczony na sprzedaż nieruchomości położonych w m. Lubin gm. Międzyzdroje, oznaczonych w ewidencji gruntów jako działka  nr 58 o powierzchni 0,3503 ha, Kw nr 39758 oraz działka nr 59 o powierzchni 0,6458 ha, Kw nr 16834. Przetarg jest przeprowadzany w trybie określonym w art. 39 ustawy                       o gospodarce nieruchomościami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Szczegółowe informacje o przetargu zawarte są w załączniku nr 1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 xml:space="preserve">          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                Janina Mańczak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.........</w:t>
      </w:r>
    </w:p>
    <w:p>
      <w:pPr>
        <w:pStyle w:val="Normal"/>
        <w:spacing w:lineRule="atLeast" w:line="20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/>
      </w:pPr>
      <w:r>
        <w:rPr>
          <w:rFonts w:cs="Tahoma"/>
          <w:sz w:val="20"/>
          <w:szCs w:val="20"/>
          <w:lang w:bidi="zxx"/>
        </w:rPr>
        <w:t>z dnia ..................................................................</w:t>
      </w:r>
    </w:p>
    <w:p>
      <w:pPr>
        <w:pStyle w:val="Normal"/>
        <w:spacing w:lineRule="atLeast" w:line="20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 Powiatu w Kamieniu Pomorskim</w:t>
      </w:r>
    </w:p>
    <w:p>
      <w:pPr>
        <w:pStyle w:val="WWZawartotabeli1"/>
        <w:spacing w:before="0" w:after="0"/>
        <w:ind w:left="283" w:hanging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ogłasza</w:t>
        <w:br/>
        <w:t>szóst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Lubinie Gmina Międzyzdroj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cs="Tahoma"/>
          <w:lang w:bidi="zxx"/>
        </w:rPr>
        <w:t>Podstawa prawna: art. 25b, art. 37 ust. 1,  art. 38 ust. 1 i 2, art. 40 ust. 1 pkt 1oraz  art. 67 ust. 2  pkt 1 ustawy z dnia 21 sierpnia 1997 roku o gospodarce nieruchomościami (</w:t>
      </w:r>
      <w:r>
        <w:rPr>
          <w:rFonts w:eastAsia="Tahoma" w:cs="Tahoma"/>
          <w:color w:val="000000"/>
          <w:lang w:bidi="zxx"/>
        </w:rPr>
        <w:t xml:space="preserve"> Dz. 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>Dnia 25 listopada 2008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>Dnia 25 maja 2009 roku odbył się drug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>Dnia 8 września 2009 roku odbył się trzec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>Dnia 28 grudnia 2009 roku odbył się czwar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>Dnia 26 kwietnia 2010 roku odbył się p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</w:rPr>
      </w:pPr>
      <w:r>
        <w:rPr>
          <w:rFonts w:eastAsia="Times New Roman" w:cs="Times New Roman"/>
          <w:color w:val="000000"/>
          <w:lang w:bidi="zxx"/>
        </w:rPr>
        <w:t xml:space="preserve">   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Działka nr 58 o powierzchni 0,3503 ha, Kw nr 39758 oraz działka nr 59 o powierzchni 0,6458 ha, Kw nr 16834 położone w m. Lubin Gmina Międzyzdroje.</w:t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i w:val="false"/>
          <w:lang w:bidi="zxx"/>
        </w:rPr>
        <w:t xml:space="preserve">Cena wywoławcza nieruchomości  -  600 000 </w:t>
      </w:r>
      <w:r>
        <w:rPr>
          <w:rFonts w:cs="Tahoma"/>
          <w:bCs/>
          <w:i w:val="false"/>
          <w:lang w:bidi="zxx"/>
        </w:rPr>
        <w:t>zł</w:t>
      </w:r>
    </w:p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lang w:bidi="zxx"/>
        </w:rPr>
      </w:pPr>
      <w:r>
        <w:rPr>
          <w:rFonts w:cs="Tahoma"/>
          <w:bCs/>
          <w:i w:val="false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 doliczony zostanie podatek Vat 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"/>
        <w:snapToGrid w:val="false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położone 7 km od Międzyzdrojów w bliskiej odległości do Zalewu Szczecińskiego. W najbliższym sąsiedztwie działek ok.50m znajduje się krótki odcinek piaszczystego brzegu pozbawionego trzciny. Dojazd do działek z drogi gruntowej. Działki nie są uzbrojone w urządzenia infrastruktury technicznej. Teren działek posiada nieznaczny skłon w kierunku brzegu Zalewu.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Część terenu działek jest podmokła głównie za sprawą przepływu wody z wyżej położonych nieruchomości. 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a działce nr 58 znajdują się części fundamentu.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znajdują się w pobliżu zabudowy mieszkaniowej i pensjonatowej.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Zgodnie ze zmianami ujętymi w studium uwarunkowań i kierunków zagospodarowania przestrzennego gminy Międzyzdroje działki będą znajdować się na terenie usług turystycznych oraz zabudowy mieszkaniowej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  <w:lang w:bidi="zxx"/>
        </w:rPr>
        <w:t xml:space="preserve">Dodatkowe informacje: </w:t>
      </w:r>
      <w:r>
        <w:rPr>
          <w:b w:val="false"/>
          <w:bCs w:val="false"/>
          <w:sz w:val="24"/>
          <w:szCs w:val="24"/>
          <w:lang w:bidi="zxx"/>
        </w:rPr>
        <w:t>Nieruchomości położone są w strefie Natura 2000 : na terenach obszaru specjalnej ochrony ptaków (Dyrektywa Ptasia),  specjalnego obszaru ochrony siedlisk (Dyrektywa Siedliskowa)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4"/>
          <w:szCs w:val="24"/>
          <w:lang w:bidi="zxx"/>
        </w:rPr>
      </w:pPr>
      <w:r>
        <w:rPr>
          <w:rFonts w:cs="Tahoma"/>
          <w:b/>
          <w:bCs/>
          <w:sz w:val="24"/>
          <w:szCs w:val="24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jc w:val="both"/>
        <w:rPr/>
      </w:pPr>
      <w:r>
        <w:rPr>
          <w:rFonts w:cs="Tahoma"/>
          <w:lang w:bidi="zxx"/>
        </w:rPr>
        <w:t xml:space="preserve">wpłacenie wadium w wysokości </w:t>
      </w:r>
      <w:r>
        <w:rPr>
          <w:rFonts w:cs="Tahoma"/>
          <w:b/>
          <w:lang w:bidi="zxx"/>
        </w:rPr>
        <w:t xml:space="preserve">30 000 </w:t>
      </w:r>
      <w:r>
        <w:rPr>
          <w:rFonts w:cs="Tahoma"/>
          <w:b/>
          <w:bCs/>
          <w:lang w:bidi="zxx"/>
        </w:rPr>
        <w:t xml:space="preserve">zł </w:t>
      </w:r>
      <w:r>
        <w:rPr>
          <w:rFonts w:cs="Tahoma"/>
          <w:lang w:bidi="zxx"/>
        </w:rPr>
        <w:t xml:space="preserve">w terminie do dnia  </w:t>
      </w:r>
      <w:r>
        <w:rPr>
          <w:rFonts w:cs="Tahoma"/>
          <w:b/>
          <w:lang w:bidi="zxx"/>
        </w:rPr>
        <w:t>30 lipca 2010</w:t>
      </w:r>
      <w:r>
        <w:rPr>
          <w:rFonts w:cs="Tahoma"/>
          <w:b/>
          <w:bCs/>
          <w:lang w:bidi="zxx"/>
        </w:rPr>
        <w:t xml:space="preserve"> roku </w:t>
      </w:r>
      <w:r>
        <w:rPr>
          <w:rFonts w:cs="Tahoma"/>
          <w:lang w:bidi="zxx"/>
        </w:rPr>
        <w:t xml:space="preserve">(włącznie) w gotówce w kasie 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- pisemnego oświadczenia zapoznaniu się z ogłoszeniem o przetargu, warunkach przetargu </w:t>
        <w:br/>
        <w:t xml:space="preserve">i przyjęciu ich bez zastrzeżeń wraz z podaniem nr konta, na które zostanie zwrócone wadium, </w:t>
        <w:br/>
        <w:t>w przypadku nie wygrania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ind w:left="283" w:hanging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5 sierpnia 2010 ROKU O GODZINIE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/>
      </w:pPr>
      <w:r>
        <w:rPr>
          <w:rFonts w:cs="Tahoma"/>
          <w:lang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 xml:space="preserve">Dodatkowe informacje o nieruchomości i warunkach przetargu można uzyskać w pokoju nr 1a </w:t>
        <w:br/>
        <w:t>w  budynku Starostwa Powiatowego w Kamieniu Pomorskim pod nr  tel. 0-91 38 23 923 bądź na stronie internetowej Starostwa Powiatowego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hyperlink r:id="rId3">
        <w:r>
          <w:rPr>
            <w:rStyle w:val="InternetLink"/>
          </w:rPr>
          <w:t xml:space="preserve"> </w:t>
        </w:r>
      </w:hyperlink>
      <w:r>
        <w:rPr>
          <w:rFonts w:cs="Tahoma"/>
          <w:lang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 xml:space="preserve">Wszelkie koszty związane ze sprzedażą (notarialne, sądowe, geodezyjne – wskazania granic działki), ponosi nabywca. 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</w:t>
        <w:tab/>
        <w:tab/>
        <w:tab/>
        <w:t xml:space="preserve">     </w:t>
        <w:tab/>
        <w:t xml:space="preserve">           Paweł Czapkin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 xml:space="preserve">          </w:t>
      </w:r>
    </w:p>
    <w:tbl>
      <w:tblPr>
        <w:tblW w:w="10772" w:type="dxa"/>
        <w:jc w:val="left"/>
        <w:tblInd w:w="-6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4"/>
        <w:gridCol w:w="5808"/>
      </w:tblGrid>
      <w:tr>
        <w:trPr>
          <w:tblHeader w:val="true"/>
        </w:trPr>
        <w:tc>
          <w:tcPr>
            <w:tcW w:w="4964" w:type="dxa"/>
            <w:tcBorders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b/>
                <w:b/>
                <w:lang w:bidi="zxx"/>
              </w:rPr>
            </w:pPr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lang w:bidi="zxx"/>
              </w:rPr>
              <w:t>DZIAŁKI NA SPRZEDAŻ - DOJAZD</w:t>
            </w:r>
          </w:p>
        </w:tc>
        <w:tc>
          <w:tcPr>
            <w:tcW w:w="5808" w:type="dxa"/>
            <w:tcBorders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IAŁKI NA SPRZEDAŻ - MAPA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-4760595</wp:posOffset>
                  </wp:positionV>
                  <wp:extent cx="3149600" cy="47796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477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0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50850</wp:posOffset>
                  </wp:positionH>
                  <wp:positionV relativeFrom="paragraph">
                    <wp:posOffset>628015</wp:posOffset>
                  </wp:positionV>
                  <wp:extent cx="2958465" cy="3071495"/>
                  <wp:effectExtent l="0" t="0" r="0" b="0"/>
                  <wp:wrapTight wrapText="bothSides">
                    <wp:wrapPolygon edited="0">
                      <wp:start x="16" y="51"/>
                      <wp:lineTo x="16" y="111"/>
                      <wp:lineTo x="16" y="171"/>
                      <wp:lineTo x="691" y="232"/>
                      <wp:lineTo x="649" y="292"/>
                      <wp:lineTo x="607" y="352"/>
                      <wp:lineTo x="522" y="412"/>
                      <wp:lineTo x="480" y="472"/>
                      <wp:lineTo x="438" y="533"/>
                      <wp:lineTo x="354" y="593"/>
                      <wp:lineTo x="311" y="653"/>
                      <wp:lineTo x="269" y="713"/>
                      <wp:lineTo x="185" y="773"/>
                      <wp:lineTo x="143" y="834"/>
                      <wp:lineTo x="100" y="894"/>
                      <wp:lineTo x="16" y="954"/>
                      <wp:lineTo x="16" y="1014"/>
                      <wp:lineTo x="16" y="1074"/>
                      <wp:lineTo x="16" y="1135"/>
                      <wp:lineTo x="564" y="1194"/>
                      <wp:lineTo x="1113" y="1254"/>
                      <wp:lineTo x="1071" y="1314"/>
                      <wp:lineTo x="986" y="1374"/>
                      <wp:lineTo x="944" y="1435"/>
                      <wp:lineTo x="860" y="1495"/>
                      <wp:lineTo x="818" y="1555"/>
                      <wp:lineTo x="733" y="1615"/>
                      <wp:lineTo x="691" y="1675"/>
                      <wp:lineTo x="607" y="1735"/>
                      <wp:lineTo x="564" y="1796"/>
                      <wp:lineTo x="480" y="1856"/>
                      <wp:lineTo x="438" y="1916"/>
                      <wp:lineTo x="354" y="1976"/>
                      <wp:lineTo x="311" y="2036"/>
                      <wp:lineTo x="227" y="2096"/>
                      <wp:lineTo x="185" y="2157"/>
                      <wp:lineTo x="100" y="2217"/>
                      <wp:lineTo x="58" y="2275"/>
                      <wp:lineTo x="16" y="2336"/>
                      <wp:lineTo x="16" y="2396"/>
                      <wp:lineTo x="16" y="2456"/>
                      <wp:lineTo x="16" y="2517"/>
                      <wp:lineTo x="3606" y="2576"/>
                      <wp:lineTo x="3563" y="2636"/>
                      <wp:lineTo x="3479" y="2697"/>
                      <wp:lineTo x="3437" y="2757"/>
                      <wp:lineTo x="3351" y="2817"/>
                      <wp:lineTo x="3309" y="2877"/>
                      <wp:lineTo x="3225" y="2937"/>
                      <wp:lineTo x="3183" y="2997"/>
                      <wp:lineTo x="3140" y="3058"/>
                      <wp:lineTo x="3056" y="3118"/>
                      <wp:lineTo x="3014" y="3178"/>
                      <wp:lineTo x="2929" y="3238"/>
                      <wp:lineTo x="2887" y="3298"/>
                      <wp:lineTo x="2803" y="3359"/>
                      <wp:lineTo x="2761" y="3418"/>
                      <wp:lineTo x="2718" y="3478"/>
                      <wp:lineTo x="2634" y="3538"/>
                      <wp:lineTo x="2592" y="3598"/>
                      <wp:lineTo x="2507" y="3659"/>
                      <wp:lineTo x="2465" y="3719"/>
                      <wp:lineTo x="2381" y="3779"/>
                      <wp:lineTo x="2339" y="3839"/>
                      <wp:lineTo x="2296" y="3899"/>
                      <wp:lineTo x="2211" y="3960"/>
                      <wp:lineTo x="2169" y="4020"/>
                      <wp:lineTo x="2084" y="4080"/>
                      <wp:lineTo x="2042" y="4140"/>
                      <wp:lineTo x="1958" y="4200"/>
                      <wp:lineTo x="1916" y="4261"/>
                      <wp:lineTo x="1874" y="4321"/>
                      <wp:lineTo x="1789" y="4381"/>
                      <wp:lineTo x="1747" y="4441"/>
                      <wp:lineTo x="1663" y="4501"/>
                      <wp:lineTo x="1620" y="4560"/>
                      <wp:lineTo x="1536" y="4621"/>
                      <wp:lineTo x="1494" y="4681"/>
                      <wp:lineTo x="1452" y="4741"/>
                      <wp:lineTo x="1283" y="4801"/>
                      <wp:lineTo x="1198" y="4861"/>
                      <wp:lineTo x="944" y="4921"/>
                      <wp:lineTo x="733" y="4982"/>
                      <wp:lineTo x="522" y="5042"/>
                      <wp:lineTo x="269" y="5101"/>
                      <wp:lineTo x="58" y="5162"/>
                      <wp:lineTo x="16" y="5222"/>
                      <wp:lineTo x="58" y="5282"/>
                      <wp:lineTo x="16" y="5343"/>
                      <wp:lineTo x="1241" y="5402"/>
                      <wp:lineTo x="1241" y="5462"/>
                      <wp:lineTo x="1241" y="5523"/>
                      <wp:lineTo x="1241" y="5583"/>
                      <wp:lineTo x="1241" y="5643"/>
                      <wp:lineTo x="1241" y="5702"/>
                      <wp:lineTo x="1241" y="5762"/>
                      <wp:lineTo x="1241" y="5822"/>
                      <wp:lineTo x="1198" y="5883"/>
                      <wp:lineTo x="1198" y="5943"/>
                      <wp:lineTo x="1198" y="6003"/>
                      <wp:lineTo x="1198" y="6063"/>
                      <wp:lineTo x="1198" y="6123"/>
                      <wp:lineTo x="1198" y="6184"/>
                      <wp:lineTo x="1156" y="6244"/>
                      <wp:lineTo x="1113" y="6304"/>
                      <wp:lineTo x="1071" y="6364"/>
                      <wp:lineTo x="1071" y="6424"/>
                      <wp:lineTo x="986" y="6485"/>
                      <wp:lineTo x="986" y="6545"/>
                      <wp:lineTo x="944" y="6605"/>
                      <wp:lineTo x="902" y="6665"/>
                      <wp:lineTo x="860" y="6725"/>
                      <wp:lineTo x="860" y="6786"/>
                      <wp:lineTo x="818" y="6845"/>
                      <wp:lineTo x="775" y="6905"/>
                      <wp:lineTo x="733" y="6965"/>
                      <wp:lineTo x="691" y="7025"/>
                      <wp:lineTo x="691" y="7086"/>
                      <wp:lineTo x="607" y="7146"/>
                      <wp:lineTo x="607" y="7206"/>
                      <wp:lineTo x="607" y="7266"/>
                      <wp:lineTo x="607" y="7326"/>
                      <wp:lineTo x="607" y="7386"/>
                      <wp:lineTo x="564" y="7447"/>
                      <wp:lineTo x="564" y="7507"/>
                      <wp:lineTo x="564" y="7567"/>
                      <wp:lineTo x="564" y="7627"/>
                      <wp:lineTo x="564" y="7687"/>
                      <wp:lineTo x="564" y="7747"/>
                      <wp:lineTo x="522" y="7808"/>
                      <wp:lineTo x="522" y="7868"/>
                      <wp:lineTo x="522" y="7927"/>
                      <wp:lineTo x="522" y="7987"/>
                      <wp:lineTo x="522" y="8047"/>
                      <wp:lineTo x="607" y="8107"/>
                      <wp:lineTo x="733" y="8168"/>
                      <wp:lineTo x="860" y="8227"/>
                      <wp:lineTo x="986" y="8287"/>
                      <wp:lineTo x="1156" y="8348"/>
                      <wp:lineTo x="1241" y="8408"/>
                      <wp:lineTo x="1452" y="8468"/>
                      <wp:lineTo x="1536" y="8528"/>
                      <wp:lineTo x="1663" y="8588"/>
                      <wp:lineTo x="1874" y="8648"/>
                      <wp:lineTo x="1958" y="8709"/>
                      <wp:lineTo x="2000" y="8769"/>
                      <wp:lineTo x="2000" y="8829"/>
                      <wp:lineTo x="2042" y="8889"/>
                      <wp:lineTo x="2042" y="8949"/>
                      <wp:lineTo x="2084" y="9009"/>
                      <wp:lineTo x="2084" y="9070"/>
                      <wp:lineTo x="2127" y="9129"/>
                      <wp:lineTo x="2127" y="9189"/>
                      <wp:lineTo x="2169" y="9249"/>
                      <wp:lineTo x="2169" y="9309"/>
                      <wp:lineTo x="2211" y="9370"/>
                      <wp:lineTo x="2211" y="9430"/>
                      <wp:lineTo x="2253" y="9490"/>
                      <wp:lineTo x="2253" y="9550"/>
                      <wp:lineTo x="2296" y="9610"/>
                      <wp:lineTo x="2296" y="9671"/>
                      <wp:lineTo x="2339" y="9731"/>
                      <wp:lineTo x="2339" y="9791"/>
                      <wp:lineTo x="2381" y="9851"/>
                      <wp:lineTo x="2381" y="9911"/>
                      <wp:lineTo x="2423" y="9972"/>
                      <wp:lineTo x="2423" y="10032"/>
                      <wp:lineTo x="2465" y="10092"/>
                      <wp:lineTo x="2465" y="10152"/>
                      <wp:lineTo x="2507" y="10212"/>
                      <wp:lineTo x="2507" y="10272"/>
                      <wp:lineTo x="2550" y="10332"/>
                      <wp:lineTo x="2550" y="10392"/>
                      <wp:lineTo x="2592" y="10452"/>
                      <wp:lineTo x="2592" y="10512"/>
                      <wp:lineTo x="2676" y="10572"/>
                      <wp:lineTo x="2676" y="10633"/>
                      <wp:lineTo x="4872" y="10693"/>
                      <wp:lineTo x="4829" y="10752"/>
                      <wp:lineTo x="4787" y="10813"/>
                      <wp:lineTo x="4703" y="10873"/>
                      <wp:lineTo x="4661" y="10933"/>
                      <wp:lineTo x="2381" y="10994"/>
                      <wp:lineTo x="2381" y="11053"/>
                      <wp:lineTo x="2381" y="11113"/>
                      <wp:lineTo x="2381" y="11174"/>
                      <wp:lineTo x="2381" y="11234"/>
                      <wp:lineTo x="2381" y="11294"/>
                      <wp:lineTo x="2339" y="11354"/>
                      <wp:lineTo x="16" y="11413"/>
                      <wp:lineTo x="16" y="11473"/>
                      <wp:lineTo x="16" y="11534"/>
                      <wp:lineTo x="16" y="11594"/>
                      <wp:lineTo x="100" y="11654"/>
                      <wp:lineTo x="185" y="11714"/>
                      <wp:lineTo x="269" y="11774"/>
                      <wp:lineTo x="354" y="11834"/>
                      <wp:lineTo x="438" y="11895"/>
                      <wp:lineTo x="564" y="11955"/>
                      <wp:lineTo x="649" y="12015"/>
                      <wp:lineTo x="733" y="12075"/>
                      <wp:lineTo x="818" y="12135"/>
                      <wp:lineTo x="902" y="12196"/>
                      <wp:lineTo x="986" y="12256"/>
                      <wp:lineTo x="1029" y="12316"/>
                      <wp:lineTo x="1071" y="12376"/>
                      <wp:lineTo x="1156" y="12436"/>
                      <wp:lineTo x="1198" y="12496"/>
                      <wp:lineTo x="1283" y="12556"/>
                      <wp:lineTo x="1325" y="12616"/>
                      <wp:lineTo x="1409" y="12676"/>
                      <wp:lineTo x="1494" y="12736"/>
                      <wp:lineTo x="1536" y="12797"/>
                      <wp:lineTo x="1578" y="12857"/>
                      <wp:lineTo x="1620" y="12917"/>
                      <wp:lineTo x="1620" y="12977"/>
                      <wp:lineTo x="1663" y="13037"/>
                      <wp:lineTo x="1663" y="13098"/>
                      <wp:lineTo x="1705" y="13158"/>
                      <wp:lineTo x="1705" y="13218"/>
                      <wp:lineTo x="1747" y="13278"/>
                      <wp:lineTo x="1747" y="13338"/>
                      <wp:lineTo x="1789" y="13398"/>
                      <wp:lineTo x="1789" y="13459"/>
                      <wp:lineTo x="1831" y="13519"/>
                      <wp:lineTo x="1831" y="13578"/>
                      <wp:lineTo x="1874" y="13638"/>
                      <wp:lineTo x="1874" y="13698"/>
                      <wp:lineTo x="1874" y="13758"/>
                      <wp:lineTo x="1874" y="13819"/>
                      <wp:lineTo x="1916" y="13878"/>
                      <wp:lineTo x="1916" y="13938"/>
                      <wp:lineTo x="818" y="13999"/>
                      <wp:lineTo x="818" y="14059"/>
                      <wp:lineTo x="818" y="14119"/>
                      <wp:lineTo x="775" y="14179"/>
                      <wp:lineTo x="775" y="14239"/>
                      <wp:lineTo x="775" y="14299"/>
                      <wp:lineTo x="986" y="14360"/>
                      <wp:lineTo x="986" y="14420"/>
                      <wp:lineTo x="1029" y="14480"/>
                      <wp:lineTo x="986" y="14540"/>
                      <wp:lineTo x="986" y="14600"/>
                      <wp:lineTo x="986" y="14660"/>
                      <wp:lineTo x="2084" y="14721"/>
                      <wp:lineTo x="2084" y="14780"/>
                      <wp:lineTo x="2084" y="14840"/>
                      <wp:lineTo x="2084" y="14900"/>
                      <wp:lineTo x="2127" y="14960"/>
                      <wp:lineTo x="2127" y="15021"/>
                      <wp:lineTo x="2127" y="15081"/>
                      <wp:lineTo x="2127" y="15141"/>
                      <wp:lineTo x="2169" y="15201"/>
                      <wp:lineTo x="2169" y="15261"/>
                      <wp:lineTo x="2169" y="15322"/>
                      <wp:lineTo x="2211" y="15382"/>
                      <wp:lineTo x="2211" y="15442"/>
                      <wp:lineTo x="2253" y="15502"/>
                      <wp:lineTo x="2253" y="15562"/>
                      <wp:lineTo x="2253" y="15623"/>
                      <wp:lineTo x="2253" y="15683"/>
                      <wp:lineTo x="2296" y="15743"/>
                      <wp:lineTo x="2296" y="15803"/>
                      <wp:lineTo x="2296" y="15863"/>
                      <wp:lineTo x="2296" y="15923"/>
                      <wp:lineTo x="2296" y="15983"/>
                      <wp:lineTo x="2296" y="16043"/>
                      <wp:lineTo x="2423" y="16103"/>
                      <wp:lineTo x="2550" y="16163"/>
                      <wp:lineTo x="2634" y="16223"/>
                      <wp:lineTo x="2803" y="16284"/>
                      <wp:lineTo x="2845" y="16344"/>
                      <wp:lineTo x="2929" y="16404"/>
                      <wp:lineTo x="2929" y="16464"/>
                      <wp:lineTo x="2972" y="16524"/>
                      <wp:lineTo x="3014" y="16584"/>
                      <wp:lineTo x="3056" y="16645"/>
                      <wp:lineTo x="3098" y="16705"/>
                      <wp:lineTo x="3140" y="16764"/>
                      <wp:lineTo x="3183" y="16825"/>
                      <wp:lineTo x="3225" y="16885"/>
                      <wp:lineTo x="3267" y="16945"/>
                      <wp:lineTo x="3309" y="17006"/>
                      <wp:lineTo x="3309" y="17064"/>
                      <wp:lineTo x="3351" y="17124"/>
                      <wp:lineTo x="3395" y="17185"/>
                      <wp:lineTo x="3437" y="17245"/>
                      <wp:lineTo x="3437" y="17305"/>
                      <wp:lineTo x="3521" y="17365"/>
                      <wp:lineTo x="3606" y="17425"/>
                      <wp:lineTo x="3690" y="17485"/>
                      <wp:lineTo x="3732" y="17546"/>
                      <wp:lineTo x="3816" y="17606"/>
                      <wp:lineTo x="3901" y="17666"/>
                      <wp:lineTo x="3985" y="17726"/>
                      <wp:lineTo x="4027" y="17786"/>
                      <wp:lineTo x="4112" y="17847"/>
                      <wp:lineTo x="4196" y="17907"/>
                      <wp:lineTo x="4281" y="17967"/>
                      <wp:lineTo x="4322" y="18027"/>
                      <wp:lineTo x="4406" y="18087"/>
                      <wp:lineTo x="4449" y="18148"/>
                      <wp:lineTo x="4491" y="18207"/>
                      <wp:lineTo x="4576" y="18267"/>
                      <wp:lineTo x="4618" y="18327"/>
                      <wp:lineTo x="4661" y="18387"/>
                      <wp:lineTo x="4703" y="18448"/>
                      <wp:lineTo x="4703" y="18508"/>
                      <wp:lineTo x="4745" y="18568"/>
                      <wp:lineTo x="4787" y="18628"/>
                      <wp:lineTo x="4829" y="18688"/>
                      <wp:lineTo x="4872" y="18749"/>
                      <wp:lineTo x="4914" y="18809"/>
                      <wp:lineTo x="4914" y="18869"/>
                      <wp:lineTo x="4956" y="18929"/>
                      <wp:lineTo x="4956" y="18989"/>
                      <wp:lineTo x="4956" y="19049"/>
                      <wp:lineTo x="4998" y="19110"/>
                      <wp:lineTo x="4998" y="19170"/>
                      <wp:lineTo x="4998" y="19230"/>
                      <wp:lineTo x="4998" y="19290"/>
                      <wp:lineTo x="5125" y="19349"/>
                      <wp:lineTo x="5209" y="19409"/>
                      <wp:lineTo x="5294" y="19470"/>
                      <wp:lineTo x="5336" y="19530"/>
                      <wp:lineTo x="5420" y="19589"/>
                      <wp:lineTo x="5462" y="19650"/>
                      <wp:lineTo x="5505" y="19710"/>
                      <wp:lineTo x="5547" y="19770"/>
                      <wp:lineTo x="5589" y="19831"/>
                      <wp:lineTo x="5589" y="19890"/>
                      <wp:lineTo x="5674" y="19950"/>
                      <wp:lineTo x="5716" y="20011"/>
                      <wp:lineTo x="5759" y="20071"/>
                      <wp:lineTo x="5759" y="20131"/>
                      <wp:lineTo x="5759" y="20191"/>
                      <wp:lineTo x="5885" y="20251"/>
                      <wp:lineTo x="5970" y="20311"/>
                      <wp:lineTo x="6054" y="20372"/>
                      <wp:lineTo x="6096" y="20432"/>
                      <wp:lineTo x="9305" y="20491"/>
                      <wp:lineTo x="9643" y="20551"/>
                      <wp:lineTo x="9727" y="20611"/>
                      <wp:lineTo x="9896" y="20672"/>
                      <wp:lineTo x="10107" y="20732"/>
                      <wp:lineTo x="10319" y="20792"/>
                      <wp:lineTo x="10530" y="20852"/>
                      <wp:lineTo x="10699" y="20912"/>
                      <wp:lineTo x="10868" y="20973"/>
                      <wp:lineTo x="11078" y="21033"/>
                      <wp:lineTo x="11205" y="21093"/>
                      <wp:lineTo x="11332" y="21153"/>
                      <wp:lineTo x="11375" y="21213"/>
                      <wp:lineTo x="11501" y="21274"/>
                      <wp:lineTo x="11628" y="21334"/>
                      <wp:lineTo x="11712" y="21394"/>
                      <wp:lineTo x="11839" y="21454"/>
                      <wp:lineTo x="17792" y="21454"/>
                      <wp:lineTo x="17792" y="21394"/>
                      <wp:lineTo x="17834" y="21334"/>
                      <wp:lineTo x="17834" y="21274"/>
                      <wp:lineTo x="17834" y="21213"/>
                      <wp:lineTo x="17834" y="21153"/>
                      <wp:lineTo x="17834" y="21093"/>
                      <wp:lineTo x="17876" y="21033"/>
                      <wp:lineTo x="17876" y="20973"/>
                      <wp:lineTo x="17876" y="20912"/>
                      <wp:lineTo x="17876" y="20852"/>
                      <wp:lineTo x="17919" y="20792"/>
                      <wp:lineTo x="19059" y="20732"/>
                      <wp:lineTo x="19059" y="20672"/>
                      <wp:lineTo x="19101" y="20611"/>
                      <wp:lineTo x="19101" y="20551"/>
                      <wp:lineTo x="19101" y="20491"/>
                      <wp:lineTo x="18974" y="20432"/>
                      <wp:lineTo x="17961" y="20372"/>
                      <wp:lineTo x="18003" y="20311"/>
                      <wp:lineTo x="18045" y="20251"/>
                      <wp:lineTo x="18045" y="20191"/>
                      <wp:lineTo x="18045" y="20131"/>
                      <wp:lineTo x="18087" y="20071"/>
                      <wp:lineTo x="18087" y="20011"/>
                      <wp:lineTo x="18130" y="19950"/>
                      <wp:lineTo x="18172" y="19890"/>
                      <wp:lineTo x="18172" y="19831"/>
                      <wp:lineTo x="18215" y="19770"/>
                      <wp:lineTo x="18257" y="19710"/>
                      <wp:lineTo x="18257" y="19650"/>
                      <wp:lineTo x="18299" y="19589"/>
                      <wp:lineTo x="18299" y="19530"/>
                      <wp:lineTo x="18341" y="19470"/>
                      <wp:lineTo x="18384" y="19409"/>
                      <wp:lineTo x="18426" y="19349"/>
                      <wp:lineTo x="18426" y="19290"/>
                      <wp:lineTo x="18468" y="19230"/>
                      <wp:lineTo x="18468" y="19170"/>
                      <wp:lineTo x="18510" y="19110"/>
                      <wp:lineTo x="18552" y="19049"/>
                      <wp:lineTo x="18595" y="18989"/>
                      <wp:lineTo x="18595" y="18929"/>
                      <wp:lineTo x="18595" y="18869"/>
                      <wp:lineTo x="18637" y="18809"/>
                      <wp:lineTo x="18679" y="18749"/>
                      <wp:lineTo x="18679" y="18688"/>
                      <wp:lineTo x="18721" y="18628"/>
                      <wp:lineTo x="18763" y="18568"/>
                      <wp:lineTo x="18806" y="18508"/>
                      <wp:lineTo x="18806" y="18448"/>
                      <wp:lineTo x="18848" y="18387"/>
                      <wp:lineTo x="21508" y="18327"/>
                      <wp:lineTo x="21508" y="18267"/>
                      <wp:lineTo x="21508" y="18207"/>
                      <wp:lineTo x="21508" y="18148"/>
                      <wp:lineTo x="21339" y="18087"/>
                      <wp:lineTo x="21213" y="18027"/>
                      <wp:lineTo x="21128" y="17967"/>
                      <wp:lineTo x="20917" y="17907"/>
                      <wp:lineTo x="20706" y="17847"/>
                      <wp:lineTo x="20664" y="17786"/>
                      <wp:lineTo x="20538" y="17726"/>
                      <wp:lineTo x="20326" y="17666"/>
                      <wp:lineTo x="20283" y="17606"/>
                      <wp:lineTo x="20115" y="17546"/>
                      <wp:lineTo x="19904" y="17485"/>
                      <wp:lineTo x="19777" y="17425"/>
                      <wp:lineTo x="19566" y="17365"/>
                      <wp:lineTo x="19524" y="17305"/>
                      <wp:lineTo x="20749" y="17245"/>
                      <wp:lineTo x="20791" y="17185"/>
                      <wp:lineTo x="20791" y="17124"/>
                      <wp:lineTo x="20791" y="17064"/>
                      <wp:lineTo x="20791" y="17006"/>
                      <wp:lineTo x="20410" y="16945"/>
                      <wp:lineTo x="20410" y="16885"/>
                      <wp:lineTo x="20410" y="16825"/>
                      <wp:lineTo x="21508" y="16764"/>
                      <wp:lineTo x="21508" y="16705"/>
                      <wp:lineTo x="21508" y="16645"/>
                      <wp:lineTo x="21508" y="16584"/>
                      <wp:lineTo x="21424" y="16524"/>
                      <wp:lineTo x="21339" y="16464"/>
                      <wp:lineTo x="21255" y="16404"/>
                      <wp:lineTo x="21213" y="16344"/>
                      <wp:lineTo x="21086" y="16284"/>
                      <wp:lineTo x="21044" y="16223"/>
                      <wp:lineTo x="21002" y="16163"/>
                      <wp:lineTo x="21213" y="16103"/>
                      <wp:lineTo x="21297" y="16043"/>
                      <wp:lineTo x="21297" y="15983"/>
                      <wp:lineTo x="21339" y="15923"/>
                      <wp:lineTo x="21339" y="15863"/>
                      <wp:lineTo x="21508" y="15803"/>
                      <wp:lineTo x="21466" y="15743"/>
                      <wp:lineTo x="21508" y="15683"/>
                      <wp:lineTo x="21466" y="15623"/>
                      <wp:lineTo x="21382" y="15562"/>
                      <wp:lineTo x="21297" y="15502"/>
                      <wp:lineTo x="21171" y="15442"/>
                      <wp:lineTo x="21086" y="15382"/>
                      <wp:lineTo x="21002" y="15322"/>
                      <wp:lineTo x="20917" y="15261"/>
                      <wp:lineTo x="20791" y="15201"/>
                      <wp:lineTo x="20706" y="15141"/>
                      <wp:lineTo x="20580" y="15081"/>
                      <wp:lineTo x="20580" y="15021"/>
                      <wp:lineTo x="20622" y="14960"/>
                      <wp:lineTo x="20622" y="14900"/>
                      <wp:lineTo x="20664" y="14840"/>
                      <wp:lineTo x="20706" y="14780"/>
                      <wp:lineTo x="20706" y="14721"/>
                      <wp:lineTo x="20749" y="14660"/>
                      <wp:lineTo x="20749" y="14600"/>
                      <wp:lineTo x="20791" y="14540"/>
                      <wp:lineTo x="20833" y="14480"/>
                      <wp:lineTo x="20833" y="14420"/>
                      <wp:lineTo x="20875" y="14360"/>
                      <wp:lineTo x="20875" y="14299"/>
                      <wp:lineTo x="21255" y="14239"/>
                      <wp:lineTo x="21297" y="14179"/>
                      <wp:lineTo x="21297" y="14119"/>
                      <wp:lineTo x="21297" y="14059"/>
                      <wp:lineTo x="21297" y="13999"/>
                      <wp:lineTo x="21297" y="13938"/>
                      <wp:lineTo x="21086" y="13878"/>
                      <wp:lineTo x="21086" y="13819"/>
                      <wp:lineTo x="21128" y="13758"/>
                      <wp:lineTo x="21171" y="13698"/>
                      <wp:lineTo x="21171" y="13638"/>
                      <wp:lineTo x="21213" y="13578"/>
                      <wp:lineTo x="21213" y="13519"/>
                      <wp:lineTo x="21255" y="13459"/>
                      <wp:lineTo x="21297" y="13398"/>
                      <wp:lineTo x="21297" y="13338"/>
                      <wp:lineTo x="21339" y="13278"/>
                      <wp:lineTo x="21339" y="13218"/>
                      <wp:lineTo x="21382" y="13158"/>
                      <wp:lineTo x="21424" y="13098"/>
                      <wp:lineTo x="21424" y="13037"/>
                      <wp:lineTo x="21466" y="12977"/>
                      <wp:lineTo x="21466" y="12917"/>
                      <wp:lineTo x="21508" y="12857"/>
                      <wp:lineTo x="21508" y="12797"/>
                      <wp:lineTo x="21508" y="12736"/>
                      <wp:lineTo x="21508" y="12676"/>
                      <wp:lineTo x="21508" y="12616"/>
                      <wp:lineTo x="21508" y="12556"/>
                      <wp:lineTo x="21508" y="12496"/>
                      <wp:lineTo x="21466" y="12436"/>
                      <wp:lineTo x="21466" y="12376"/>
                      <wp:lineTo x="21508" y="12316"/>
                      <wp:lineTo x="21508" y="12256"/>
                      <wp:lineTo x="21508" y="12196"/>
                      <wp:lineTo x="21466" y="12135"/>
                      <wp:lineTo x="21508" y="12075"/>
                      <wp:lineTo x="21508" y="12015"/>
                      <wp:lineTo x="21508" y="11955"/>
                      <wp:lineTo x="21508" y="11895"/>
                      <wp:lineTo x="21508" y="11834"/>
                      <wp:lineTo x="21466" y="11774"/>
                      <wp:lineTo x="21508" y="11714"/>
                      <wp:lineTo x="21508" y="11654"/>
                      <wp:lineTo x="21297" y="11594"/>
                      <wp:lineTo x="21297" y="11534"/>
                      <wp:lineTo x="21297" y="11473"/>
                      <wp:lineTo x="21002" y="11413"/>
                      <wp:lineTo x="21044" y="11354"/>
                      <wp:lineTo x="21086" y="11294"/>
                      <wp:lineTo x="21128" y="11234"/>
                      <wp:lineTo x="21508" y="11174"/>
                      <wp:lineTo x="21508" y="11113"/>
                      <wp:lineTo x="21466" y="11053"/>
                      <wp:lineTo x="21508" y="10994"/>
                      <wp:lineTo x="21508" y="10933"/>
                      <wp:lineTo x="21508" y="10873"/>
                      <wp:lineTo x="21466" y="10813"/>
                      <wp:lineTo x="21424" y="10752"/>
                      <wp:lineTo x="20410" y="10693"/>
                      <wp:lineTo x="21508" y="10633"/>
                      <wp:lineTo x="21508" y="10572"/>
                      <wp:lineTo x="21508" y="10512"/>
                      <wp:lineTo x="21508" y="10452"/>
                      <wp:lineTo x="21424" y="10392"/>
                      <wp:lineTo x="21339" y="10332"/>
                      <wp:lineTo x="21213" y="10272"/>
                      <wp:lineTo x="21171" y="10212"/>
                      <wp:lineTo x="21086" y="10152"/>
                      <wp:lineTo x="21508" y="10092"/>
                      <wp:lineTo x="21508" y="10032"/>
                      <wp:lineTo x="21508" y="9972"/>
                      <wp:lineTo x="21508" y="9911"/>
                      <wp:lineTo x="21508" y="9851"/>
                      <wp:lineTo x="21466" y="9791"/>
                      <wp:lineTo x="21382" y="9731"/>
                      <wp:lineTo x="21297" y="9671"/>
                      <wp:lineTo x="21297" y="9610"/>
                      <wp:lineTo x="21213" y="9550"/>
                      <wp:lineTo x="21171" y="9490"/>
                      <wp:lineTo x="21128" y="9430"/>
                      <wp:lineTo x="21086" y="9370"/>
                      <wp:lineTo x="21044" y="9309"/>
                      <wp:lineTo x="20960" y="9249"/>
                      <wp:lineTo x="20917" y="9189"/>
                      <wp:lineTo x="20917" y="9129"/>
                      <wp:lineTo x="20875" y="9070"/>
                      <wp:lineTo x="20875" y="9009"/>
                      <wp:lineTo x="20791" y="8949"/>
                      <wp:lineTo x="20791" y="8889"/>
                      <wp:lineTo x="20749" y="8829"/>
                      <wp:lineTo x="20706" y="8769"/>
                      <wp:lineTo x="20706" y="8709"/>
                      <wp:lineTo x="20664" y="8648"/>
                      <wp:lineTo x="21424" y="8588"/>
                      <wp:lineTo x="21508" y="8528"/>
                      <wp:lineTo x="21508" y="8468"/>
                      <wp:lineTo x="21508" y="8408"/>
                      <wp:lineTo x="21508" y="8348"/>
                      <wp:lineTo x="21508" y="8287"/>
                      <wp:lineTo x="21508" y="8227"/>
                      <wp:lineTo x="21508" y="8168"/>
                      <wp:lineTo x="21466" y="8107"/>
                      <wp:lineTo x="21086" y="8047"/>
                      <wp:lineTo x="21086" y="7987"/>
                      <wp:lineTo x="21086" y="7927"/>
                      <wp:lineTo x="21044" y="7868"/>
                      <wp:lineTo x="21044" y="7808"/>
                      <wp:lineTo x="21044" y="7747"/>
                      <wp:lineTo x="21171" y="7687"/>
                      <wp:lineTo x="21171" y="7627"/>
                      <wp:lineTo x="21171" y="7567"/>
                      <wp:lineTo x="21171" y="7507"/>
                      <wp:lineTo x="21171" y="7447"/>
                      <wp:lineTo x="21128" y="7386"/>
                      <wp:lineTo x="21128" y="7326"/>
                      <wp:lineTo x="21128" y="7266"/>
                      <wp:lineTo x="20917" y="7206"/>
                      <wp:lineTo x="20917" y="7146"/>
                      <wp:lineTo x="20917" y="7086"/>
                      <wp:lineTo x="20283" y="7025"/>
                      <wp:lineTo x="20241" y="6965"/>
                      <wp:lineTo x="21508" y="6905"/>
                      <wp:lineTo x="21508" y="6845"/>
                      <wp:lineTo x="21508" y="6786"/>
                      <wp:lineTo x="21508" y="6725"/>
                      <wp:lineTo x="21508" y="6665"/>
                      <wp:lineTo x="21508" y="6605"/>
                      <wp:lineTo x="21424" y="6545"/>
                      <wp:lineTo x="21508" y="6485"/>
                      <wp:lineTo x="21508" y="6424"/>
                      <wp:lineTo x="21508" y="6364"/>
                      <wp:lineTo x="20115" y="6304"/>
                      <wp:lineTo x="20115" y="6244"/>
                      <wp:lineTo x="20072" y="6184"/>
                      <wp:lineTo x="20072" y="6123"/>
                      <wp:lineTo x="20072" y="6063"/>
                      <wp:lineTo x="20030" y="6003"/>
                      <wp:lineTo x="20030" y="5943"/>
                      <wp:lineTo x="19988" y="5883"/>
                      <wp:lineTo x="19988" y="5822"/>
                      <wp:lineTo x="19988" y="5762"/>
                      <wp:lineTo x="19988" y="5702"/>
                      <wp:lineTo x="20030" y="5643"/>
                      <wp:lineTo x="20199" y="5583"/>
                      <wp:lineTo x="20368" y="5523"/>
                      <wp:lineTo x="20538" y="5462"/>
                      <wp:lineTo x="20706" y="5402"/>
                      <wp:lineTo x="20875" y="5343"/>
                      <wp:lineTo x="21044" y="5282"/>
                      <wp:lineTo x="21213" y="5222"/>
                      <wp:lineTo x="21382" y="5162"/>
                      <wp:lineTo x="21508" y="5101"/>
                      <wp:lineTo x="21508" y="5042"/>
                      <wp:lineTo x="21508" y="4982"/>
                      <wp:lineTo x="21508" y="4921"/>
                      <wp:lineTo x="20960" y="4861"/>
                      <wp:lineTo x="21002" y="4801"/>
                      <wp:lineTo x="21044" y="4741"/>
                      <wp:lineTo x="21044" y="4681"/>
                      <wp:lineTo x="21044" y="4621"/>
                      <wp:lineTo x="21002" y="4560"/>
                      <wp:lineTo x="21002" y="4501"/>
                      <wp:lineTo x="20960" y="4441"/>
                      <wp:lineTo x="20833" y="4381"/>
                      <wp:lineTo x="20791" y="4321"/>
                      <wp:lineTo x="20791" y="4261"/>
                      <wp:lineTo x="20749" y="4200"/>
                      <wp:lineTo x="20580" y="4140"/>
                      <wp:lineTo x="20538" y="4080"/>
                      <wp:lineTo x="20538" y="4020"/>
                      <wp:lineTo x="20538" y="3960"/>
                      <wp:lineTo x="20833" y="3899"/>
                      <wp:lineTo x="20875" y="3839"/>
                      <wp:lineTo x="20875" y="3779"/>
                      <wp:lineTo x="20875" y="3719"/>
                      <wp:lineTo x="20875" y="3659"/>
                      <wp:lineTo x="20833" y="3598"/>
                      <wp:lineTo x="20875" y="3538"/>
                      <wp:lineTo x="20875" y="3478"/>
                      <wp:lineTo x="20875" y="3418"/>
                      <wp:lineTo x="21508" y="3359"/>
                      <wp:lineTo x="21508" y="3298"/>
                      <wp:lineTo x="21508" y="3238"/>
                      <wp:lineTo x="21508" y="3178"/>
                      <wp:lineTo x="21508" y="3118"/>
                      <wp:lineTo x="19608" y="3058"/>
                      <wp:lineTo x="19651" y="2997"/>
                      <wp:lineTo x="19735" y="2937"/>
                      <wp:lineTo x="19819" y="2877"/>
                      <wp:lineTo x="19904" y="2817"/>
                      <wp:lineTo x="19988" y="2757"/>
                      <wp:lineTo x="20030" y="2697"/>
                      <wp:lineTo x="20115" y="2636"/>
                      <wp:lineTo x="20199" y="2576"/>
                      <wp:lineTo x="20283" y="2517"/>
                      <wp:lineTo x="20368" y="2456"/>
                      <wp:lineTo x="20410" y="2396"/>
                      <wp:lineTo x="20495" y="2336"/>
                      <wp:lineTo x="20580" y="2275"/>
                      <wp:lineTo x="20664" y="2217"/>
                      <wp:lineTo x="20749" y="2157"/>
                      <wp:lineTo x="20833" y="2096"/>
                      <wp:lineTo x="20875" y="2036"/>
                      <wp:lineTo x="20960" y="1976"/>
                      <wp:lineTo x="21044" y="1916"/>
                      <wp:lineTo x="21128" y="1856"/>
                      <wp:lineTo x="21213" y="1796"/>
                      <wp:lineTo x="21255" y="1735"/>
                      <wp:lineTo x="21339" y="1675"/>
                      <wp:lineTo x="21424" y="1615"/>
                      <wp:lineTo x="21508" y="1555"/>
                      <wp:lineTo x="21508" y="1495"/>
                      <wp:lineTo x="21508" y="1435"/>
                      <wp:lineTo x="21508" y="1374"/>
                      <wp:lineTo x="20875" y="1314"/>
                      <wp:lineTo x="20833" y="1254"/>
                      <wp:lineTo x="21466" y="1194"/>
                      <wp:lineTo x="21508" y="1135"/>
                      <wp:lineTo x="21508" y="1074"/>
                      <wp:lineTo x="21466" y="1014"/>
                      <wp:lineTo x="21508" y="954"/>
                      <wp:lineTo x="21508" y="894"/>
                      <wp:lineTo x="21508" y="834"/>
                      <wp:lineTo x="21508" y="773"/>
                      <wp:lineTo x="21508" y="713"/>
                      <wp:lineTo x="21508" y="653"/>
                      <wp:lineTo x="21508" y="593"/>
                      <wp:lineTo x="21508" y="533"/>
                      <wp:lineTo x="21508" y="472"/>
                      <wp:lineTo x="21466" y="412"/>
                      <wp:lineTo x="21466" y="352"/>
                      <wp:lineTo x="21424" y="292"/>
                      <wp:lineTo x="21424" y="232"/>
                      <wp:lineTo x="21382" y="171"/>
                      <wp:lineTo x="21382" y="111"/>
                      <wp:lineTo x="21382" y="51"/>
                      <wp:lineTo x="16" y="51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8465" cy="307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WWZawartotabeli1"/>
        <w:spacing w:lineRule="atLeast" w:line="200" w:before="0" w:after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57:00Z</dcterms:created>
  <dc:creator/>
  <dc:description/>
  <dc:language>en-US</dc:language>
  <cp:lastModifiedBy>mhaba</cp:lastModifiedBy>
  <cp:lastPrinted>2010-05-25T14:19:00Z</cp:lastPrinted>
  <dcterms:modified xsi:type="dcterms:W3CDTF">2010-06-07T11:19:00Z</dcterms:modified>
  <cp:revision>9</cp:revision>
  <dc:subject/>
  <dc:title/>
</cp:coreProperties>
</file>