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>Uchwała Nr 130 / 385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26 maja 2010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. o finansach publicznych (Dz. U. Nr 157 poz. 1240) oraz § 14 pkt 1 Uchwały Nr XXXIV/199/2009 Rady Powiatu w Kamieniu Pomorskim z dnia 22 grudnia 2009 roku w sprawie uchwalenia budżetu Powiatu Kamieńskiego na rok 2010,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o kwotę 920 242,4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5"/>
        </w:numPr>
        <w:ind w:left="75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430 – Dotacje celowe otrzymane z budżetu państwa na realizację inwestycji i zakupów inwestycyjnych własnych powiatu               </w:t>
      </w:r>
      <w:r>
        <w:rPr>
          <w:rFonts w:cs="Tahoma" w:ascii="Tahoma" w:hAnsi="Tahoma"/>
          <w:b/>
          <w:bCs/>
        </w:rPr>
        <w:t>o kwotę 905 700,00 zł,</w:t>
      </w:r>
    </w:p>
    <w:p>
      <w:pPr>
        <w:pStyle w:val="Normal"/>
        <w:numPr>
          <w:ilvl w:val="0"/>
          <w:numId w:val="15"/>
        </w:numPr>
        <w:ind w:left="75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>– Nadzór budowlany, w § 2110 – Dotacje celowe otrzymane z budżetu państwa                  na zadania bieżące z zakresu administracji rządowej oraz inne zadania zlecone ustawami realizowane prze powiat</w:t>
      </w:r>
      <w:r>
        <w:rPr>
          <w:rFonts w:cs="Tahoma" w:ascii="Tahoma" w:hAnsi="Tahoma"/>
          <w:b/>
          <w:bCs/>
        </w:rPr>
        <w:t xml:space="preserve"> o kwotę 2 414,00 zł,</w:t>
      </w:r>
    </w:p>
    <w:p>
      <w:pPr>
        <w:pStyle w:val="Normal"/>
        <w:numPr>
          <w:ilvl w:val="0"/>
          <w:numId w:val="15"/>
        </w:numPr>
        <w:ind w:left="75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>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Urzędy wojewódzkie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2 000,00 zł,</w:t>
      </w:r>
    </w:p>
    <w:p>
      <w:pPr>
        <w:pStyle w:val="Normal"/>
        <w:numPr>
          <w:ilvl w:val="0"/>
          <w:numId w:val="15"/>
        </w:numPr>
        <w:ind w:left="75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>– Komendy powiatowe Państwowej Straży Pożarnej, w § 2110 – Dotacje celowe otrzymane z budżetu państwa           na zadania bieżące z zakresu administracji rządowej oraz inne zadania zlecone ustawami realizowane przez powiat</w:t>
      </w:r>
      <w:r>
        <w:rPr>
          <w:rFonts w:cs="Tahoma" w:ascii="Tahoma" w:hAnsi="Tahoma"/>
          <w:b/>
          <w:bCs/>
        </w:rPr>
        <w:t xml:space="preserve"> o kwotę 112,00 zł,</w:t>
      </w:r>
    </w:p>
    <w:p>
      <w:pPr>
        <w:pStyle w:val="Normal"/>
        <w:numPr>
          <w:ilvl w:val="0"/>
          <w:numId w:val="15"/>
        </w:numPr>
        <w:ind w:left="754" w:hanging="357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16,40 zł,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2917 – Wpływy ze zwrotów dotacji oraz płatności, w tym wykorzystanych niezgodnie z przeznaczeniem lub wykorzystanych           z naruszeniem procedur, o których mowa w art. 184 ustawy, pobranych nienależnie lub w nadmiernej wysokości – 15,72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2918 – Wpływy ze zwrotów dotacji oraz płatności, w tym wykorzystanych niezgodnie z przeznaczeniem lub wykorzystanych          z naruszeniem procedur, o których mowa w art. 184 ustawy, pobranych nienależnie lub w nadmiernej wysokości – 0,68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o kwotę 920 242,4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6050 – Wydatki inwestycyjne jednostek budżetowych </w:t>
      </w:r>
      <w:r>
        <w:rPr>
          <w:rFonts w:cs="Tahoma" w:ascii="Tahoma" w:hAnsi="Tahoma"/>
          <w:b/>
          <w:bCs/>
        </w:rPr>
        <w:t>o kwotę 905 700,00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>– Nadzór budowlany</w:t>
      </w:r>
      <w:r>
        <w:rPr>
          <w:rFonts w:cs="Tahoma" w:ascii="Tahoma" w:hAnsi="Tahoma"/>
          <w:b/>
          <w:bCs/>
        </w:rPr>
        <w:t xml:space="preserve"> o kwotę 2 414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bCs/>
        </w:rPr>
        <w:t>w § 4020 - Wynagrodzenia osobowe członków korpusu służby cywilnej – 2 274,00 zł,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0 – Dodatkowe wynagrodzenie roczne – 140,00 zł;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>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Urzędy wojewódzkie </w:t>
      </w:r>
      <w:r>
        <w:rPr>
          <w:rFonts w:cs="Tahoma" w:ascii="Tahoma" w:hAnsi="Tahoma"/>
          <w:b/>
          <w:bCs/>
        </w:rPr>
        <w:t xml:space="preserve">o kwotę 12 000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9 625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1 453,38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235,81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40 – Wpłaty  na  Państwowy  Fundusz  Rehabilitacji  Osób Niepełnosprawnych – 74,57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440 – Odpisy na zakładowy fundusz świadczeń socjalnych – 611,24 zł,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4040 – Dodatkowe wynagrodzenie roczne </w:t>
      </w:r>
      <w:r>
        <w:rPr>
          <w:rFonts w:cs="Tahoma" w:ascii="Tahoma" w:hAnsi="Tahoma"/>
          <w:b/>
          <w:bCs/>
        </w:rPr>
        <w:t xml:space="preserve">o kwotę 112,00 zł, </w:t>
      </w:r>
    </w:p>
    <w:p>
      <w:pPr>
        <w:pStyle w:val="Normal"/>
        <w:numPr>
          <w:ilvl w:val="0"/>
          <w:numId w:val="11"/>
        </w:numPr>
        <w:ind w:left="754" w:hanging="357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16,40 zł,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</w:rPr>
        <w:t>w § 2917 – Zwrot dotacji oraz płatności, w tym wykorzystanych niezgodnie  z przeznaczeniem lub wykorzystanych z naruszeniem procedur, o których mowa w art. 184 ustawy, pobranych nienależnie lub w nadmiernej wysokości – 15,72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2918 – Zwrot dotacji oraz płatności, w tym wykorzystanych niezgodnie  z przeznaczeniem lub wykorzystanych z naruszeniem procedur, o których mowa w art. 184 ustawy, pobranych nienależnie lub w nadmiernej wysokości – 0,68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3. Zmniejsza się dochody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na zadania na podstawie porozumień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             w § 6420 – Dotacje celowe otrzymane z budżetu państwa na inwestycje i zakupy inwestycyjne realizowane przez powiat na podstawie porozumień z organami administracji rządowej </w:t>
      </w:r>
      <w:r>
        <w:rPr>
          <w:rFonts w:cs="Tahoma" w:ascii="Tahoma" w:hAnsi="Tahoma"/>
          <w:b/>
          <w:bCs/>
        </w:rPr>
        <w:t>o kwotę 820 136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4. Zmniej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na zadania na podstawie porozumień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          w § 6050 – Wydatki inwestycyjne jednostek budżetowych </w:t>
      </w:r>
      <w:r>
        <w:rPr>
          <w:rFonts w:cs="Tahoma" w:ascii="Tahoma" w:hAnsi="Tahoma"/>
          <w:b/>
          <w:bCs/>
        </w:rPr>
        <w:t>o kwotę 820 136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5. Zmniej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o kwotę 662 641,3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300 – Zakup usług pozostałych </w:t>
      </w:r>
      <w:r>
        <w:rPr>
          <w:rFonts w:cs="Tahoma" w:ascii="Tahoma" w:hAnsi="Tahoma"/>
          <w:b/>
          <w:bCs/>
        </w:rPr>
        <w:t>o kwotę 816,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4040 - Dodatkowe wynagrodzenie roczne </w:t>
      </w:r>
      <w:r>
        <w:rPr>
          <w:rFonts w:cs="Tahoma" w:ascii="Tahoma" w:hAnsi="Tahoma"/>
          <w:b/>
          <w:bCs/>
        </w:rPr>
        <w:t>o kwotę 140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040 – Dodatkowe wynagrodzenie roczne </w:t>
      </w:r>
      <w:r>
        <w:rPr>
          <w:rFonts w:cs="Tahoma" w:ascii="Tahoma" w:hAnsi="Tahoma"/>
          <w:b/>
          <w:bCs/>
        </w:rPr>
        <w:t>o kwotę 3 702,49 zł,</w:t>
      </w:r>
    </w:p>
    <w:p>
      <w:pPr>
        <w:pStyle w:val="Normal"/>
        <w:numPr>
          <w:ilvl w:val="0"/>
          <w:numId w:val="4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walifikacja wojskowa, w § 4280 – Zakup usług zdrowotnych            </w:t>
      </w:r>
      <w:r>
        <w:rPr>
          <w:rFonts w:cs="Tahoma" w:ascii="Tahoma" w:hAnsi="Tahoma"/>
          <w:b/>
          <w:bCs/>
        </w:rPr>
        <w:t>o kwotę 1 810,60 zł,</w:t>
      </w:r>
    </w:p>
    <w:p>
      <w:pPr>
        <w:pStyle w:val="Normal"/>
        <w:numPr>
          <w:ilvl w:val="0"/>
          <w:numId w:val="4"/>
        </w:numPr>
        <w:ind w:left="75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 xml:space="preserve">o kwotę 9 645,8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040 - Dodatkowe wynagrodzenie roczne – 112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060 – Pozostałe należności żołnierzy zawodowych i nadterminowych oraz funkcjonariuszy – 5 462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180 – Równoważniki  pieniężne  i  ekwiwalenty  dla  żołnierzy                      i funkcjonariuszy – 4 071,88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, w § 4010 – Wynagrodzenia osobowe pracowników </w:t>
      </w:r>
      <w:r>
        <w:rPr>
          <w:rFonts w:cs="Tahoma" w:ascii="Tahoma" w:hAnsi="Tahoma"/>
          <w:b/>
          <w:bCs/>
        </w:rPr>
        <w:t>o kwotę 1 170,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6 283,3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2320 – Dotacje celowe przekazane  dla powiatu na zadania bieżące realizowane na podstawie porozumień (umów) między jednostkami samorządu terytorialnego - 1 312,33 zł,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0 – Dodatkowe wynagrodzenie roczne – 4 971,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              639 073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2008 – Dotacje celowe w ramach programów finansowanych z udziałem środków europejskich oraz środków, o których mowa w art. 5 ust. 1 pkt 3 oraz ust. 3 pkt 5 i 6 ustawy, lub płatności w ramach budżetu środków europejskich – 525 668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8 – Wynagrodzenia osobowe pracowników – 74 486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8 – Dodatkowe wynagrodzenie roczne – 12 386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8 – Składki na ubezpieczenia społeczne – 15 261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8 – Składki na Fundusz Pracy – 2 347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8 – Wynagrodzenia bezosobowe – 8 925,00 zł.</w:t>
      </w:r>
    </w:p>
    <w:p>
      <w:pPr>
        <w:pStyle w:val="Normal"/>
        <w:ind w:left="75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6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662 641,3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210 – Zakup materiałów i wyposażenia </w:t>
      </w:r>
      <w:r>
        <w:rPr>
          <w:rFonts w:cs="Tahoma" w:ascii="Tahoma" w:hAnsi="Tahoma"/>
          <w:b/>
          <w:bCs/>
        </w:rPr>
        <w:t>o kwotę 816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>– Nadzór budowlany, w § 4020 – Wynagrodzenia osobowe członków korpusu służby cywilnej</w:t>
      </w:r>
      <w:r>
        <w:rPr>
          <w:rFonts w:cs="Tahoma" w:ascii="Tahoma" w:hAnsi="Tahoma"/>
          <w:b/>
          <w:bCs/>
        </w:rPr>
        <w:t xml:space="preserve"> o kwotę 140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>w rozdziale 75020</w:t>
      </w:r>
      <w:r>
        <w:rPr>
          <w:rFonts w:cs="Tahoma" w:ascii="Tahoma" w:hAnsi="Tahoma"/>
          <w:bCs/>
        </w:rPr>
        <w:t xml:space="preserve"> – Starostwa powiatowe, w § 4440 – Odpisy na zakładowy fundusz świadczeń socjalnych </w:t>
      </w:r>
      <w:r>
        <w:rPr>
          <w:rFonts w:cs="Tahoma" w:ascii="Tahoma" w:hAnsi="Tahoma"/>
          <w:b/>
          <w:bCs/>
        </w:rPr>
        <w:t>o kwotę 3 702,49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walifikacja wojskowa </w:t>
      </w:r>
      <w:r>
        <w:rPr>
          <w:rFonts w:cs="Tahoma" w:ascii="Tahoma" w:hAnsi="Tahoma"/>
          <w:b/>
          <w:bCs/>
        </w:rPr>
        <w:t xml:space="preserve">o kwotę 1 810,6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110 – Składki na ubezpieczenia społeczne – 181,2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29,4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170 – Wynagrodzenia bezosobowe – 1 600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 xml:space="preserve">o kwotę 9 645,8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020 - Wynagrodzenia osobowe członków korpusu służby cywilnej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– 112,00 zł,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070 – Dodatkowe  uposażenie  roczne  dla  żołnierzy  zawodowych              oraz nagrody roczne dla funkcjonariuszy – 5 462,00 zł,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260 – Zakup energii – 3 836,75 zł,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440 – Odpisy na zakładowy fundusz świadczeń socjalnych – 95,68 zł,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510 – Opłaty na rzecz budżetu państwa – 139,45 zł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, w § 4170 – Wynagrodzenia bezosobowe </w:t>
      </w:r>
      <w:r>
        <w:rPr>
          <w:rFonts w:cs="Tahoma" w:ascii="Tahoma" w:hAnsi="Tahoma"/>
          <w:b/>
          <w:bCs/>
        </w:rPr>
        <w:t>o kwotę 1 170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6 283,3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– 4 971,0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Cs/>
        </w:rPr>
        <w:t xml:space="preserve">w § 4330 – Zakup usług przez jednostki samorządu terytorialnego od innych jednostek samorządu terytorialnego - 1 312,33 zł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              639 073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bCs/>
        </w:rPr>
        <w:t>w § 2007 – Dotacje celowe w ramach programów finansowanych z udziałem środków europejskich oraz środków, o których mowa w art. 5 ust. 1 pkt 3 oraz ust. 3 pkt 5 i 6 ustawy, lub płatności w ramach budżetu środków europejskich – 525 668,00 zł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7 – Wynagrodzenia osobowe pracowników – 74 486,00 zł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7 – Dodatkowe wynagrodzenie roczne – 12 386,00 zł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7 – Składki na ubezpieczenia społeczne – 15 261,00 zł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7 – Składki na Fundusz Pracy – 2 347,00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bCs/>
        </w:rPr>
        <w:t>w § 4177 – Wynagrodzenia bezosobowe – 8 925,00 zł.</w:t>
      </w:r>
    </w:p>
    <w:p>
      <w:pPr>
        <w:pStyle w:val="Normal"/>
        <w:ind w:left="502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30 / 385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maj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powiatu o kwotę 905 700,00 zł w dziale 600 – Transport             i łączność, w rozdziale 60014 – Drogi publiczne powiatowe na podstawie zarządzenia Wojewody Zachodniopomorskiego Nr 126/2010 z dnia 25 marca 2010 r. w sprawie zmian w budżecie Wojewody Zachodniopomorskiego na 2010 rok,              na mocy którego zwiększona została dotacja na dofinansowanie przedsięwzięcia realizowanego w ramach programu wieloletniego „Narodowy Program Przebudowy Dróg Lokalnych 2008-2011” pn. „Przebudowa drogi powiatowej 0015Z Rzeczyn-Wiejkowo”. Zwiększono wydatki zgodnie z przeznaczeniem dotacji celowej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>Zwiększa się dochody powiatu o kwotę 2 414,00 zł w dziale 710 – Działalność usługowa, w rozdziale 71015 – Nadzór budowlany na podstawie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zenia Wojewody Zachodniopomorskiego Nr 190/2010 z dnia 22 kwietnia 2010 r. w sprawie zmian w budżecie Wojewody Zachodniopomorskiego na 2010 rok, na mocy którego zwiększona została dotacja z przeznaczeniem na wypłatę nagrody jubileuszowej dla pracownika Powiatowego Inspektoratu Nadzoru Budowlanego w Kamieniu Pomorskim (2 274,00 zł)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zenia Wojewody Zachodniopomorskiego Nr 207/2010 z dnia 29 kwietnia 2010 r. w sprawie zmian w budżecie Wojewody Zachodniopomorskiego na 2010 rok, na mocy którego zwiększona została dotacja z przeznaczeniem                    na sfinansowanie dodatkowego wynagrodzenia rocznego od dodatków specjalnych w służbie cywilnej wypłaconych w 2009 r. (140,00 zł)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ono wydatki zgodnie z przeznaczeniem dotacji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powiatu o kwotę 12 000,00 zł w dziale 750 – Administracja publiczna, w rozdziale 75011 – Urzędy wojewódzkie na podstawie zarządzenia Wojewody Zachodniopomorskiego Nr 189/2010 z dnia 22 kwietnia 2010 r.                 w sprawie zmian w budżecie Wojewody Zachodniopomorskiego na 2010 rok,               na mocy którego zwiększona została dotacja z przeznaczeniem na kontynuację zadań  z zakresu gospodarki nieruchomościami, wynikających z ustawy z dnia              7 września 2007 r. (Dz. U. z roku 2007 Nr 191 poz. 1365 z późn. zm.) o ujawnieniu w księgach wieczystych prawa własności nieruchomości Skarbu Państwa oraz jednostek samorządu terytorialnego, tj. na porządkowanie stanu prawnego nieruchomości w systemie ksiąg wieczystych. Zwiększono wydatki zgodnie             z przeznaczeniem dotacj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>Zwiększa się dochody powiatu o kwotę 112,00 zł w dziale 754 – Bezpieczeństwo publiczne i ochrona przeciwpożarowa, w rozdziale 75411 – Komendy powiatowe Państwowej Straży Pożarnej na podstawie zarządzenia Wojewody Zachodniopomorskiego Nr 207/2010 z dnia 29 kwietnia 2010 r. w sprawie zmian            w budżecie Wojewody Zachodniopomorskiego na 2010 rok, na mocy którego zwiększona została dotacja z przeznaczeniem na sfinansowanie dodatkowego wynagrodzenia rocznego od dodatków specjalnych w służbie cywilnej wypłaconych w 2009 r. Zwiększono wydatki zgodnie z przeznaczeniem dotacj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>Zwiększa się dochody i wydatki o kwotę 16,40 zł, w dziale 853 – Pozostałe zadania w zakresie polityki społecznej, w rozdziale 85395 – Pozostała działalność w związku ze zwrotem dotacji z Gminy Kamień Pomorski na realizację projektu w ramach POKL i koniecznością zwrotu środków do Wojewódzkiego Urzędu Pracy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niejsza się dochody i wydatki powiatu w kwocie 820 136,00 zł w dziale 600 – Transport i łączność, w rozdziale 60014 – Drogi publiczne powiatowe związane               z realizacją zadania „Przebudowa drogi powiatowej 0015Z Rzeczyn-Wiejkowo”.             W związku z przyznaniem dotacji na realizację inwestycji zmniejsza się wcześniej zaplanowane w budżecie dochody i wydatki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816,00 zł w dziale 700 – Gospodarka mieszkaniowa, w rozdziale 70005 – Gospodarka gruntami i nieruchomościami              w związku z potrzebą zabezpieczenia środków na zakup gaśnic do budynku                przy ul. Kościuszk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>Przenosi się środki na wydatki w kwocie 140,00 zł w dziale 710 – Działalność usługowa, w rozdziale 71015 – Nadzór budowlany w związku z potrzebą dostosowania planu wydatków Powiatowego Inspektoratu Nadzoru Budowlanego  w Kamieniu Pomorskim do rzeczywistych potrzeb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3 702,49 zł w dziale 750 – Administracja publiczna, w rozdziale 75020 – Starostwa powiatowe w związku z mniejszym wykonaniem środków na dodatkowe wynagrodzenia roczne dla pracowników Starostwa Powiatowego i potrzebą zwiększenia środków na odpis na zakładowy fundusz świadczeń socjal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>Przenosi się środki na wydatki w kwocie 1 810,60 zł w dziale 750 - Administracja publiczna, w rozdziale 75045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– Kwalifikacja wojskowa w związku z potrzebą zabezpieczenia środków na umowy o dzieło związane z przeprowadzeniem kwalifikacji wojskowej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9 645,88 zł w dziale 754 – Bezpieczeństwo publiczne i ochrona przeciwpożarowa, w rozdziale 75411 – Komendy powiatowe Państwowej Straży Pożarnej w związku z konicznością dostosowania planu Komendy Powiatowej Państwowej Straży Pożarnej w Kamieniu Pomorskim do rzeczywistych potrzeb jednostki, wynikających z realizowanych zadań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>Przenosi się środki na wydatki w kwocie 1 170,00 zł w dziale 801 – Oświata              i wychowanie, w rozdziale 80130 – Szkoły zawodowe w związku z potrzebą zabezpieczenia środków na umowy o dzieło dla nauczycieli nadzorujących egzamin maturalny w Zespole Szkół Ponadgimnazjalnych w Wolinie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4 971,00 zł w dziale 852 – Pomoc społeczna, w rozdziale 85201 – Placówki opiekuńczo-wychowawcze w związku               z mniejszym wykonaniem środków na dodatkowe wynagrodzenie roczne                  dla pracowników Domu Dziecka w Lubinie i potrzebą zwiększenia środków                  na wynagrodzenia bieżące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 312,33 zł w dziale 852 – Pomoc społeczna, w rozdziale 85201 – Placówki opiekuńczo-wychowawcze w związku               z koniecznością pokrycia kosztów utrzymania dziecka w interwencyjnej placówce opiekuńczo-wychowawczej. Dziecko uciekło z domu i po odnalezieniu wymagało natychmiastowego umieszczenia w placówce interwencyjnej. Umieszczenie               bez skierowania nie wymaga zawarcia porozumienia na pokrycie kosztów                 przez powiat, w związku z czym nie ma charakteru dotacji. Niezbędne jest                więc przesunięcie środków przeznaczonych na utrzymanie dzieci w placówkach opiekuńczo-wychowawcz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>Przenosi się środki na wydatki w kwocie 639 073,00 zł w dziale 853 – Pozostałe zadania w zakresie polityki społecznej, w rozdziale 85395 – Pozostała działalność  w związku ze zmianą rozporządzenia w sprawie szczegółowej klasyfikacji dochodów, wydatków, przychodów i rozchodów oraz środków pochodzących ze źródeł zagranicznych. Na podstawie nowego rozporządzenia wydatki realizowane              przez Powiatowe Centrum Pomocy Rodzinie w Kamieniu Pomorskim w ramach projektu współfinansowanego ze środków Unii Europejskiej z Europejskiego Funduszu Społecznego należy klasyfikować z czwartą cyfrą „7”.</w:t>
      </w:r>
    </w:p>
    <w:sectPr>
      <w:footerReference w:type="default" r:id="rId2"/>
      <w:type w:val="nextPage"/>
      <w:pgSz w:w="11906" w:h="16838"/>
      <w:pgMar w:left="1304" w:right="1304" w:gutter="0" w:header="0" w:top="1304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1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10-05-26T09:19:00Z</cp:lastPrinted>
  <dcterms:modified xsi:type="dcterms:W3CDTF">2010-06-09T06:24:00Z</dcterms:modified>
  <cp:revision>450</cp:revision>
  <dc:subject/>
  <dc:title>PROJEKT</dc:title>
</cp:coreProperties>
</file>