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129 / 382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6 maj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w sprawie zaopiniowania propozycji zaliczenia dróg na terenie miasta Golczewo do kategorii dróg gminnych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7 ust. 2 ustawy z dnia 21 marca 1985 roku o drogach publicznych (Dz. U. z 2007 roku Nr 19 poz. 115),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 xml:space="preserve">Opiniuje się pozytywnie propozycję Gminy Golczewo w sprawie zaliczenia działek o numerach ewidencyjnych 387, 331/15 i 359 położonych w obrębie 6 miasta Golczewo do kategorii dróg gminnych.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2. Szczegółowe położenie i przebieg drogi wskazane jest na załączniku mapowym do niniejszej uchwały.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2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  Marek Kawa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ind w:left="5672" w:firstLine="709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cs="Tahoma" w:ascii="Tahoma" w:hAnsi="Tahoma"/>
          <w:lang w:bidi="zxx"/>
        </w:rPr>
        <w:t>Janina Mańcz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      Bogdan Wilkowski</w:t>
      </w:r>
    </w:p>
    <w:p>
      <w:pPr>
        <w:pStyle w:val="Normal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     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29 / 382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</w:t>
      </w:r>
    </w:p>
    <w:p>
      <w:pPr>
        <w:pStyle w:val="Normal"/>
        <w:spacing w:lineRule="atLeast" w:line="200"/>
        <w:jc w:val="center"/>
        <w:rPr/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>z dnia 6 maj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w sprawie zaopiniowania propozycji zaliczenia dróg na terenie miasta Golczewo do kategorii dróg gminnych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lang w:bidi="zxx"/>
        </w:rPr>
        <w:tab/>
      </w:r>
      <w:r>
        <w:rPr>
          <w:rFonts w:cs="Tahoma" w:ascii="Tahoma" w:hAnsi="Tahoma"/>
          <w:iCs/>
          <w:lang w:bidi="zxx"/>
        </w:rPr>
        <w:t xml:space="preserve">Burmistrz Golczewa wystąpił z wnioskiem o wydanie opinii odnośnie zaliczenia działek o numerach ewidencyjnych 387, 331/15 i 359 położonych w obrębie 6 miasta Golczewo do kategorii dróg gminnych.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iCs/>
          <w:lang w:bidi="zxx"/>
        </w:rPr>
        <w:tab/>
        <w:t xml:space="preserve">Na podstawie art. 7 ust. 2 ustawy z dnia 21 marca 1985 roku o drogach publicznych (Dz. U. z 2007 roku Nr 19 poz. 115) zaliczenie działek do kategorii dróg gminnych następuje w drodze uchwały rady gminy po zasięgnięciu opinii właściwego zarządu powiatu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5-04T10:19:00Z</cp:lastPrinted>
  <dcterms:modified xsi:type="dcterms:W3CDTF">2010-05-20T07:32:00Z</dcterms:modified>
  <cp:revision>8</cp:revision>
  <dc:subject/>
  <dc:title/>
</cp:coreProperties>
</file>