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29 / 381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6 maj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działki nr 40 położonej w Chrząstowie, gmina Kamień Pomorsk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                  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1. Wyraża się zgodę Gminie Kamień Pomorski na dysponowanie gruntem działki nr 40 położonej w Chrząstowie, gmina Kamień Pomorski na cele budowlane,                        </w:t>
      </w:r>
      <w:r>
        <w:rPr>
          <w:rFonts w:cs="Tahoma" w:ascii="Tahoma" w:hAnsi="Tahoma"/>
          <w:iCs/>
          <w:lang w:bidi="zxx"/>
        </w:rPr>
        <w:t>dla celów uzyskania od Enea Operator warunków przyłączenia dla zasilania pompowni ścieków „CT1”w miejscowości Chrząstowo na działce 40, która jest własnością Powiatu Kamieńskieg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iCs/>
          <w:lang w:bidi="zxx"/>
        </w:rPr>
        <w:t xml:space="preserve">2. Niniejsza zgoda nie zwalnia inwestora z obowiązku uzyskania zgody od właściciela na realizację inwestycji jak również jej uzgodnienia z Zarządem Dróg Powiatowych            w Kamieniu Pomorskim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2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 Janina Mańczak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tLeast" w:line="200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29 / 381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ahoma" w:ascii="Tahoma" w:hAnsi="Tahoma"/>
          <w:b/>
          <w:bCs/>
          <w:lang w:eastAsia="ar-SA"/>
        </w:rPr>
        <w:t>z dnia 6 maj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działki nr 40 położonej w Chrząstowie,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cs="Tahoma" w:ascii="Tahoma" w:hAnsi="Tahoma"/>
          <w:bCs/>
          <w:lang w:bidi="zxx"/>
        </w:rPr>
        <w:t xml:space="preserve">Burmistrz Kamienia Pomorskiego wystąpił z wnioskiem o udzielenie zgody na dysponowanie gruntem stanowiącym działkę nr 40 położoną w Chrząstowie na cele budowlane na cele </w:t>
      </w:r>
      <w:r>
        <w:rPr>
          <w:rFonts w:cs="Tahoma" w:ascii="Tahoma" w:hAnsi="Tahoma"/>
          <w:iCs/>
          <w:lang w:bidi="zxx"/>
        </w:rPr>
        <w:t>uzyskania od Enea Operator warunków przyłączenia dla zasilania pompowni ścieków „CT1”w miejscowości Chrząstowo na działce 40, która jest własnością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ab/>
        <w:t xml:space="preserve">Z uwagi na fakt, iż powyższa działka to droga powiatowa 0024 Z zasadnym jest podjęcie powyższej uchwały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5-06T12:35:00Z</cp:lastPrinted>
  <dcterms:modified xsi:type="dcterms:W3CDTF">2010-05-20T07:30:00Z</dcterms:modified>
  <cp:revision>15</cp:revision>
  <dc:subject/>
  <dc:title/>
</cp:coreProperties>
</file>