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128 / 377 / 2010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22 kwietnia 2010 roku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dania opinii dotyczącej ustalenia strefy płatnego parkowania w granicach administracyjnych miasta Międzyzdroje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>Na podstawie art. 13b ust. 3 i art. 19 ust. 2 pkt 3 ustawy z dnia 21 marca 1985 roku o drogach publicznych ( Dz. U. z 2007 r. Nr 19, poz. 115 z późn. zm.)                   w związku z art. 32 ust. 2 pkt 3 ustawy z dnia 5 czerwca 1998 roku o samorządzie powiatowym (Dz. .U z 2001 roku Nr 142, poz. 1592; ze zmianami),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spacing w:lineRule="atLeast" w:line="200"/>
        <w:jc w:val="both"/>
        <w:rPr/>
      </w:pPr>
      <w:r>
        <w:rPr>
          <w:rFonts w:cs="Tahoma" w:ascii="Tahoma" w:hAnsi="Tahoma"/>
          <w:b/>
          <w:bCs/>
          <w:lang w:bidi="zxx"/>
        </w:rPr>
        <w:t>§ 1.</w:t>
      </w:r>
      <w:r>
        <w:rPr>
          <w:rFonts w:cs="Tahoma" w:ascii="Tahoma" w:hAnsi="Tahoma"/>
          <w:bCs/>
          <w:lang w:bidi="zxx"/>
        </w:rPr>
        <w:t>1</w:t>
      </w:r>
      <w:r>
        <w:rPr>
          <w:rFonts w:cs="Tahoma" w:ascii="Tahoma" w:hAnsi="Tahoma"/>
          <w:lang w:bidi="zxx"/>
        </w:rPr>
        <w:t>. Opiniuje się pozytywnie propozycję Gminy Międzyzdroje w sprawie ustalenia strefy płatnego parkowania w granicach administracyjnych miasta Międzyzdroje, do której będą się zaliczać pasy drogowe następujących ulic: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(przy Bazie Rybackiej)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(odcinek po lewej stronie vis a vis byłej Pomeranii)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przy hotelu Amber-Baltic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Promenada Gwiazd – przy Posejdonie 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zatoka postojowa przy Piekiełku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Promenada Gwiazd – przy Hotelu Slavia i Hotelu Vestina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Tysiąclecia Państwa Polskiego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Polna – parking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Boh. Warszawy – przy DW Gromada 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- ul. Gryfa Pomorskiego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Promenada Gwiazd 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rFonts w:cs="Tahoma" w:ascii="Tahoma" w:hAnsi="Tahoma"/>
          <w:lang w:bidi="zxx"/>
        </w:rPr>
        <w:t xml:space="preserve">- ul. Turystyczna </w:t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- ul. Wesoła </w:t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ind w:left="720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lang w:bidi="zxx"/>
        </w:rPr>
        <w:t xml:space="preserve">2. </w:t>
      </w:r>
      <w:r>
        <w:rPr>
          <w:rFonts w:cs="Tahoma" w:ascii="Tahoma" w:hAnsi="Tahoma"/>
          <w:iCs/>
          <w:lang w:bidi="zxx"/>
        </w:rPr>
        <w:t xml:space="preserve">Załącznik nr 1 w postaci mapy strefy płatnego parkowania i załącznik nr 2 regulamin strefy płatnego parkowania stanowią integralną część uchwały. </w:t>
      </w:r>
    </w:p>
    <w:p>
      <w:pPr>
        <w:pStyle w:val="TextBody"/>
        <w:tabs>
          <w:tab w:val="clear" w:pos="709"/>
          <w:tab w:val="left" w:pos="1440" w:leader="none"/>
        </w:tabs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2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   Marek Kawa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     Bogdan Wilkow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 Stanisław Drzewiński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 xml:space="preserve">                Janina Mańczak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28 / 377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 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ahoma" w:ascii="Tahoma" w:hAnsi="Tahoma"/>
          <w:b/>
          <w:bCs/>
          <w:lang w:eastAsia="ar-SA"/>
        </w:rPr>
        <w:t>z dnia 22 kwietni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eastAsia="Times New Roman" w:cs="Tahoma"/>
          <w:b/>
          <w:b/>
          <w:bCs/>
          <w:lang w:eastAsia="ar-SA" w:bidi="zxx"/>
        </w:rPr>
      </w:pPr>
      <w:r>
        <w:rPr>
          <w:rFonts w:eastAsia="Times New Roman" w:cs="Tahoma" w:ascii="Tahoma" w:hAnsi="Tahoma"/>
          <w:b/>
          <w:bCs/>
          <w:lang w:eastAsia="ar-SA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dania opinii dotyczącej ustalenia strefy płatnego parkowania w granicach administracyjnych miasta Międzyzdroje.</w:t>
      </w: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ahoma" w:ascii="Tahoma" w:hAnsi="Tahoma"/>
          <w:lang w:bidi="zxx"/>
        </w:rPr>
        <w:tab/>
      </w:r>
      <w:r>
        <w:rPr>
          <w:rFonts w:eastAsia="Arial" w:cs="Arial" w:ascii="Tahoma" w:hAnsi="Tahoma"/>
          <w:bCs/>
          <w:lang w:bidi="zxx"/>
        </w:rPr>
        <w:t xml:space="preserve">Gmina Międzyzdroje wystąpiła z wnioskiem o opinię w sprawie płatnego parkowania w granicach administracyjnych miasta Międzyzdroje. 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Tahoma" w:hAnsi="Tahoma"/>
          <w:bCs/>
          <w:lang w:bidi="zxx"/>
        </w:rPr>
        <w:tab/>
        <w:t xml:space="preserve">Na podstawie art. 13b ust. 3 ustawy z dnia 21 marca 1985 r. o drogach publicznych (Dz. U. z 2007 roku Nr 19, poz. 115 z późn. zm.) Rada gminy                  (rada miasta) na wniosek wójta (burmistrza, prezydenta miasta), zaopiniowany przez organy zarządzające drogami i ruchem na drogach, może ustalić strefę płatnego parkowania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eastAsia="Arial" w:cs="Tahoma"/>
          <w:bCs/>
          <w:lang w:bidi="zxx"/>
        </w:rPr>
      </w:pPr>
      <w:r>
        <w:rPr>
          <w:rFonts w:eastAsia="Arial" w:cs="Tahoma" w:ascii="Tahoma" w:hAnsi="Tahoma"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3:00Z</dcterms:created>
  <dc:creator>mhaba</dc:creator>
  <dc:description/>
  <dc:language>en-US</dc:language>
  <cp:lastModifiedBy>mhaba</cp:lastModifiedBy>
  <cp:lastPrinted>2010-04-21T12:29:00Z</cp:lastPrinted>
  <dcterms:modified xsi:type="dcterms:W3CDTF">2010-04-27T07:11:00Z</dcterms:modified>
  <cp:revision>5</cp:revision>
  <dc:subject/>
  <dc:title>             Uchwała Nr </dc:title>
</cp:coreProperties>
</file>