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 127 / 373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 14 kwietni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przekazanie Gminie Kamień Pomorski          w formie umowy użyczenia nieruchomości wchodzącej w skład drogi powiatowej – ulicy Cypriana Kamila Norwida, miasto Kamień Pomorski              w celu realizacji inwestycji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2 pkt 3 ustawy z dnia 5 czerwca 1998                                         roku o samorządzie powiatowym (Dz. U. z 2001 roku Nr 142, poz. 1592 ze zmianami)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1. Wyraża się zgodę na nieodpłatne użyczenie, Gminie Kamień Pomorski                 na okres trwania inwestycji tj. nie więcej niż 3 lata działki nr 68/1 o pow. 0.0688 ha położonej w obrębie 7 miasta Kamień Pomorski, gmina Kamień Pomorski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życzenie dotyczy części drog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łącznik nr 1 w postaci mapy wraz z określonym terenem użyczenia stanowi integralną część uchwały. 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1. Użyczenia określonych w § 1 nieruchomości dokonuje się na cel publiczny:                  „ Inwestycja polegająca na wykonaniu przebudowy sieci kanalizacji sanitarnej na               ul. C. K. Norwida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Gmina Kamień Pomorski zobowiązana jest do uzgodnienia inwestycji z Zarządem Dróg Powiatowych w Kamieniu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3. </w:t>
      </w:r>
      <w:r>
        <w:rPr>
          <w:rFonts w:cs="Tahoma" w:ascii="Tahoma" w:hAnsi="Tahoma"/>
          <w:lang w:bidi="zxx"/>
        </w:rPr>
        <w:t xml:space="preserve">Użyczenie nieruchomości winno nastąpić w drodze umowy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4.</w:t>
      </w:r>
      <w:r>
        <w:rPr>
          <w:rFonts w:cs="Tahoma" w:ascii="Tahoma" w:hAnsi="Tahoma"/>
          <w:iCs/>
          <w:lang w:bidi="zxx"/>
        </w:rPr>
        <w:t xml:space="preserve"> Zarząd Powiatu w Kamieniu Pomorskim wyraża zgodę Gminie Kamień Pomorski na dysponowanie nieruchomością wskazaną w § 1 niniejszej uchwały na cele budowlane w zakresie inwestycji określonej w § 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6381" w:hanging="0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 xml:space="preserve">             </w:t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  127 /  373 / 2010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z dnia 14 kwietnia 2010 roku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przekazanie Gminie Kamień Pomorski               w formie umowy użyczenia nieruchomości wchodzącej w skład drogi powiatowej – ulicy C. K. Norwida w celu realizacji inwestycji polegającej na przebudowie sieci kanalizacji sanitarnej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bidi="zxx"/>
        </w:rPr>
        <w:tab/>
        <w:t>Gmina Kamień Pomorski wystąpiła z wnioskiem o udzielenie prawa do dysponowania działką nr 68/1 położoną w obrębie 7 miasta Kamień Pomorski na cele budowlane w związku z wykonaniem przebudowy sieci kanalizacji sanitarnej.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ind w:left="12" w:hanging="540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     </w:t>
      </w:r>
      <w:r>
        <w:rPr>
          <w:rFonts w:eastAsia="Arial" w:cs="Arial" w:ascii="Tahoma" w:hAnsi="Tahoma"/>
          <w:bCs/>
          <w:lang w:bidi="zxx"/>
        </w:rPr>
        <w:tab/>
        <w:tab/>
        <w:t xml:space="preserve">Z uwagi na fakt, iż inwestycja będzie trwała nie dłużej niż 3 lata zasadnym jest, aby niniejsza zgoda na dysponowanie nieruchomością na cele budowlane podparta była jednocześnie umową użyczenia nieruchomości. 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jc w:val="both"/>
        <w:rPr>
          <w:rFonts w:ascii="Tahoma" w:hAnsi="Tahoma" w:eastAsia="Arial" w:cs="Tahoma"/>
          <w:bCs/>
          <w:lang w:bidi="zxx"/>
        </w:rPr>
      </w:pPr>
      <w:r>
        <w:rPr>
          <w:rFonts w:eastAsia="Arial" w:cs="Tahoma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4-14T12:27:00Z</cp:lastPrinted>
  <dcterms:modified xsi:type="dcterms:W3CDTF">2010-04-27T07:02:00Z</dcterms:modified>
  <cp:revision>11</cp:revision>
  <dc:subject/>
  <dc:title/>
</cp:coreProperties>
</file>