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13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9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maj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28/2010- stwierdzenie quoru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Przyjęcie porządku posiedzenia Nr 128/2010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7/2010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 xml:space="preserve">w sprawie wyrażenia zgody na wynajęcie nieruchomości lokalowej znajdującej się w budynku Przychodni </w:t>
        <w:br/>
        <w:t>w Kamieniu Pomorskim stanowiącej własność Powiatu Kamieński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Podjęcie uchwały w sprawie wydania opinii dotyczącej ustalenia strefy płatnego parkowania w granicach administracyjnych miasta Międzyzdroj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Zapoznanie się z informacją w sprawie wykazu nieruchomości stanowiących własność Powiatu Kamieńskiego przeznaczonych do sprzedaży oraz wykaz nieruchomości Skarbu Państwa przeznaczonych do dzierżawy w 2010 rok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Nagród Starosty dla wyróżniających się uczniów klas maturalnych ze szkół prowadzonych przez Powiat Kamieńsk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Rozpatrzenie wniosku Dyrektora Specjalnego Ośrodka Szkolno- Wychowawczego w Kamieniu Pomorskim o wyrażenie zgody na dokonanie zmian w Statucie jednostki od 1 września 2010 roku dotyczących poszerzenia struktury Ośrodka poprzez organizację oddziałów edukacyjnych dla uczniów upośledzonych umysłowo w stopniu umiarkowany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tkanie z władzami Kamienia Pomorskiego w sprawie uzgodnienia szczegółów dotyczących przekazywanej na rzecz gminy powierzchni budynku przy ul. Kopernika 26 jak i udziału w działce 180/1 oraz podjęcia wspólnych decyz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8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4:00 stwierdził quorum. Na posiedzeniu obecna Sekretarz Powiatu Anna Stanaszek - Kaczor 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8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Nr 127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Nr 127/2010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ynajęcie nieruchomości lokalowej znajdującej się w budynku Przychodni w Kamieniu Pomorskim stanowiącej własność Powiatu Kamieńskiego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Podjęcie niniejszej uchwały ma na celu zapewnienie obecnemu najemcy możliwość kontynuacji umowy najmu na lokale użytkowe znajdujące się w budynku nr 26 przy ul. Kopernika w Kamieniu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Zarząd Powiatu jednogłośnie podjął Uchwałę Nr 128/ 376 / 2010 </w:t>
      </w:r>
      <w:r>
        <w:rPr>
          <w:rFonts w:eastAsia="Tahoma" w:cs="Tahoma" w:ascii="Tahoma" w:hAnsi="Tahoma"/>
          <w:bCs/>
          <w:lang w:eastAsia="zxx" w:bidi="zxx"/>
        </w:rPr>
        <w:t>w sprawie wyrażenia zgody na wynajęcie nieruchomości lokalowej znajdującej się w budynku Przychodni w Kamieniu Pomorskim stanowiącej własność Powiatu Kamieńskiego</w:t>
        <w:br/>
      </w:r>
      <w:r>
        <w:rPr>
          <w:rFonts w:eastAsia="Lucida Sans Unicode" w:cs="Tahoma" w:ascii="Tahoma" w:hAnsi="Tahoma"/>
          <w:bCs/>
          <w:kern w:val="2"/>
          <w:lang w:eastAsia="zxx" w:bidi="zxx"/>
        </w:rPr>
        <w:t>w brzmieniu jak załącznik nr 3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Podjęcie uchwały w sprawie wydania opinii dotyczącej ustalenia strefy płatnego parkowania w granicach administracyjnych miasta Międzyzdroj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Cs/>
        </w:rPr>
        <w:t xml:space="preserve">Dnia 12 kwietnia 2010 roku Gmina Międzyzdroje wystąpiła z wnioskiem o opinię </w:t>
        <w:br/>
        <w:t>w sprawie ustalenia strefy płatnego parkowania w granicach administracyjnych miasta Międzyzdroje, do której będą się zaliczać pasy drogowe następujących ulic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(przy Bazie Rybackiej)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(odcinek po lewej stronie vis a vis byłej Pomeranii)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przy hotelu Amber-Baltic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Tahoma" w:ascii="Tahoma" w:hAnsi="Tahoma"/>
          <w:lang w:bidi="zxx"/>
        </w:rPr>
        <w:t xml:space="preserve">- Promenada Gwiazd – przy Posejdonie 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zatoka postojowa przy Piekiełku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przy Hotelu Slavia i Hotelu Vestina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ul. Tysiąclecia Państwa Polskiego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ul. Polna – parking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- ul. Boh. Warszawy – przy DW Gromada 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ul. Gryfa Pomorskiego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Tahoma" w:ascii="Tahoma" w:hAnsi="Tahoma"/>
          <w:lang w:bidi="zxx"/>
        </w:rPr>
        <w:t xml:space="preserve">- ul. Promenada Gwiazd 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- ul. Turystyczna 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- ul. Wesoł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tym, że część ulic w mieście Międzyzdroje stanowi drogi powiatowe, </w:t>
        <w:br/>
        <w:t>na które spisane jest porozumienie z Gminą Międzyzdroje Wydział Gospodarki Mieniem Powiatu i Skarbu Państwa zwrócił się z prośbą o podjęcie stosownej uchwały w przedmiotowej spraw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>W związku z powyższym Zarząd Powiatu jednogłośnie podjął Uchwałę</w:t>
        <w:br/>
        <w:t xml:space="preserve">Nr 128/377/2010 </w:t>
      </w:r>
      <w:r>
        <w:rPr>
          <w:rFonts w:cs="Tahoma" w:ascii="Tahoma" w:hAnsi="Tahoma"/>
          <w:bCs/>
          <w:lang w:bidi="zxx"/>
        </w:rPr>
        <w:t>w sprawie wydania opinii dotyczącej ustalenia strefy płatnego parkowania w granicach administracyjnych miasta Międzyzdroje w brzmieniu jak załącznik nr 5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poznanie się z informacją w sprawie wykazu nieruchomości stanowiących własność Powiatu Kamieńskiego przeznaczonych do sprzedaży oraz wykaz nieruchomości Skarbu Państwa przeznaczonych do dzierżawy w 2010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>Zgodnie z decyzją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Zarządu z poprzedniego posiedzenia o przygotowaniu przez Wydział Gospodarki Mieniem Powiatu i Skarbu Państwa pełnego wykazu nieruchomości przeznaczonych do dzierżawy lub innych celów na kolejne posiedzenie Zarządu, Wydział przedstawił informację w brzmieniu jak załącznik nr 6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Zarząd Powiatu zapoznał się z wykazem</w:t>
      </w:r>
      <w:r>
        <w:rPr>
          <w:rFonts w:cs="Tahoma" w:ascii="Tahoma" w:hAnsi="Tahoma"/>
          <w:bCs/>
          <w:lang w:bidi="zxx"/>
        </w:rPr>
        <w:t xml:space="preserve"> nieruchomości stanowiących własność Powiatu Kamieńskiego przeznaczonych do sprzedaży oraz wykaz nieruchomości Skarbu Państwa przeznaczonych do dzierżawy w 2010 rok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Nagród Starosty dla wyróżniających się uczniów klas maturalnych ze szkół prowadzonych przez Powiat Kamieńsk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>Wydział Edukacji, Kultury i Sportu wystąpił z wnioskiem o przyznanie Nagród Starosty</w:t>
      </w:r>
      <w:r>
        <w:rPr>
          <w:rFonts w:cs="Tahoma" w:ascii="Tahoma" w:hAnsi="Tahoma"/>
        </w:rPr>
        <w:t xml:space="preserve"> dla wyróżniających się uczniów klas maturalnych ze szkół prowadzonych przez Powiat Kamieński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7 do protokoł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ę o przyznaniu nagród o wartości 200 zł dla wyróżniających się</w:t>
      </w:r>
      <w:r>
        <w:rPr>
          <w:rFonts w:cs="Tahoma" w:ascii="Tahoma" w:hAnsi="Tahoma"/>
        </w:rPr>
        <w:t xml:space="preserve"> uczniów klas maturalnych ze szkół prowadzonych przez Powiat Kamieński wskazanych przez Wydział Edukacji, Kultury i Sport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Rozpatrzenie wniosku Dyrektora Specjalnego Ośrodka Szkolno- Wychowawczego w Kamieniu Pomorskim o wyrażenie zgody na dokonanie zmian w Statucie jednostki od 1 września 2010 roku dotyczących poszerzenia struktury Ośrodka poprzez organizację oddziałów edukacyjnych dla uczniów upośledzonych umysłowo w stopniu umiarkowany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ahoma" w:ascii="Tahoma" w:hAnsi="Tahoma"/>
          <w:bCs/>
          <w:lang w:bidi="zxx"/>
        </w:rPr>
        <w:t>Dyrektor Specjalnego Ośrodka Szkolno- Wychowawczego w Kamieniu Pomorskim wystąpiła z wnioskiem o wyrażenie zgody na dokonanie zmian w Statucie jednostki od 1 września 2010 roku dotyczących poszerzenia struktury Ośrodka poprzez organizację oddziałów edukacyjnych dla uczniów upośledzonych umysłowo w stopniu umiarkowany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Wniosek stanowi załącznik Nr 8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Zarząd Powiatu jednogłośnie wyraził zgodę Pani Dyrektor </w:t>
      </w:r>
      <w:r>
        <w:rPr>
          <w:rFonts w:cs="Tahoma" w:ascii="Tahoma" w:hAnsi="Tahoma"/>
          <w:bCs/>
          <w:lang w:bidi="zxx"/>
        </w:rPr>
        <w:t xml:space="preserve">na dokonanie zmian </w:t>
        <w:br/>
        <w:t>w Statucie jednostki od 1 września 2010 roku dotyczących poszerzenia struktury Ośrodka poprzez organizację oddziałów edukacyjnych dla uczniów upośledzonych umysłowo w stopniu umiarkowanym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Spotkanie z władzami Kamienia Pomorskiego w sprawie uzgodnienia szczegółów dotyczących przekazywanej na rzecz gminy powierzchni budynku przy ul. Kopernika 26 jak i udziału w działce 180/1 oraz podjęcia wspólnych decyzj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godnie z decyzją Zarządu Powiatu z posiedzenia nr 127/ 2010 w celu uzgodnienia szczegółów dotyczących przekazywanej na rzecz gminy powierzchni budynku jak               i udziału w działce 180/1 oraz podjęcia wspólnych decyzji zaproszono władze Kamienia Pomorski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O godzinie 15:10 na posiedzenie Zarządu przybył Burmistrz Kamienia Pomorskiego Bronisław Karpiński oraz Zastępca Burmistrza Andrzej Jędrzejew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Lista obecności stanowi załącznik nr 9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Ustalono treść porozumienia dotyczącego przekazania gminie Kamień Pomorski nieruchomości położonej przy ulicy Kopernika 26 w Kamieniu Pomorskim wraz </w:t>
        <w:br/>
        <w:t>z udziałem w działce 180/1 oraz podpisano porozumien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jekt porozumienia stanowi załącznik nr 10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wyjaśnił, że likwidator Samodzielnego Publicznego Zespołu Zakładów Opieki Zdrowotnej w likwidacji w Kamieniu Pomorskim zwróciła się z wnioskiem</w:t>
        <w:br/>
        <w:t xml:space="preserve">o uruchomienie środków na pokrycie ujemnego wyniku finansowego SPZZOZ </w:t>
        <w:br/>
        <w:t>w wysokości 41. 510 zł. Kwota ta przeznaczona zostanie na uregulowanie roszczeń byłych pracowników względem Szpitala tj. wobec 23 osób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wyraził zgodę na uruchomienie środków w wysokości 41. 510 zł z przeznaczeniem na pokrycie ujemnego wyniku finansowego SPZZOZ oraz na opłaty manipulacyjne z tym związan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1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5:40 zakończył posiedzenie Zarządu Nr 128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eastAsia="Batang;바탕" w:cs="Tahoma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ahoma" w:hAnsi="Tahoma" w:eastAsia="MS Mincho;ＭＳ 明朝" w:cs="Tahoma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41:00Z</dcterms:created>
  <dc:creator>mhaba</dc:creator>
  <dc:description/>
  <dc:language>en-US</dc:language>
  <cp:lastModifiedBy>mhaba</cp:lastModifiedBy>
  <cp:lastPrinted>2010-04-19T13:25:00Z</cp:lastPrinted>
  <dcterms:modified xsi:type="dcterms:W3CDTF">2010-05-07T09:33:00Z</dcterms:modified>
  <cp:revision>23</cp:revision>
  <dc:subject/>
  <dc:title>                                                                                       Briz</dc:title>
</cp:coreProperties>
</file>