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11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7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kwietni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7/2010- stwierdzenie quoru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Przyjęcie porządku posiedzenia Nr 127/2010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6/2010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Podjęcie uchwały w sprawie zmian budżetu Powiatu Kamieńskiego </w:t>
        <w:br/>
        <w:t>na 2010 r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Podjęcie uchwały w sprawie wyrażenia zgody na przekazanie Gminie Kamień Pomorski w formie umowy użyczenia nieruchomości wchodzącej w skład drogi powiatowej – ulicy Cypriana Kamila Norwida, miasto Kamień Pomors</w:t>
      </w:r>
      <w:r>
        <w:rPr>
          <w:rFonts w:cs="Tahoma" w:ascii="Tahoma" w:hAnsi="Tahoma"/>
          <w:b/>
          <w:bCs/>
          <w:lang w:bidi="zxx"/>
        </w:rPr>
        <w:t>ki w celu realizacji inwestycj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Podjęcie uchwały w sprawie wyrażenia zgody na przekazanie Gminie Międzyzdroje w formie umowy użyczenia nieruchomości wchodzących                   w skład dróg powiatowych – ulic w celu realizacji inwestycji </w:t>
        <w:br/>
        <w:t>p.n. „Budowa portu jachtowego w m. Wapnica”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 przeznaczonej do sprzedaży, stanowiącej własność Powiatu Kamieńskiego,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łożonej w Wicku Gmina Międzyzdroj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Rozpatrzenie wniosku w sprawie przekazania gminie Kamień Pomorski części pomieszczeń przy ul. Kopernika 26 – budynek przychodn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Zapoznanie się i przyjęcie Programu Ochrony Środowiska i Planu Gospodarki Odpadami dla Powiatu Kamieńskiego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wniosku Wydziału Inwestycji, Rozwoju i Wspierania Przedsiębiorczości o zapoznanie się z koncepcją przebudowy drogi powiatowej nr 0003Z Wisełka – Warnowo – Wolin i wskazanie Wicestarsoty jako osoby upoważnionej do przeprowadzenia negocjacji z Wolińskim Parkiem Narodowym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ismem Zachodniopomorskiego Zarządu Dróg Wojewódzkich w Koszalinie w sprawie nowo projektowanej organizacji ruchu na drodze wojewódzkiej nr 107 w Dziwnówku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omu Wczasów Dziecięcych w Międzyzdrojach                 o nieodpłatne przekazanie materiałów budowlanych z Zarządu Dróg Powiatowych w Kamieniu Pomorskim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Zespołu Szkół Morskich w Świnoujściu </w:t>
        <w:br/>
        <w:t xml:space="preserve">o udzielenie wsparcia finansowego na zorganizowanie </w:t>
        <w:br/>
        <w:t>i przeprowadzenie jubileuszowych uroczystości, które będą stanowić jeden z elementów Światowych Obchodów Dni Morza w Świnoujściu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7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10 stwierdził quorum. Na posiedzeniu obecna była Skarbnik Powiatu Ewa Tokarzewska, Sekretarz Powiatu Anna Stanaszek - Kaczor oraz Przewodniczący Rady Powiatu Mariusz Wawrzyń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7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Nr 126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Nr 126/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Podjęcie uchwały w sprawie zmian budżetu Powiatu Kamieńskiego </w:t>
        <w:br/>
        <w:t>na 2010 ro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niła, ż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</w:rPr>
        <w:t>Zwiększa się dochody powiatu w dziale 852 – Pomoc społeczna o kwotę 4 500,00 zł na podstawie zarządzenia Wojewody Zachodniopomorskiego Nr 122/2010</w:t>
        <w:br/>
        <w:t xml:space="preserve"> z dnia 22 marca 2010 r. w sprawie zmian w budżecie Wojewody Zachodniopomorskiego na 2010 rok, na mocy którego zwiększono Powiatowi Kamieńskiemu dotację celową. Zwiększa się wydatki zgodnie z przeznaczeniem dotacji na dofinansowanie zadania wynikającego z art. 121 ust. 3a ustawy z dnia 12 marca 2004 r. o pomocy społecznej (Dz. U. z 2009 r. Nr 175, poz. 1362 </w:t>
        <w:br/>
        <w:t xml:space="preserve">z późn. zm.), tj. na wypłatę dodatków w wysokości 250 zł miesięcznie na pracownika socjalnego zatrudnionego w pełnym wymiarze czasu pracy, realizującego pracę socjalną w środowisku w roku 2010. Środki w rozdziale 85201 – Placówki opiekuńczo-wychowawcze są przeznaczone dla Domu Dziecka </w:t>
        <w:br/>
        <w:t>w Lubinie, natomiast w rozdziale 85218 – Powiatowe centra pomocy rodzinie – dla Powiatowego Centrum Pomocy Rodzinie 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666 000,00 zł w dziale 600 – Transport i łączność,             w rozdziale 60014 – Drogi publiczne powiatowe przeznaczone na inwestycję „Przebudowa odcinka ulicy Kozielickiej w Wysokiej Kamieńskiej w ciągu drogi powiatowej nr 0027Z Niemica – Kozielice – Wysoka Kamieńska” ze środków będących do dyspozycji Starostwa Powiatowego w Kamieniu Pomorskim do środków Zarządu Dróg Powiatowych w Kamieniu Pomorskim w związku ze zmianą wykonawcy zadania inwestycyjn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63,15 zł w dziale 710 – Działalność usługowa,                 w rozdziale 71015 – Nadzór budowlany w związku z potrzebą opłacenia składek             na ubezpieczenia społeczne od dodatkowego wynagrodzenia rocznego                    w Powiatowym Inspektoracie Nadzoru Budowlanego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33 500,00 zł w dziale 754 – Bezpieczeństwo publiczne  i ochrona przeciwpożarowa, w rozdziale 75411 – Komendy powiatowe Państwowej Straży Pożarnej w związku z potrzebą zmiany klasyfikacji wydatków realizowanych w ramach inwestycji „Rozbudowa systemu łączności radiowej Komendy Powiatowej Państwowej Straży Pożarnej w Kamieniu Pomorskim”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w kwocie 8 910,00 zł z rezerwy celowej na </w:t>
      </w:r>
      <w:r>
        <w:rPr>
          <w:rFonts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4 – Edukacyjna opieka wychowawcza, rozdziału 85406 – Poradnie psychologiczno-pedagogiczne, w tym poradnie specjalistyczne na wypłatę odprawy emerytalnej dla pracownika Poradni Psychologiczno-Pedagogicznej w Wolini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9 476,00 w ramach działu 801 – Oświata </w:t>
        <w:br/>
        <w:t>i wychowanie, w rozdziale 80102 – Szkoły podstawowe specjalne i w rozdziale 80111 – Gimnazja specjalne oraz w kwocie 2 795,00 zł w ramach działu 854 – Edukacyjna opieka wychowawcza, w rozdziale 85403 – Specjalne ośrodki szkolno-wychowawcze w związku z koniecznością opłacenia składek na Fundusz Emerytur Pomostowych w Specjalnym Ośrodku Szkolno-Wychowawczym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460,00 zł w ramach działu 801 – Oświata                     i wychowanie, w rozdziale 80120 – Licea ogólnokształcące w związku                      z koniecznością wypłaty dodatkowego wynagrodzenia rocznego w Liceum Ogólnokształcącym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1 718,00 zł w ramach działu 852 – Pomoc społeczna,     w rozdziale 85201 - Placówki opiekuńczo-wychowawcze w związku z potrzebą zwiększenia środków na inwestycję „Budowa dwóch domków z przeznaczeniem             na salkę terapeutyczną dla dzieci i pokój gościnny na terenie Domu Dziecka                w Lubinie”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3 132,00 zł w ramach działu 853 – Pozostałe zadania  w zakresie polityki społecznej, w rozdziale 85333 – Powiatowe urzędy pracy                w związku z koniecznością wypłaty dodatkowego wynagrodzenia rocznego                dla Publicznych Służb Zatrudnienia w Powiatowym Urzędzie Pracy w Kamieniu Pomorski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kwocie 86 787,00 zł w ramach działu 853 – Pozostałe zadania w zakresie polityki społecznej, w rozdziale 85395 – Pozostała działalność w związku ze zmianą rozporządzenia w sprawie szczegółowej klasyfikacji dochodów, wydatków, przychodów i rozchodów oraz środków pochodzących ze źródeł zagranicznych. Na podstawie nowego rozporządzenia wydatki realizowane przez Powiatowy Urząd Pracy w Kamieniu Pomorskim w ramach projektu ze środków Europejskiego Funduszu Społecznego należy klasyfikować z czwartą cyfrą „7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jednogłośnie podjął Uchwałę Nr 127/ 372 / 2010 </w:t>
      </w:r>
      <w:r>
        <w:rPr>
          <w:rFonts w:eastAsia="Lucida Sans Unicode" w:cs="Tahoma" w:ascii="Tahoma" w:hAnsi="Tahoma"/>
          <w:bCs/>
          <w:kern w:val="2"/>
          <w:lang w:eastAsia="zxx" w:bidi="zxx"/>
        </w:rPr>
        <w:t>w sprawie zmian budżetu Powiatu Kamieńskiego na 2010 rok w brzmieniu jak załącznik nr 3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Podjęcie uchwały w sprawie wyrażenia zgody na przekazanie Gminie Kamień Pomorski w formie umowy użyczenia nieruchomości wchodzącej              w skład drogi powiatowej – ulicy Cypriana Kamila Norwida, miasto Kamień Pomors</w:t>
      </w:r>
      <w:r>
        <w:rPr>
          <w:rFonts w:cs="Tahoma" w:ascii="Tahoma" w:hAnsi="Tahoma"/>
          <w:b/>
          <w:bCs/>
          <w:lang w:bidi="zxx"/>
        </w:rPr>
        <w:t>ki w celu realizacji inwestycj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  <w:lang w:bidi="zxx"/>
        </w:rPr>
        <w:t xml:space="preserve">Gmina Kamień Pomorski wystąpiła z wnioskiem o udzielenie prawa do dysponowania działką nr 68/1 położoną w obrębie 7 miasta Kamień Pomorski na cele budowlane </w:t>
        <w:br/>
        <w:t>w związku z zamiarem wykonania przebudowy sieci kanalizacji sanitar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W związku z tym, iż działka nr 68/ 1 wchodzi w skład drogi powiatowej – ulicy</w:t>
        <w:br/>
        <w:t>C. K. Norwida Wydział Gospodarki Mieniem Powiatu i Skarbu Państwa przedstawił wniosek o podjęcie uchwały w przedmiotowej sprawie. ( załącznik nr 4 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arząd Powiatu jednogłośnie podjął Uchwałę Nr 127 / 373 / 2010 </w:t>
      </w:r>
      <w:r>
        <w:rPr>
          <w:rFonts w:eastAsia="Lucida Sans Unicode" w:cs="Tahoma" w:ascii="Tahoma" w:hAnsi="Tahoma"/>
          <w:bCs/>
          <w:kern w:val="2"/>
          <w:lang w:eastAsia="zxx" w:bidi="zxx"/>
        </w:rPr>
        <w:t>w sprawie wyrażenia zgody na przekazanie Gminie Kamień Pomorski w formie umowy użyczenia nieruchomości wchodzącej w skład drogi powiatowej – ulicy Cypriana Kamila Norwida, miasto Kamień Pomors</w:t>
      </w:r>
      <w:r>
        <w:rPr>
          <w:rFonts w:cs="Tahoma" w:ascii="Tahoma" w:hAnsi="Tahoma"/>
          <w:bCs/>
          <w:lang w:bidi="zxx"/>
        </w:rPr>
        <w:t>ki w celu realizacji inwestycji w brzmieniu jak załącznik nr 5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bidi="zxx"/>
        </w:rPr>
        <w:t>Podjęcie uchwały w sprawie wyrażenia zgody na przekazanie Gminie Międzyzdroje w formie umowy użyczenia nieruchomości wchodzących                   w skład dróg powiatowych – ulic w celu realizacji inwestycji p.n. „Budowa portu jachtowego w m. Wapnica”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>Gmina Międzyzdroje wystąpiła z wnioskiem o udzielenie prawa do dysponowania działką nr 251 położoną w Wapnicy, Gmina Międzyzdroje</w:t>
      </w:r>
      <w:r>
        <w:rPr>
          <w:rFonts w:cs="Tahoma" w:ascii="Tahoma" w:hAnsi="Tahoma"/>
          <w:bCs/>
          <w:lang w:bidi="zxx"/>
        </w:rPr>
        <w:t xml:space="preserve"> na cele budowlane </w:t>
        <w:br/>
        <w:t>w związku z planowanym rozpoczęciem w 2010 roku inwestycji p.n. „ Budowa portu jachtowego w m. Wapnica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  <w:lang w:bidi="zxx"/>
        </w:rPr>
        <w:t>W związku z tym, iż działka nr 251 wchodzi w skład drogi powiatowej nr 0001 Z Zalesie – Wapnica – Lubin Wydział Gospodarki Mieniem Powiatu i Skarbu Państwa przedstawił wniosek o podjęcie uchwały w przedmiotowej sprawie ( załącznik nr 6 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arząd Powiatu jednogłośnie podjął Uchwałę Nr 127 / 374 / 2010 w sprawie wyrażenia zgody na przekazanie Gminie Międzyzdroje w formie umowy użyczenia nieruchomości wchodzących w skład dróg powiatowych – ulic w celu realizacji inwestycji p.n. „Budowa portu jachtowego w m. Wapnica” w brzmieniu jak załącznik nr 7 do protokołu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cs="Tahoma" w:ascii="Tahoma" w:hAnsi="Tahoma"/>
          <w:b/>
          <w:bCs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 przeznaczonej do sprzedaży, stanowiącej własność Powiatu Kamieńskiego,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ołożonej w Wicku Gmina Międzyzdroj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27 / 375 / 2010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>w sprawie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podania do publicznej wiadomości wykazu nieruchomości przeznaczonej do sprzedaży, stanowiącej własność Powiatu Kamieńskiego, położonej w Wicku Gmina Międzyzdroje w brzmieniu jak załącznik nr 8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eastAsia="HG Mincho Light J;Times New Roman" w:cs="Tahoma"/>
          <w:bCs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Cs/>
          <w:color w:val="00000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Przedmiotem uchwały jest nieruchomość oznaczona w ewidencji gruntów i budynków jako działka nr 47/2 o powierzchni 0,3913 ha, położona w Wicku Gmina Międzyzdroj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Jednocześnie Zarząd zleca Wydziałowi Gospodarki Mieniem Powiatu i Skarbu Państwa przygotowanie pełnego wykazu nieruchomości przeznaczonych do dzierżawy lub innych celów na kolejne posiedzenie Zarząd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ozpatrzenie wniosku w sprawie przekazania gminie Kamień Pomorski części pomieszczeń przy ul. Kopernika 26 – budynek przychodn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Cs/>
        </w:rPr>
        <w:t>Gmina Kamień Pomorski wystąpiła z wnioskiem o udzielenie informacji czy Powiat Kamieński przekaże na rzecz gminy w formie darowizny całość nieruchomości położonej w Kamieniu Pomorskim przy ul. Kopernika 26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9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wiat Kamieński skłonny jest przekazać na rzecz Gminy Kamień Pomorski część nieruchomości położonej w Kamieniu Pomorskim przy ul. Kopernika 26, </w:t>
        <w:br/>
        <w:t>w której prowadzona jest działalność w zakresie opieki zdrowotnej. Proponowana powierzchnia do przekazania Gminie Kamień Pomorski to 632, 85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w tym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parter budynku – powierzchnia 530, 3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I piętro budynku – powierzchnia 102, 54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</w:t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</w:rPr>
        <w:t>- część wspólna korytarz oraz pomieszczenie o powierzchni 9, 1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znajdujące się </w:t>
        <w:br/>
        <w:t>w piwnicy budynku.</w:t>
      </w:r>
    </w:p>
    <w:p>
      <w:pPr>
        <w:pStyle w:val="Normal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Powiatu zaprasza Pana Burmistrza na kolejne posiedzenie Zarządu Powiatu w celu uzgodnienia szczegółów dotyczących przekazywanej na rzecz gminy powierzchni budynku jak i udziału w działce 180/1 oraz podjęcia wspólnych decyzj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uzgodnieniu i rzeczywistym przekazaniu nieruchomości Gminie Kamień Pomorski Zarząd Powiatu chciałby zorganizować spotkanie z zainteresowanymi stronami </w:t>
        <w:br/>
        <w:t>tj. Związkiem Emerytów i Rencistów, Związkiem Diabetyków, Związkiem Kombatantów i innymi w celu przedstawienia sytuacj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poznanie się i przyjęcie Programu Ochrony Środowiska i Planu Gospodarki Odpadami dla Powiatu Kamieński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godnie z decyzją podjętą na posiedzeniu Zarządu Powiatu w dniu 16 lutego 2010 roku firma Green Key przesłała </w:t>
      </w:r>
      <w:r>
        <w:rPr>
          <w:rFonts w:cs="Tahoma" w:ascii="Tahoma" w:hAnsi="Tahoma"/>
          <w:bCs/>
          <w:lang w:bidi="zxx"/>
        </w:rPr>
        <w:t>Program Ochrony Środowiska i Plan Gospodarki Odpadami dla Powiatu Kamieński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bCs/>
          <w:lang w:bidi="zxx"/>
        </w:rPr>
        <w:t xml:space="preserve">Pismo Wydziału Budownictwa, Ochrony Środowiska, Rolnictwa i Leśnictwa stanowi załącznik nr 10 do protokołu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arząd Powiatu zapoznał się z projektem w/w planu i programu i postanowił </w:t>
        <w:br/>
        <w:t>o przesłaniu ich do Gmin Powiatu Kamieński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bidi="zxx"/>
        </w:rPr>
        <w:t>Jednocześnie Zarząd Powiatu ustalił termin spotkania z Burmistrzami oraz Przewodniczącymi Rad Gmin na dzień 23 kwietnia 2010 roku na godzinę 12:0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bidi="zxx"/>
        </w:rPr>
        <w:t>Program Ochrony Środowiska i Plan Gospodarki Odpadami dla Powiatu Kamieńskiego stanowią załącznik nr 11 i 12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0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wniosku Wydziału Inwestycji, Rozwoju i Wspierania Przedsiębiorczości o zapoznanie się z koncepcją przebudowy drogi powiatowej nr 0003Z Wisełka – Warnowo – Wolin i wskazanie Wicestarosty jako osoby upoważnionej do przeprowadzenia negocjacji </w:t>
        <w:br/>
        <w:t>z Wolińskim Parkiem Narodowy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zapoznał się z koncepcją przebudowy drogi powiatowej nr 0003Z Wisełka – Warnowo – Wolin, która stanowi załącznik nr 13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Jednocześnie Zarząd wskazał Wicestarostę oraz Członka Zarządu Stanisława Drzewińskiego jako osoby upoważnione do przeprowadzenia negocjacji z Wolińskim Parkiem Narodowy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em Zachodniopomorskiego Zarządu Dróg Wojewódzkich w Koszalinie w sprawie nowo projektowanej organizacji ruchu na drodze wojewódzkiej nr 107 w Dziwnówk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Marek Kawa przedstawił Członkom Zarządu pismo Zachodniopomorskiego Zarządu Dróg Wojewódzkich w Koszalinie w sprawie nowo projektowanej organizacji ruchu na drodze wojewódzkiej nr 107 w Dziwnówku, które stanowi załącznik nr 14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pisme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omu Wczasów Dziecięcych w Międzyzdrojach                 o nieodpłatne przekazanie materiałów budowlanych z Zarządu Dróg Powiatowych w Kamieniu Pomorski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Domu Wczasów Dziecięcych w Międzyzdrojach zwróciła się z wnioskiem </w:t>
        <w:br/>
        <w:t>o przekazanie materiałów budowlanych z Zarządu Dróg Powiatowych w Kamieniu Pomorski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5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nieodpłatne przekazanie materiałów budowlanych z Zarządu Dróg Powiatowych w Kamieniu Pomorski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3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espołu Szkół Morskich w Świnoujściu o udzielenie wsparcia finansowego na zorganizowanie i przeprowadzenie jubileuszowych uroczystości, które będą stanowić jeden z elementów Światowych Obchodów Dni Morza w Świnoujści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Zespół Szkół Morskich w Świnoujściu zwrócił się z pismem o udzielenie wsparcia finansowego na zorganizowanie i przeprowadzenie jubileuszowych uroczystości, które będą stanowić jeden z elementów Światowych Obchodów Dni Morza w Świnoujści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o stanowi załącznik nr 16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e </w:t>
      </w:r>
      <w:r>
        <w:rPr>
          <w:rFonts w:cs="Tahoma" w:ascii="Tahoma" w:hAnsi="Tahoma"/>
        </w:rPr>
        <w:t>względu na fakt, że planowane w budżecie Powiatu środki zostały rozdysponowane Zarząd nie ma możliwości wsparcia przedsięwzię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dnocześnie Zarząd podziela przekonanie Pani Dyrektor </w:t>
      </w:r>
      <w:r>
        <w:rPr>
          <w:rFonts w:cs="Tahoma" w:ascii="Tahoma" w:hAnsi="Tahoma"/>
          <w:bCs/>
        </w:rPr>
        <w:t>Marzeny Baranowskiej</w:t>
      </w:r>
      <w:r>
        <w:rPr>
          <w:rFonts w:cs="Tahoma" w:ascii="Tahoma" w:hAnsi="Tahoma"/>
        </w:rPr>
        <w:t xml:space="preserve">, </w:t>
        <w:br/>
        <w:t>iż Zespół Szkół Morskich w Świnoujściu jest liczącą się placówką oświatową Pomorza Zachodniego, dlatego też życzy, aby idea poszanowania munduru, wychowania nowych pokoleń, a także kultywowania pięknych tradycji morskich zawsze towarzyszyła Dyrektorowi oraz wychowankom Zespołu Szkół Morskich w Świnoujściu.</w:t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ind w:left="72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odczytał Członkom Zarządu List solidaryzujący Burmistrza Nordvorpommern, który stanowi załącznik nr 17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Zarząd Powiatu podjął decyzję o przekazaniu listu Przewodniczącemu Rady Powiatu w celu odczytania na Sesji Rady Powiat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>
          <w:rFonts w:cs="Tahoma" w:ascii="Tahoma" w:hAnsi="Tahoma"/>
          <w:bCs/>
        </w:rPr>
        <w:t>Zarząd Powiatu podjął decyzję o przekazaniu na rzecz Gminy Kamień Pomorski 2 masztów, które znajdowały się przed siedzibą Starostwa Powiatowego</w:t>
        <w:br/>
        <w:t>w Kamieniu Pomorskim przy ul. Mieszka I 5b w celu umieszczenia po jednym na Cmentarzu Wojennym w Kamieniu Pomorskim oraz przed pomnikiem na Placu 5 marc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ind w:left="72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ropozycją </w:t>
      </w:r>
      <w:r>
        <w:rPr>
          <w:rFonts w:cs="Tahoma" w:ascii="Tahoma" w:hAnsi="Tahoma"/>
        </w:rPr>
        <w:t>wspólnego wybudowania ciągu pieszego wzdłuż drogi powiatowej 0020Z na odcinku w miejscowości Jarszewo Zarząd Powiatu ustosunkował się do pisma, które stanowi załącznik nr 18 do protokołu.</w:t>
      </w:r>
    </w:p>
    <w:p>
      <w:pPr>
        <w:pStyle w:val="Normal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br/>
        <w:t>Plan inwestycyjny na 2010 rok został zatwierdzony przez Radę Powiatu Uchwałą Nr XXXIV / 199/ 2009 z dnia 22 grudnia 2009 roku, w związku,</w:t>
        <w:br/>
        <w:t xml:space="preserve">z czym nowe inwestycje mogą zostać ujęte w planie inwestycyjnym </w:t>
        <w:br/>
        <w:t>na 2011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15 zakończył posiedzenie Zarządu Nr 127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eastAsia="Batang;바탕" w:cs="Tahoma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ahoma" w:hAnsi="Tahoma" w:eastAsia="MS Mincho;ＭＳ 明朝" w:cs="Tahoma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3:00Z</dcterms:created>
  <dc:creator>mhaba</dc:creator>
  <dc:description/>
  <dc:language>en-US</dc:language>
  <cp:lastModifiedBy>mhaba</cp:lastModifiedBy>
  <cp:lastPrinted>2010-04-19T13:25:00Z</cp:lastPrinted>
  <dcterms:modified xsi:type="dcterms:W3CDTF">2010-04-20T10:53:00Z</dcterms:modified>
  <cp:revision>27</cp:revision>
  <dc:subject/>
  <dc:title>                                                                                       Briz</dc:title>
</cp:coreProperties>
</file>