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z.MH.0063- 4 /10 </w:t>
        <w:tab/>
        <w:tab/>
        <w:tab/>
        <w:tab/>
        <w:t xml:space="preserve">        Kamień Pomorski, dnia 9 czerwca 2010 roku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</w:rPr>
      </w:pPr>
      <w:r>
        <w:rPr/>
        <w:t>Postanowienie Nr 35/ 16 /</w:t>
      </w:r>
      <w:r>
        <w:rPr>
          <w:b w:val="false"/>
        </w:rPr>
        <w:t xml:space="preserve"> 2010</w:t>
      </w:r>
    </w:p>
    <w:p>
      <w:pPr>
        <w:pStyle w:val="Normal"/>
        <w:jc w:val="center"/>
        <w:rPr/>
      </w:pPr>
      <w:r>
        <w:rPr/>
        <w:t>Zarząd Powiatu w Kamieniu Pomorskim</w:t>
      </w:r>
    </w:p>
    <w:p>
      <w:pPr>
        <w:pStyle w:val="Normal"/>
        <w:jc w:val="center"/>
        <w:rPr/>
      </w:pPr>
      <w:r>
        <w:rPr/>
        <w:t>z dnia 9 czerwca 2010 roku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w sprawie uzgodnienia projektu miejscowego planu zagospodarowania przestrzennego gminy Dziwnów obejmującego teren położony w miejscowości Dziwnówek pomiędzy</w:t>
        <w:br/>
        <w:t xml:space="preserve">ul. Wolności, ul. 1 maja, a granicą obrębu Dziwnówek o powierzchni 7,0395 ha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  <w:t>Na podstawie art. 24 ustawy z dnia 27 marca 2003 r. o planowaniu                                     i zagospodarowaniu przestrzennym (</w:t>
      </w:r>
      <w:r>
        <w:rPr>
          <w:bCs/>
        </w:rPr>
        <w:t>Dz. U. z 2003 r. Nr 80, poz. 717, z 2004 r. Nr 6, poz. 41, Nr 141, poz. 1492, z 2005 r. Nr 113, poz. 954, Nr 130, poz. 1087, z 2006 r. Nr 45, poz. 319, Nr 225, poz. 1635, z 2007 r. Nr 127, poz. 880.)</w:t>
      </w:r>
      <w:r>
        <w:rPr/>
        <w:t xml:space="preserve"> art. 106 § 5 ustawy z dnia 14 czerwca 1960 r. Kodeks postępowania administracyjnego </w:t>
      </w:r>
      <w:r>
        <w:rPr>
          <w:color w:val="000000"/>
        </w:rPr>
        <w:t>(</w:t>
      </w:r>
      <w:r>
        <w:rPr/>
        <w:t>t.j. Dz. U. z 2000 r. Nr 98, poz. 1071, z 2001 r. Nr 49, poz. 509, z 2002 r. Nr 113, poz. 984, Nr 153, poz. 1271, Nr 169, poz. 1387, z 2003 r. Nr 130, poz. 1188, Nr 170, poz. 1660, z 2004 r. Nr 162, poz. 1692, z 2005 r. Nr 64, poz. 565, Nr 78, poz. 682, Nr 181, poz. 1524, z 2008 r. Nr 229, poz. 1539</w:t>
      </w:r>
      <w:r>
        <w:rPr>
          <w:color w:val="000000"/>
        </w:rPr>
        <w:t>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Zarząd Powiatu w Kamieniu Pomorskim uzgadnia pozytywnie:</w:t>
      </w:r>
      <w:r>
        <w:rPr/>
        <w:t xml:space="preserve"> projekt Miejscowego planu zagospodarowania przestrzennego gminy Dziwnów obejmujący teren położony                   w miejscowości Dziwnówek pomiędzy ul. Wolności, ul. 1 maja, a granicą obrębu Dziwnówek o powierzchni 7,0395 h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  <w:tab/>
        <w:tab/>
        <w:tab/>
      </w:r>
      <w:r>
        <w:rPr>
          <w:b/>
        </w:rPr>
        <w:t>Uzasadnieni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Pozytywne uzgodnienie przez organ następuje z uwagi na  ocenę, że w projekcie planu miejscowego brak jest przykładów możliwych do uzgodnienia szczegółowych lokalizacji inwestycji celu publicznego o charakterze lokalnym i ponadlokalnym wynikających z art. 17 pkt 7 lit a ustawy o planowaniu i zagospodarowaniu przestrzennym będących podstawą prawną przedmiotowego uzgodnienia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Burmistrz Dziwnowa pismem z dnia 7 maja 2010 roku znak: PP/ib -7321-02/08          w związku z art. 17 pkt 7 lit. a  ustawy z dnia 27 marca 2003 r. o planowaniu                    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 z późn. zm.) zwrócił się o uzgodnienie projektu:</w:t>
      </w:r>
      <w:r>
        <w:rPr/>
        <w:t xml:space="preserve"> miejscowego planu zagospodarowania przestrzennego terenu              o powierzchni 7,0395 ha położonego w m. Dziwnówek pomiędzy ul. Wolności i ul. 1 maja. Plan wykazuje zgodność z ustaleniami Studium uwarunkowań i kierunków zagospodarowani  a przestrzennego gminy Dziwnów, przyjętym Uchwalą Nr XXIII/117/99 Rady Gminy               w Dziwnowie z dnia 26 października 1999 roku, zmienionego Uchwałami Nr XXXI/339/2005 i Nr XXXI/340/2005 Rady Miejskiej w Dziwnowie z dnia 30 listopada 2005 r. Plan jest realizowany zgodnie z dyspozycją Uchwały Nr XIII/83/2007 Rady Miejskiej        w Dziwnowie z dnia 28 sierpnia 2007 roku w sprawie przystąpienia do sporządzenia miejscowego planu zagospodarowania przestrzennego w miejscowości Dziwnówek                w wyszczególnionym zakresie. Przedmiotem ustaleń planu są warunki zabudowy zagospodarowania terenu przeznaczanego pod lokalizację zabudowy pensjonatowej, rekreacyjno-wypoczynkowej, rekreacji indywidualnej, usługowej, infrastruktury technicznej   i komunikacyjnej w obszarze posiadającym już w większości klasyfikację gruntów budowlanych Bi. Do wyłączenia na cele nierolnicze i nieleśne przeznacza się tylko 0,5162 ha gruntów leśnych. Obecnie znajdują się tu m.in. obiekty związane z handlem, usługami i pola campingowe. Plan wprowadza ustalenia mające na celu ochronę przed zanieczyszczeniami, degradacją gleb, wód powierzchniowych, wód podziemnych, jak również w zakresie ograniczenia emisji substancji i energii do środowiska w granicach terenów elementarnych             i ich otoczeniu. Miejscowość Dziwnówek posiada sieć wodociągową, kanalizacyjną, infrastrukturę drogową. Walory powyższe ułatwią realizację poszczególnych inwestycji           z projektu planu i ograniczą ich wpływ na  środowisko przyrodnicze. Projekt planu uwzględnia położenie terenu opracowania na: obszarze górniczym „Dziwnówek”, obszarze ochrony uzdrowiskowej Uzdrowiska Kamień Pomorski, na obszarze nadbrzeżnego pasa wybrzeża morskiego stanowiącego obszar bezpośredniego zagrożenia powodzią i przewiduje pełne, bez okresów przejściowych, uzbrojenie terenu. </w:t>
      </w:r>
      <w:r>
        <w:rPr>
          <w:b/>
        </w:rPr>
        <w:t>Z uwagi na położenie miejsca objętego zmianą urbanistyczną w rejonie o średnio korzystnych warunkach dla budownictwa. Można się tu spodziewać płytkiego zalegania wód gruntowych oraz istnienia gruntów o niezbyt korzystnych warunkach do bezpośredniego posadowienia obiektów związanego z usytuowaniem w strefie przybrzeżnej blisko Morza Bałtyckiego. Należałoby przewidzieć w projekcie planu wykonanie badań geotechnicznych w celu dokładnego ustalenia warunków posadowienia obiektów budowlanych w tym ustalenie uwarunkowań hydrologicznych co wynika ze znajdującego się tu ujęcia wody leczniczej Józef na działce nr 34/134</w:t>
      </w:r>
      <w:r>
        <w:rPr/>
        <w:t xml:space="preserve">. Powyższą wytłuszczoną uwagę, zasługującą na uwzględnienie    w ocenie Starosty Kamieńskiego - organu administracji geologicznej, zawarto również          w opracowaniu ekofizjograficznym do zmiany Studium…związanego z podjętą przez Radę Gminy Dziwnów Uchwałą Nr XXXI/345/2005 z 30 listopada 2005 r. zmienioną Uchwałą            Nr XXXV/390/2006 z dnia 25 kwietnia 2006 r.. Dokument powstał w lipcu 2006 r. pod kierunkiem urbanisty Małgorzaty Cymbik treści oceny zamieszczono na str. 20 i 21                       w rozdziale III  ust. 12 Wnioski wynikające z geologii i hydrologii. </w:t>
      </w:r>
      <w:r>
        <w:rPr>
          <w:b/>
        </w:rPr>
        <w:t xml:space="preserve">Biorąc pod uwagę aktualną sytuację powodziową w kraju, położenie obszaru planu w obszarze bezpośredniego zagrożenia powodzią, powyższe ostrożnościowe i asekuracyjne zapisy powinny znaleźć zrozumienie i leżeć w dobrze pojętym  interesie gospodarczym zarówno przyszłych inwestorów jak i właścicieli przekształcanych gruntów.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        </w:t>
      </w:r>
      <w:r>
        <w:rPr/>
        <w:t>Paweł Czapkin</w:t>
        <w:tab/>
        <w:tab/>
        <w:tab/>
        <w:tab/>
        <w:tab/>
        <w:t xml:space="preserve">         Marek K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Janina Mańcz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Bogdan Wil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Stanisław Drzew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3:00Z</dcterms:created>
  <dc:creator>Szambelan</dc:creator>
  <dc:description/>
  <dc:language>en-US</dc:language>
  <cp:lastModifiedBy>mhaba</cp:lastModifiedBy>
  <cp:lastPrinted>2010-06-09T12:01:00Z</cp:lastPrinted>
  <dcterms:modified xsi:type="dcterms:W3CDTF">2010-06-11T08:30:00Z</dcterms:modified>
  <cp:revision>24</cp:revision>
  <dc:subject/>
  <dc:title/>
</cp:coreProperties>
</file>