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u w:val="single"/>
        </w:rPr>
        <w:t>Dostawa ciągnika rolniczego dla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426"/>
        <w:rPr/>
      </w:pPr>
      <w:r>
        <w:rPr>
          <w:rFonts w:cs="Times New Roman" w:ascii="Calibri" w:hAnsi="Calibri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podatek VAT : ......................................................................................................................   </w:t>
      </w:r>
    </w:p>
    <w:p>
      <w:pPr>
        <w:pStyle w:val="TextBody"/>
        <w:rPr>
          <w:rFonts w:cs="Times New Roman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, że przedmiot zamówienia zrealizujemy w terminie 30 dni kalendarzow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udzielenie gwarancji jakości na okres …………….. miesięcy od dnia odbioru końcowego.</w:t>
      </w:r>
    </w:p>
    <w:p>
      <w:pPr>
        <w:pStyle w:val="Normal"/>
        <w:numPr>
          <w:ilvl w:val="0"/>
          <w:numId w:val="2"/>
        </w:numPr>
        <w:spacing w:before="36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owany przez nas ciągnik posiada następujące cech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94"/>
        <w:gridCol w:w="567"/>
        <w:gridCol w:w="365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c silnika (wg. normy ISO 14396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. Moment obrotow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jemność silnik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paliw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rma emisji spalin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 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Skrzynia biegów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ełni zsynchronizowana, z rewersem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napędu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x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ędkość na drodze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km/h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ędkości obrotowe WOM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 / 1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ośnik hydrauliczn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lineRule="auto" w:line="360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kt"/>
              <w:spacing w:lineRule="auto" w:line="36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ydajność pompy: …………………………….</w:t>
            </w:r>
          </w:p>
          <w:p>
            <w:pPr>
              <w:pStyle w:val="Pkt"/>
              <w:spacing w:lineRule="auto" w:line="360"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dźwig podnośnika: …………………………..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lość złączy rozdzielacza hydrauliki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zewnętrznej:……………………………….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Z przedni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. 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Z tylni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. 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czep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órny i dolny zaczep transportow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tkowe siedzisko pomocnika operator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logacja umożliwiająca rejestrację pojazdu jako dwuosobowego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zostałe wyposażenie (należy postawić w kratce znak „X” jeśli posiada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ężarka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sterowania hamulcami przyczep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ktory robocze przednie i tylne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otowa lampa ostrzegawcza koloru pomarańczowego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limatyzacja kabiny</w:t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tkowe wyposażenie (przekraczające wymagania minimalne określone w siwz)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</w:t>
            </w:r>
            <w:r>
              <w:rPr>
                <w:rFonts w:cs="Calibri" w:ascii="Calibri" w:hAnsi="Calibri"/>
              </w:rPr>
              <w:t>....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  <w:p>
            <w:pPr>
              <w:pStyle w:val="Pkt"/>
              <w:spacing w:lineRule="auto" w:line="360"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produkcji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DP/3431/ZP/PN/5/2010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1:00Z</dcterms:created>
  <dc:creator>Miller</dc:creator>
  <dc:description/>
  <cp:keywords/>
  <dc:language>en-US</dc:language>
  <cp:lastModifiedBy>ZDP Kamień Pom.</cp:lastModifiedBy>
  <cp:lastPrinted>2004-12-03T10:56:00Z</cp:lastPrinted>
  <dcterms:modified xsi:type="dcterms:W3CDTF">2010-06-10T09:14:00Z</dcterms:modified>
  <cp:revision>23</cp:revision>
  <dc:subject/>
  <dc:title>Załącznik nr 1 do SIWZ</dc:title>
</cp:coreProperties>
</file>