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ŚWIADCZENIE O SPEŁNIANIU WARUNKÓW UDZIAŁU W POSTĘPOWANI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color w:val="000000"/>
          <w:sz w:val="28"/>
          <w:szCs w:val="22"/>
        </w:rPr>
        <w:t>Przebudowa drogi powiatowej 0027Z w miejscowości Wysoka Kamieńska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uprawnienia do wykonania działalności z zakresu przedmiotu zamówien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wiedzę i doświadczenie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ysponuje odpowiednim potencjałem technicznym oraz  osobami zdolnymi do wykonania zamówien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duje się w sytuacji ekonomicznej i finansowej zapewniającej wykonanie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 xml:space="preserve">ZDP/3431/ZP/PN/4/2010 </w:t>
      <w:tab/>
      <w:tab/>
      <w:t>Załącznik nr 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04:00Z</dcterms:created>
  <dc:creator>Elzbieta Gruda</dc:creator>
  <dc:description/>
  <cp:keywords/>
  <dc:language>en-US</dc:language>
  <cp:lastModifiedBy>007</cp:lastModifiedBy>
  <cp:lastPrinted>2009-01-08T09:19:00Z</cp:lastPrinted>
  <dcterms:modified xsi:type="dcterms:W3CDTF">2010-05-21T08:34:00Z</dcterms:modified>
  <cp:revision>9</cp:revision>
  <dc:subject/>
  <dc:title>Załącznik nr 2 do siwz </dc:title>
</cp:coreProperties>
</file>