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bCs/>
          <w:lang w:bidi="zxx"/>
        </w:rPr>
        <w:t>Uchwała Nr 125 / 368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        </w:t>
      </w:r>
      <w:r>
        <w:rPr>
          <w:rFonts w:cs="Tahoma" w:ascii="Tahoma" w:hAnsi="Tahoma"/>
          <w:b/>
          <w:bCs/>
          <w:lang w:bidi="zxx"/>
        </w:rPr>
        <w:t>z dnia 25 marc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Kamień Pomorski                 w formie umowy użyczenia nieruchomości wchodzącej w skład ulic powiatowych w celu realizacji inwestycj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>Na podstawie art. 32 ust. 2 pkt 3 ustawy z dnia 5 czerwca 1998 roku</w:t>
        <w:br/>
        <w:t>o samorządzie powiatowym (Dz. U. z 2001 r. Nr 142, poz. 1592; ze zmianami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sz w:val="20"/>
          <w:szCs w:val="20"/>
          <w:lang w:bidi="zxx"/>
        </w:rPr>
      </w:pPr>
      <w:r>
        <w:rPr>
          <w:rFonts w:eastAsia="Arial" w:cs="Tahoma" w:ascii="Tahoma" w:hAnsi="Tahoma"/>
          <w:b/>
          <w:bCs/>
          <w:sz w:val="20"/>
          <w:szCs w:val="20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na nieodpłatne użyczenie, Gminie Kamień Pomorski na okres   trwania inwestycji tj. nie więcej niż 3 lata niżej wskazanych działek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16 o pow. 0,2875 ha położona w obrębie 6 miasta Kamień Pomorski – ulica Krasickiego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68 o pow. 0,3059 ha położona w obrębie 2 miasta Kamień Pomorski – ulica Adama Mickiewicza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ahoma" w:ascii="Tahoma" w:hAnsi="Tahoma"/>
          <w:lang w:bidi="zxx"/>
        </w:rPr>
        <w:t>nr 38 o pow. 0,2004 ha położona w obrębie 2 miasta Kamień Pomorski – ulica Strzelecka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ahoma" w:ascii="Tahoma" w:hAnsi="Tahoma"/>
          <w:lang w:bidi="zxx"/>
        </w:rPr>
        <w:t>nr 23 o pow. 0,1678 ha położona w obrębie 2 miasta Kamień Pomorski – ulica Basztowa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32 o pow. 0,2617 ha położona w obrębie 3 miasta Kamień Pomorski – ulica Plac Katedralny.</w:t>
      </w:r>
    </w:p>
    <w:p>
      <w:pPr>
        <w:pStyle w:val="TextBody"/>
        <w:spacing w:before="0" w:after="0"/>
        <w:ind w:left="1211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TextBody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Użyczenie dotyczy całych odcinków dróg-ulic.                                                                   3. Załącznik nr 1 i 2  w postaci map wraz z określonym terenem użyczenia stanowi integralną część uchwały.  </w:t>
      </w:r>
    </w:p>
    <w:p>
      <w:pPr>
        <w:pStyle w:val="TextBody"/>
        <w:spacing w:before="0" w:after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1. Użyczenia określonych w § 1 nieruchomości dokonuje się na cel publiczny: „Remont nawierzchni ciągu pieszego oraz ulic w Kamieniu Pomorskim”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Gmina Kamień Pomorski zobowiązana jest do uzgodnienia inwestycji wskazanej w § 2 ust. 1 z Zarządem Dróg Powiatowych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4.</w:t>
      </w:r>
      <w:r>
        <w:rPr>
          <w:rFonts w:cs="Tahoma" w:ascii="Tahoma" w:hAnsi="Tahoma"/>
          <w:iCs/>
          <w:lang w:bidi="zxx"/>
        </w:rPr>
        <w:t xml:space="preserve"> Zarząd Powiatu w Kamieniu Pomorskim wyraża zgodę na dysponowanie Gminie Kamień Pomorskim nieruchomościami wskazanymi w § 1 ust. 1 niniejszej uchwały na cele budowlane w zakresie inwestycji określonej w § 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5. </w:t>
      </w:r>
      <w:r>
        <w:rPr>
          <w:rFonts w:cs="Tahoma" w:ascii="Tahoma" w:hAnsi="Tahoma"/>
          <w:iCs/>
          <w:lang w:bidi="zxx"/>
        </w:rPr>
        <w:t>Gmina Kamień Pomorski nadal wykonuje zadania związane z administrowaniem drogami powiatowymi na terenie miasta Kamień Pomorski zgodnie z porozumieniem                     z dnia 19 października 1999 rok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6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7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25/       / 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>z dnia 25 marca 2010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Kamień Pomorski                 w formie umowy użyczenia nieruchomości wchodzącej w skład ulic powiatowych w celu realizacji inwestycji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ab/>
        <w:t xml:space="preserve">Gmina Kamień Pomorski wystąpiła z wnioskiem o udzielenie prawa dysponowania nieruchomościami położonymi w Kamieniu Pomorskim na cele budowlane w związku z zamiarem planowanym remontem nawierzchni ciągu pieszego przy ul. Krasickiego, Mickiewicza, Strzeleckiej, Basztowej oraz Placu Katedralnego w Kamieniu Pomorskim </w:t>
      </w:r>
      <w:r>
        <w:rPr>
          <w:rFonts w:cs="Tahoma" w:ascii="Tahoma" w:hAnsi="Tahoma"/>
          <w:lang w:bidi="zxx"/>
        </w:rPr>
        <w:t xml:space="preserve">w granicach istniejącego pasa drogowego.  Nieruchomości, na których będzie realizowana inwestycja stanową między innymi własność Powiatu Kamieńskiego. Gmina w celu realizacji inwestycji musi posiadać prawo do dysponowania nieruchomościami na cele budowlane. </w:t>
      </w:r>
      <w:r>
        <w:rPr>
          <w:rFonts w:eastAsia="Arial" w:cs="Arial" w:ascii="Tahoma" w:hAnsi="Tahoma"/>
          <w:bCs/>
          <w:lang w:bidi="zxx"/>
        </w:rPr>
        <w:t xml:space="preserve">Zatem podjęcie uchwały jest zasadne. </w:t>
      </w:r>
      <w:r>
        <w:rPr>
          <w:rFonts w:cs="Tahoma" w:ascii="Tahoma" w:hAnsi="Tahoma"/>
          <w:lang w:bidi="zxx"/>
        </w:rPr>
        <w:t xml:space="preserve">Dodatkowo </w:t>
      </w:r>
      <w:r>
        <w:rPr>
          <w:rFonts w:eastAsia="Arial" w:cs="Arial" w:ascii="Tahoma" w:hAnsi="Tahoma"/>
          <w:bCs/>
          <w:lang w:bidi="zxx"/>
        </w:rPr>
        <w:t>niniejsza zgoda na dysponowanie nieruchomością na cele budowlane podparta powinna być jednocześnie umową użyczenia nieruchomości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Tahoma" w:cs="Tahoma" w:ascii="Tahoma" w:hAnsi="Tahoma"/>
          <w:bCs/>
          <w:lang w:bidi="zxx"/>
        </w:rPr>
        <w:t xml:space="preserve"> 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ascii="Tahoma" w:hAnsi="Tahoma" w:eastAsia="Arial" w:cs="Arial"/>
          <w:bCs/>
          <w:lang w:bidi="zxx"/>
        </w:rPr>
      </w:pPr>
      <w:r>
        <w:rPr>
          <w:rFonts w:eastAsia="Arial" w:cs="Arial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0:00Z</dcterms:created>
  <dc:creator/>
  <dc:description/>
  <dc:language>en-US</dc:language>
  <cp:lastModifiedBy>mhaba</cp:lastModifiedBy>
  <cp:lastPrinted>2010-03-25T08:06:00Z</cp:lastPrinted>
  <dcterms:modified xsi:type="dcterms:W3CDTF">2010-04-12T09:44:00Z</dcterms:modified>
  <cp:revision>6</cp:revision>
  <dc:subject/>
  <dc:title/>
</cp:coreProperties>
</file>