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10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6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kwietni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6/2010- stwierdzenie quorum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Przyjęcie porządku posiedzenia Nr 126/2010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5/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Rozpatrzenie wniosku Zarządu Dróg Powiatowych w Kamieniu Pomorskim w sprawie kwoty dotacji na realizację zadań związanych</w:t>
        <w:br/>
        <w:t>z administrowaniem drogami powiatowymi w granicach administracyjnych miast będących siedzibami gmin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Rozpatrzenie wniosku Burmistrza Wolina o zwiększenie środków finansowych na remonty i naprawy dróg powiatowych w granicach administracyjnych Wolin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6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10 stwierdził quorum. Na posiedzeniu obecna była Skarbnik Powiatu Ewa Tokarzewska, Sekretarz Powiatu Anna Stanaszek - Kaczor oraz Przewodniczący Rady Powiatu Mariusz Wawrzyń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e Zarządu zaproszony został Pan Stanisław Jankowski wykonawca robót budowlanych przy realizacji projektu pn. „ Remont budynku biurowo - administracyjnego dla jednostek organizacyjnych i wydziałów Starostwa Powiatowego w Kamieniu Pomorskim przy ul. Wolińskiej 7 b oraz Ksiądz Dziekan Dariusz Żarkowsk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rzywitał Członków Zarządu oraz przybyłych goś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ręce Pana Jankowskiego złożono podziękowania za podjęcie się wykonania tak dużego przedsięwzięcia, jakim był remont budynku Starostwa przy ul. Wolińskiej 7b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krótkiej rozmowie Starosta oprowadził uczestniczących w posiedzeniu Zarządu po nowej siedzibie Starostwa Powiatow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 godzinie 13 : 20 posiedzenie opuścił Pan Stanisław Jankowski oraz Ksiądz Dziekan Dariusz Żarkow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6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Nr 125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Nr 125/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Zarządu Dróg Powiatowych w Kamieniu Pomorskim w sprawie kwoty dotacji na realizację zadań związanych </w:t>
        <w:br/>
        <w:t>z administrowaniem drogami powiatowymi w granicach administracyjnych miast będących siedzibami gmin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Zarządu Dróg Powiatowych w Kamieniu Pomorskim Marcin Kwiatkowski złożył wniosek o utrzymanie w 2010 roku kwoty dotacji na realizację zadań związanychz administrowaniem drogami powiatowymi w granicach administracyjnych miast będących siedzibami gmin w wysokości 3106,00 na 1 k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ustalił kwotę dotacji na realizację zadań związanych </w:t>
        <w:br/>
        <w:t>z administrowaniem drogami powiatowymi w granicach administracyjnych miast będących siedzibami gmin w wysokości 3106,00 zł na 1 km na rok 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Rozpatrzenie wniosku Burmistrza Wolina o zwiększenie środków finansowych na remonty i naprawy dróg powiatowych w granicach administracyjnych Wolin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Zarząd Powiatu zapoznał się z wnioskiem Burmistrza Wolina </w:t>
      </w:r>
      <w:r>
        <w:rPr>
          <w:rFonts w:cs="Tahoma" w:ascii="Tahoma" w:hAnsi="Tahoma"/>
          <w:bCs/>
          <w:lang w:bidi="zxx"/>
        </w:rPr>
        <w:t xml:space="preserve">o zwiększenie środków finansowych na remonty i naprawy dróg powiatowych w granicach administracyjnych Wolina, który stanowi załącznik nr 4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e dużymi wydatkami na odśnieżanie dróg powiatowych, których całkowity koszt w sezonie zimowym 2010 wyniósł 437 946, 42 oraz rozpoczętymi </w:t>
        <w:br/>
        <w:t>w kwietniu br. remontami i naprawami dróg powiatowych Zarząd Powiatu negatywnie rozpatrzył powyższy wniose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sugeruje, aby Gmina Wolin przejęła drogi powiatowe znajdujące się w granicach administracyjnych miast w zasób dróg gminny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oinformował, że w dniach 12 – 13 czerwca 2010 roku na terenie Kompleksu Rekreacyjno – Sportowego „ Fala” działającego przy Zespole Szkół Ponadgimnazjalnych w Goleniowie odbędą się I Mistrozstwa Radnych </w:t>
        <w:br/>
        <w:t>i Członków Zarządów Powiatów Województwa Zachodniopomorskiego</w:t>
        <w:br/>
        <w:t>w Plażowej Piłce Siatkowej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kład zespołów na mistrzostwa ustalony zostanie pomiędzy Radnymi </w:t>
        <w:br/>
        <w:t>i Członkami Zarządu Powiatu.</w:t>
      </w:r>
    </w:p>
    <w:p>
      <w:pPr>
        <w:pStyle w:val="Normal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proszenie stanowi załącznik nr 5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wodniczący Rady Powiatu Pan Mariusz Wawrzyński poinformował, </w:t>
        <w:br/>
        <w:t>że wpłynęła skarga Pana Bogdana Marcinkowskiego dotycząca działania Starosty Kamieńskiego, którą przesłał Urząd Wojewódzki do rozpatrzenia wg. właściwości przez Radę Powia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45 zakończył posiedzenie Zarządu Nr 126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ahoma" w:hAnsi="Tahoma" w:eastAsia="Batang;바탕" w:cs="Tahoma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ahoma" w:hAnsi="Tahoma" w:eastAsia="MS Mincho;ＭＳ 明朝" w:cs="Tahoma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3:00Z</dcterms:created>
  <dc:creator>mhaba</dc:creator>
  <dc:description/>
  <dc:language>en-US</dc:language>
  <cp:lastModifiedBy>mhaba</cp:lastModifiedBy>
  <cp:lastPrinted>2010-04-01T10:49:00Z</cp:lastPrinted>
  <dcterms:modified xsi:type="dcterms:W3CDTF">2010-04-07T13:27:00Z</dcterms:modified>
  <cp:revision>11</cp:revision>
  <dc:subject/>
  <dc:title>                                                                                       Briz</dc:title>
</cp:coreProperties>
</file>