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>
          <w:rFonts w:eastAsia="Tahoma"/>
        </w:rPr>
      </w:pPr>
      <w:r>
        <w:rPr>
          <w:rFonts w:eastAsia="Tahoma"/>
        </w:rPr>
        <w:t xml:space="preserve">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 MH .0062-8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24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marc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24/2010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24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ind w:left="720" w:hanging="720"/>
        <w:jc w:val="both"/>
        <w:rPr/>
      </w:pPr>
      <w:r>
        <w:rPr>
          <w:rFonts w:cs="Tahoma" w:ascii="Tahoma" w:hAnsi="Tahoma"/>
          <w:b/>
        </w:rPr>
        <w:t>a) Autopoprawka do uchwały w sprawie zmiany budżetu Powiatu Kamieńskiego na 2010 rok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ind w:left="-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24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ął Starosta Paweł Czapkin, o godzinie 10:30 stwierdził quorum. Na posiedzeniu obecna była Sekretarz Powiatu Anna Stanaszek – Kaczor,  </w:t>
        <w:br/>
        <w:t xml:space="preserve">oraz Skarbnik Powiatu Ewa Tokarzewsk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Przyjęcie porządku posiedzenia nr 124/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ind w:left="720" w:hanging="720"/>
        <w:jc w:val="both"/>
        <w:rPr/>
      </w:pPr>
      <w:r>
        <w:rPr>
          <w:rFonts w:cs="Tahoma" w:ascii="Tahoma" w:hAnsi="Tahoma"/>
          <w:b/>
        </w:rPr>
        <w:t>a) Autopoprawka do uchwały w sprawie zmiany budżetu Powiatu Kamieńskiego na 2010 rok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Cs/>
        </w:rPr>
        <w:t>W związku z</w:t>
      </w:r>
      <w:r>
        <w:rPr>
          <w:rFonts w:cs="Tahoma" w:ascii="Tahoma" w:hAnsi="Tahoma"/>
        </w:rPr>
        <w:t xml:space="preserve"> koniecznością uzupełnienia środków dla Zarządu Dróg Powiatowych</w:t>
        <w:br/>
        <w:t xml:space="preserve">w Kamieniu Pomorskim z uwagi na zwiększone wydatki na zimowe utrzymanie dróg w kwocie 100 000,00 zł w </w:t>
      </w:r>
      <w:r>
        <w:rPr>
          <w:rFonts w:cs="Tahoma" w:ascii="Tahoma" w:hAnsi="Tahoma"/>
          <w:bCs/>
        </w:rPr>
        <w:t xml:space="preserve">projekcie uchwały </w:t>
      </w:r>
      <w:r>
        <w:rPr>
          <w:rFonts w:cs="Tahoma" w:ascii="Tahoma" w:hAnsi="Tahoma"/>
        </w:rPr>
        <w:t xml:space="preserve">z dnia 12 marca 2010 roku (załącznik </w:t>
        <w:br/>
        <w:t>nr 3) dokonano następujących zmia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 zmieniono kwotę wydatków na zadania własne o 100 000, 00 zł tj., z kwoty 2 246 149, 25 zł na kwotę 2 346 149, 25 z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§ 4 ust. 1 w rozdziale 60014- Drogi publiczne powiatowe zmieniono kwotę </w:t>
        <w:br/>
        <w:t>o 100 000, 00 zł tj., z kwoty 483 000, 00 zł na kwotę 583 000, 00 z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 ust. 1 przed pkt a) dodano pkt o następującym brzmieniu: „ a) w § 4300 – Zakup usług pozostałych – 100 000,00 zł”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acja pozostałych punktów przesunie się kolejno w dó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§ 4 dodaje się § o następującym brzmieniu „§ 5. Wydatki w wysokości 100 000,00 zł nie znajdujące pokrycia w planowanych dochodach powiatu zostaną pokryte z nadwyżki środków z lat ubiegłych”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acja pozostałych paragrafów przesunie się kolejno w dó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kt 14 uzasadnienia po wyrażeniu w kwocie 217 000,00 zł dodaje się następujący zapis : „oraz z koniecznością uzupełnienia środków dla Zarządu Dróg Powiatowych w Kamieniu Pomorskim z uwagi na zwiększone wydatki na zimowe utrzymanie dróg w kwocie 100 000,00 zł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stanowią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przedstawieniu powyższej autoporawki na posiedzeniach Komisji Stałych Rady Powia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0:50 zakończył posiedzenie Zarządu Nr 124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ahoma" w:hAnsi="Tahoma" w:eastAsia="Batang;바탕" w:cs="Tahoma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eastAsia="MS Mincho;ＭＳ 明朝" w:cs="Tahoma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49:00Z</dcterms:created>
  <dc:creator>mhaba</dc:creator>
  <dc:description/>
  <dc:language>en-US</dc:language>
  <cp:lastModifiedBy>mhaba</cp:lastModifiedBy>
  <cp:lastPrinted>2010-03-17T10:23:00Z</cp:lastPrinted>
  <dcterms:modified xsi:type="dcterms:W3CDTF">2010-04-19T05:54:00Z</dcterms:modified>
  <cp:revision>4</cp:revision>
  <dc:subject/>
  <dc:title>                                                                                       Briz</dc:title>
</cp:coreProperties>
</file>