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XV/216/20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6 marc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Zarządu Dróg Powiatowych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 229 pkt 4 ustawy z dnia 14 czerwca 1960 roku – Kodeks postępowania administracyjnego ( Dz. U. z 2000r. Nr 8 poz. 1071; z 2001r. </w:t>
        <w:br/>
        <w:t xml:space="preserve">Nr 49 poz. 509; z 2002r. Nr 113 poz. 984, Nr 153 poz. 1271, Nr 169 poz. 1387; </w:t>
        <w:br/>
        <w:t xml:space="preserve">z 2003r. Nr 130 poz. 1188, Nr 170 poz. 1660; z 2004r. Nr 162 poz. 1692; z 2005r. </w:t>
        <w:br/>
        <w:t>Nr 64 poz.565, Nr 78 poz.682, Nr 181 poz. 1524; z 2008r. Nr 229 poz.1539; z 2009r. Nr 195 poz. 1501, Nr 216 poz. 1676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1. Postanawia uznać za bezzasadną skargę wniesioną przez Państwa Katarzynę </w:t>
        <w:br/>
        <w:t>i Marka Marzec na działalność Dyrektora Zarządu Dróg Powiatowych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XXV/216/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6 marca 2010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Dyrektora Zarządu Dróg Powiatowych </w:t>
        <w:br/>
        <w:t>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Zgodnie z art. 229 pkt 4 ustawy z dnia 14 czerwca 1960 roku – Kodeks postępowania administracyjnego (Dz.U. z 2000r. Nr 98 poz. 1071 z późn. zm.) organem właściwym do rozpatrzenia skargi na działalność kierownika powiatowej jednostki organizacyjnej jest rada powiat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W dniu 1 lutego 2010 roku do Biura Rady i Zarządu wpłynęła skarga Państwa Katarzyny i Marka Marzec na działalność Dyrektora Zarządu Dróg Powiatowych </w:t>
        <w:br/>
        <w:t>w Kamieniu Pomorskim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Skarżący zarzucają służbom odpowiedzialnym za utrzymanie dróg w okresie zimowym, że te w dniach od 8 do 10 stycznia 2010 roku, jak również do dnia napisania skargi nie wykonywały żadnych zabiegów w obrębie wsi Wiejkowo, Wiejkówko, Koniewo i Zagórze, które zapewniałyby bezpieczeństwo poruszania się </w:t>
        <w:br/>
        <w:t xml:space="preserve">po ich nawierzchni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Z wyjaśnień Dyrektora Zarządu Dróg Powiatowych w Kamieniu Pomorskim, Pana Marcina Kwiatkowskiego wynika, że od 13 grudnia 2009 roku </w:t>
        <w:br/>
        <w:t xml:space="preserve">na bieżąco prowadzone były wszelkie niezbędne działania w ramach zimowego utrzymania na drogach powiatowych. Do zimowego utrzymania dróg zaangażowane były trzy pługopiaskarki, ciężki sprzęt budowlany oraz sprzęt stanowiący własność Zarządu Dróg Powiatowych – samochód ciężarowy z pługiem odśnieżnym i koparko ładowark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ez cały czas drogi powiatowe utrzymywane były zgodnie lub w stopniu przekraczającym obowiązujące standardy zimowego utrzymania dróg określone </w:t>
        <w:br/>
        <w:t>w Zarządzeniu Ministra Transportu i Gospodarki Morskiej z dnia 25 października 1995 rok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iągu trwającej zimy na terenie Powiatu Kamieńskiego, jak i na terenie całego kraju wystąpiły opady śniegu, zamiecie i zawieje śnieżne na niespotykaną do tej pory skalę. Mimo tego na drogach powiatowych nie wystąpiły przekroczenia czasu dopuszczalnych przerw w komunikacji. Reakcja na zaistniałe utrudnienia nie była podejmowana po zakończeniu opadów śniegu lub stania nawiewów, a od momentu ich wystąpienia. Czynione były wszelkie możliwe starania, by utrzymać ciągłą przejezdność dróg powiatowych, co Dyrektor udowodnił dołączając do swoich wyjaśnień karty drogowe sprzętu pracującego przy zimowym utrzymaniu dróg określonych w skardze Państwa Marzec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Biorąc powyższe pod uwagę Rada Powiatu w Kamieniu Pomorskim uznała skargę Państwa Katarzyny i Marka Marzec na działalność Zarządu Dróg Powiatowych </w:t>
        <w:br/>
        <w:t xml:space="preserve">w Kamieniu Pomorskim za bezzasadne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59:00Z</dcterms:created>
  <dc:creator>Katarzyna Zatylna - Powiat kamieński</dc:creator>
  <dc:description/>
  <cp:keywords/>
  <dc:language>en-US</dc:language>
  <cp:lastModifiedBy>Katarzyna Zatylna - Powiat kamieński</cp:lastModifiedBy>
  <cp:lastPrinted>2010-03-17T13:37:00Z</cp:lastPrinted>
  <dcterms:modified xsi:type="dcterms:W3CDTF">2010-03-18T09:32:00Z</dcterms:modified>
  <cp:revision>10</cp:revision>
  <dc:subject/>
  <dc:title/>
</cp:coreProperties>
</file>