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XXXV/215/2010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16 marca 2010 roku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zatwierdzenia Planu Pracy Komisji Rewizyjnej na 2010 rok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Na podstawie § 83 ust.1 Statutu Powiatu w Kamieniu Pomorskim stanowiącego załącznik do Uchwały XXV/37/2002 Rady Powiatu w Kamieniu Pomorskim z dnia 28 czerwca 2002 roku w sprawie uchwalenia Statutu Powiatu </w:t>
        <w:br/>
        <w:t>w Kamieniu Pomorskim ( Dz. Urz. Woj. Zach. Nr 71 poz. 1485 z dnia 11 października 2002 roku),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>Zatwierdza się Plan Pracy Komisji Rewizyjnej na 2010 rok, w brzmieniu jak załącznik do niniejszej uchwały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2. </w:t>
      </w:r>
      <w:r>
        <w:rPr>
          <w:rFonts w:cs="Tahoma" w:ascii="Tahoma" w:hAnsi="Tahoma"/>
          <w:sz w:val="24"/>
          <w:szCs w:val="24"/>
        </w:rPr>
        <w:t>Wykonanie uchwały powierza się Przewodniczącemu Komisji Rewizyjnej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3. </w:t>
      </w:r>
      <w:r>
        <w:rPr>
          <w:rFonts w:cs="Tahoma" w:ascii="Tahoma" w:hAnsi="Tahoma"/>
          <w:sz w:val="24"/>
          <w:szCs w:val="24"/>
        </w:rPr>
        <w:t xml:space="preserve">Uchwała wchodzi w życie z dniem podjęcia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Mariusz Wawrzyński</w:t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PLAN PRACY KOMISJI REWIZYJNEJ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 NA 2010 ROK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zygotowanie Sprawozdania z działalności Komisji Rewizyjnej Rady Powiatu </w:t>
        <w:br/>
        <w:t>w Kamieniu Pomorskim za 2009 rok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cena materiałów sesyjnych dotyczących zmian budżetowych pod kątem celowości, zgodności z prawem, rzetelności i gospodarności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naliza Sprawozdania z wykonania budżetu Powiatu Kamieńskiego za 2009 rok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ygotowanie wniosku absolutoryjnego i po zaopiniowaniu go przez Regionalną Izbę Obrachunkową przedstawienie Radzie Powiatu w Kamieniu Pomorskim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eprowadzenie kontroli w wybranych przez Radę Powiatu w Kamieniu Pomorskim jednostkach organizacyjnych, omówienie wyników kontroli, przygotowanie stanowiska komisji do przedstawienia Radzie Powiatu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piniowanie skarg i wniosków mieszkańców Powiatu Kamieńskiego dotyczących działalności Rady Powiatu, Zarządu Powiatu, kierowników jednostek organizacyjnych oraz kierowników służb i inspekcji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piniowanie i rozpatrywanie spraw przekazanych komisji przez Radę Powiatu, Zarząd Powiatu lub inne komisje. </w:t>
      </w:r>
    </w:p>
    <w:p>
      <w:pPr>
        <w:pStyle w:val="Akapitzlist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</w:t>
      </w:r>
      <w:r>
        <w:rPr>
          <w:rFonts w:cs="Tahoma" w:ascii="Tahoma" w:hAnsi="Tahoma"/>
          <w:b/>
          <w:sz w:val="24"/>
          <w:szCs w:val="24"/>
        </w:rPr>
        <w:t>Przewodniczący Komisji Rewizyjnej</w:t>
      </w:r>
    </w:p>
    <w:p>
      <w:pPr>
        <w:pStyle w:val="Akapitzlist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Sebastian Krupa</w:t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1:48:00Z</dcterms:created>
  <dc:creator>Katarzyna Zatylna - Powiat kamieński</dc:creator>
  <dc:description/>
  <cp:keywords/>
  <dc:language>en-US</dc:language>
  <cp:lastModifiedBy>Katarzyna Zatylna - Powiat kamieński</cp:lastModifiedBy>
  <dcterms:modified xsi:type="dcterms:W3CDTF">2010-03-17T08:13:00Z</dcterms:modified>
  <cp:revision>3</cp:revision>
  <dc:subject/>
  <dc:title/>
</cp:coreProperties>
</file>