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1</w:t>
      </w:r>
    </w:p>
    <w:p>
      <w:pPr>
        <w:pStyle w:val="Normal"/>
        <w:spacing w:before="0" w:after="0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do Uchwały Nr XXXV/214/2010 </w:t>
        <w:br/>
        <w:t xml:space="preserve"> Rady Powiatu</w:t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Kamieniu Pomorskim </w:t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 dnia 16 marca 2010 roku</w:t>
      </w:r>
    </w:p>
    <w:p>
      <w:pPr>
        <w:pStyle w:val="Normal"/>
        <w:spacing w:before="0" w:after="0"/>
        <w:jc w:val="both"/>
        <w:rPr/>
      </w:pPr>
      <w:r>
        <w:rPr/>
        <w:t>Plan Pracy Rady Powiatu w Kamieniu Pomorskim na 2010 rok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768"/>
      </w:tblGrid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wartał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</w:t>
            </w:r>
            <w:r>
              <w:rPr>
                <w:rFonts w:cs="Tahoma" w:ascii="Tahoma" w:hAnsi="Tahoma"/>
                <w:b/>
              </w:rPr>
              <w:t>Problematy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I – III )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chwalenie Planu Pracy Rady Powiatu na 2010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yjęcie Sprawozdania z działalności Komisji Rewizyjnej za 2009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chwalenie Planu Pracy Komisji Rewizyjnej na 2010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yjęcie Sprawozdań z działalności Komisji Stałych za 2009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yjęcie Planów Pracy Komisji Stałych na 2010 ro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yjęcie Sprawozdania z działalności Komisji Bezpieczeństwa i Porządku Powiatu Kamieńskiego za 2009 rok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yjęcie Sprawozdania ze współpracy z organizacjami pozarządowymi oraz innymi podmiotami realizującymi zadania publiczne w roku 2009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chwalenie „Programu współpracy Powiatu Kamieńskiego z organizacjami pozarządowymi oraz innymi podmiotami realizującymi zadania publiczne na rok 2010”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przyjęcie Sprawozdania z realizacji programu przeciwdziałania bezrobociu oraz aktywizacji lokalnego rynku pracy </w:t>
              <w:br/>
              <w:t>w Powiecie Kamieńskim za 2009 rok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ahoma" w:ascii="Tahoma" w:hAnsi="Tahoma"/>
              </w:rPr>
              <w:t xml:space="preserve">- uchwalenie zadań na rzecz osób niepełnosprawnych w Powiecie Kamieńskim na 2010 rok finansowanych </w:t>
              <w:br/>
              <w:t>ze środków Państwowego Funduszu Rehabilitacji Osób Niepełnosprawnych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absolutorium budżetow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IV – VI )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yjęcie sprawozdania rocznego z wykonania planu finansowego oraz przebiegu likwidacji Samodzielnego Publicznego Zespołu Zakładów Opieki Zdrowotnej w Kamieniu Pomorskim oraz Samodzielnego Publicznego Szpitala Powiatowego im. Heliodora Święcickiego w Kamieniu Pomorskim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chwalenie „Programu przeciwdziałania bezrobociu oraz aktywizacji lokalnego ryku pracy w Powiecie Kamieńskim na lata 2010 – 2014”,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złożenie oświadczeń majątkowych</w:t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VII – IX )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76" w:hanging="28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przyjęcie informacji Zarządu Powiatu w Kamieniu Pomorskim z realizacji budżetu Powiatu Kamieńskiego za I półrocze 2010 roku,</w:t>
            </w:r>
          </w:p>
          <w:p>
            <w:pPr>
              <w:pStyle w:val="Normal"/>
              <w:spacing w:lineRule="auto" w:line="240" w:before="0" w:after="0"/>
              <w:ind w:left="176" w:hanging="28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złożenie końcowych oświadczeń majątkowych</w:t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 kwart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X – XII )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- </w:t>
            </w:r>
            <w:r>
              <w:rPr>
                <w:rFonts w:cs="Tahoma" w:ascii="Tahoma" w:hAnsi="Tahoma"/>
              </w:rPr>
              <w:t>zapoznanie się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z analizą oświadczeń majątk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ocena zaawansowania prac nad projektem budżetu Powiatu Kamieński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zapoznanie się z Informacją o stanie realizacji zadań oświatowych w Powiecie Kamieńskim za rok szkolny 2009/2010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36:00Z</dcterms:created>
  <dc:creator>Katarzyna Zatylna - Powiat kamieński</dc:creator>
  <dc:description/>
  <cp:keywords/>
  <dc:language>en-US</dc:language>
  <cp:lastModifiedBy>Katarzyna Zatylna - Powiat kamieński</cp:lastModifiedBy>
  <cp:lastPrinted>2010-03-05T08:55:00Z</cp:lastPrinted>
  <dcterms:modified xsi:type="dcterms:W3CDTF">2010-03-17T08:04:00Z</dcterms:modified>
  <cp:revision>6</cp:revision>
  <dc:subject/>
  <dc:title/>
</cp:coreProperties>
</file>