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/209/2010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przyjęcia zadań na rzecz osób niepełnosprawnych w Powiecie Kamieńskim na 2010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>o rehabilitacji zawodowej i społecznej oraz zatrudnianiu osób niepełnosprawnych  (Dz. U. z 2008 roku Nr 14 poz. 92, Nr 223 poz. 1463, Nr 227 poz. 1505, Nr 237 poz. 1652, z 2009 roku Nr 6 poz. 33, Nr 97 poz. 802, Nr 98 poz. 817, Nr 157 poz. 1241, Nr 219 poz. 1706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Przyjmuje się zadania na rzecz osób niepełnosprawnych oraz wysokość środków Państwowego Funduszu Rehabilitacji Osób Niepełnosprawnych, przeznaczonych na te zadania w Powiecie Kamieńskim w 2010 roku, w kwocie 1.383.814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ahoma" w:ascii="Tahoma" w:hAnsi="Tahoma"/>
          <w:b w:val="false"/>
          <w:bCs w:val="false"/>
        </w:rPr>
        <w:t>rehabilitacja społeczna</w:t>
        <w:tab/>
        <w:tab/>
        <w:t xml:space="preserve">                              1.287.814,00 zł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ahoma" w:ascii="Tahoma" w:hAnsi="Tahoma"/>
          <w:b w:val="false"/>
          <w:bCs w:val="false"/>
        </w:rPr>
        <w:t xml:space="preserve">rehabilitacja zawodowa </w:t>
        <w:tab/>
        <w:t xml:space="preserve">                                            96.000,00 zł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Szczegółowy podział zadań z zakresu rehabilitacji społecznej 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3. </w:t>
      </w:r>
      <w:r>
        <w:rPr>
          <w:rFonts w:cs="Tahoma" w:ascii="Tahoma" w:hAnsi="Tahoma"/>
          <w:b w:val="false"/>
          <w:bCs w:val="false"/>
        </w:rPr>
        <w:t xml:space="preserve">Wykonanie uchwały w zakresie rehabilitacji społecznej powierza się Powiatowemu Centrum Pomocy Rodzinie w Kamieniu Pomorskim, w zakresie rehabilitacji zawodowej Powiatowemu Urzędowi Pracy 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76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76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</w:rPr>
        <w:tab/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/209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rPr>
          <w:sz w:val="24"/>
        </w:rPr>
      </w:pPr>
      <w:r>
        <w:rPr>
          <w:sz w:val="24"/>
        </w:rPr>
        <w:t>w sprawie przyjęcia zadań na rzecz osób niepełnosprawnych w Powiecie Kamieńskim na 2010 rok finansowanych ze środków Państwowego Funduszu Rehabilitacji Osób Niepełnosprawnych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rPr/>
      </w:pPr>
      <w:r>
        <w:rPr>
          <w:sz w:val="24"/>
        </w:rPr>
        <w:t xml:space="preserve">Na podstawie art. 35a ust. 3 ustawy z dnia 27 sierpnia 1997 roku                   o rehabilitacji zawodowej i społecznej oraz  zatrudnianiu osób niepełnosprawnych (Dz. U. z 2008 roku Nr 14, poz. 92 ze zmianami) Rada Powiatu w Kamieniu Pomorskim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 xml:space="preserve">Pismem Prezesa Zarządu PFRON z dnia 9 lutego 2010 roku przyznano                dla Powiatu Kamieńskiego środki PFRON przypadające według algorytmu </w:t>
        <w:br/>
      </w:r>
      <w:r>
        <w:rPr>
          <w:rFonts w:cs="Tahoma" w:ascii="Tahoma" w:hAnsi="Tahoma"/>
          <w:u w:val="single"/>
        </w:rPr>
        <w:t>w 2010 roku</w:t>
      </w:r>
      <w:r>
        <w:rPr>
          <w:rFonts w:cs="Tahoma" w:ascii="Tahoma" w:hAnsi="Tahoma"/>
        </w:rPr>
        <w:t xml:space="preserve"> na realizację zadań określonych w ww. ustawie w wysokości </w:t>
        <w:br/>
      </w:r>
      <w:r>
        <w:rPr>
          <w:rFonts w:cs="Tahoma" w:ascii="Tahoma" w:hAnsi="Tahoma"/>
          <w:u w:val="single"/>
        </w:rPr>
        <w:t>1.383.814 zł</w:t>
      </w:r>
      <w:r>
        <w:rPr>
          <w:rFonts w:cs="Tahoma" w:ascii="Tahoma" w:hAnsi="Tahoma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 xml:space="preserve">Środki w 2010 roku są niższe niż otrzymane w latach poprzednich. W związku z powyższym po zasięgnięciu opinii Powiatowej Społecznej Rady </w:t>
        <w:br/>
        <w:t xml:space="preserve">do Spraw Osób Niepełnosprawnych w Powiecie Kamieńskim oraz analizie złożonych wniosków postanowiono dokonać podziału zgodnie z przedstawionym załącznikiem do uchwały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>do Uchwały Nr  XXXV/209/2010</w:t>
      </w:r>
    </w:p>
    <w:p>
      <w:pPr>
        <w:pStyle w:val="Heading3"/>
        <w:rPr>
          <w:bCs w:val="false"/>
          <w:sz w:val="18"/>
          <w:szCs w:val="18"/>
        </w:rPr>
      </w:pPr>
      <w:r>
        <w:rPr>
          <w:rFonts w:eastAsia="Tahoma"/>
          <w:bCs w:val="false"/>
          <w:sz w:val="18"/>
          <w:szCs w:val="18"/>
        </w:rPr>
        <w:t xml:space="preserve">             </w:t>
      </w:r>
      <w:r>
        <w:rPr>
          <w:bCs w:val="false"/>
          <w:sz w:val="18"/>
          <w:szCs w:val="18"/>
        </w:rPr>
        <w:t xml:space="preserve">Rady Powiatu  w Kamieniu Pomorskim </w:t>
      </w:r>
    </w:p>
    <w:p>
      <w:pPr>
        <w:pStyle w:val="Heading3"/>
        <w:rPr/>
      </w:pPr>
      <w:r>
        <w:rPr>
          <w:bCs w:val="false"/>
          <w:sz w:val="18"/>
          <w:szCs w:val="18"/>
        </w:rPr>
        <w:t xml:space="preserve">z dnia 16 marca 2010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10 ROKU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rPr/>
      </w:pPr>
      <w:r>
        <w:rPr/>
        <w:t>PAŃSTWOWEGO FUNDUSZU REHABILITACJI OSÓB NIEPEŁNOSPRAWNYCH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1"/>
        <w:gridCol w:w="6621"/>
        <w:gridCol w:w="1961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EHABILITACJA    SPOŁECZNA</w:t>
            </w:r>
          </w:p>
        </w:tc>
      </w:tr>
      <w:tr>
        <w:trPr>
          <w:trHeight w:val="29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.920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ich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250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750,00</w:t>
            </w:r>
          </w:p>
        </w:tc>
      </w:tr>
      <w:tr>
        <w:trPr>
          <w:trHeight w:val="136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910,00</w:t>
            </w:r>
          </w:p>
        </w:tc>
      </w:tr>
      <w:tr>
        <w:trPr>
          <w:trHeight w:val="64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                  w komunikowaniu się i technicznych, w związku                         z indywidualnymi potrzebami osób niepełnosprawnych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87.814,00</w:t>
            </w:r>
          </w:p>
        </w:tc>
      </w:tr>
      <w:tr>
        <w:trPr>
          <w:trHeight w:val="581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HABILITACJA ZAWODOWA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Finansowanie wydatków na instrumenty i usługi rynku pracy określone w ustawie  o promocji w odniesieniu do osób niepełnosprawnych zarejestrowanych jako poszukujące pracy niepozostające  w zatrudnieniu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Finansowanie kosztów szkolenia  i przekwalifikowania zawodowego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okonywanie zwrotu kosztów  zatrudnienia pracowników pomagających pracownikom niepełnosprawnym w prac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Dokonywanie zwrotu kosztów  wyposażenia stanowiska pracy osoby niepełnosprawnej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gółem środki finansowane na rehabilitację zawodową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6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/>
        <w:t xml:space="preserve">    </w:t>
      </w:r>
      <w:r>
        <w:rPr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ahoma" w:hAnsi="Tahoma" w:cs="Tahoma"/>
      <w:b/>
      <w:bCs/>
      <w:sz w:val="22"/>
    </w:rPr>
  </w:style>
  <w:style w:type="paragraph" w:styleId="Tekstpodstawowywcity3">
    <w:name w:val="Tekst podstawowy wcięty 3"/>
    <w:basedOn w:val="Normal"/>
    <w:qFormat/>
    <w:pPr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3:00Z</dcterms:created>
  <dc:creator>Pracownik</dc:creator>
  <dc:description/>
  <cp:keywords/>
  <dc:language>en-US</dc:language>
  <cp:lastModifiedBy>Katarzyna Zatylna - Powiat kamieński</cp:lastModifiedBy>
  <cp:lastPrinted>2010-03-04T14:11:00Z</cp:lastPrinted>
  <dcterms:modified xsi:type="dcterms:W3CDTF">2010-03-17T07:43:00Z</dcterms:modified>
  <cp:revision>4</cp:revision>
  <dc:subject/>
  <dc:title/>
</cp:coreProperties>
</file>