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/207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marca 2010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10 rok.</w:t>
      </w:r>
    </w:p>
    <w:p>
      <w:pPr>
        <w:pStyle w:val="Tekstpodstawowy2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Na podstawie art. 12 pkt 5 ustawy z dnia 5 czerwca 1998 r. o samorządzie powiatowym ( Dz. U. z 2001r . Nr 142 poz. 1592; z 2002 r. Nr 23 poz. 220, Nr 62 poz. 558, Nr 113  poz. 984, Nr 153 poz. 1271, Nr 200 poz. 1688, Nr 214 poz. 1806; z 2003r. </w:t>
        <w:br/>
        <w:t xml:space="preserve">Nr 162 poz. 1568; z 2004 r. Nr 102 poz. 1055; z 2007 r. Nr 173 poz. 1218; z 2008r. </w:t>
        <w:br/>
        <w:t xml:space="preserve">Nr 180 poz. 1111, Nr 223 poz. 1458; z 2009 r. Nr 92 poz. 753, Nr 157 poz. 1241),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Zmniejsza się dochody na zadania własne o kwotę 1 988 217,00 zł, w tym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w dziale 600 – Transport i łączność, w rozdziale 60014 – Drogi publiczne powiatowe o kwotę 1 272 422,00 zł, w tym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w § 6208 – Dotacje rozwojowe - 986 858,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w § 6420 – Dotacje celowe otrzymane z budżetu państwa na inwestycje i zakupy inwestycyjne realizowane przez powiat na podstawie porozumień z organami administracji rządowej - 285 564,00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w dziale 758 – Różne rozliczenia, w rozdziale 75801 – Część oświatowa subwencji ogólnej dla jednostek samorządu terytorialnego, w § 2920 – Subwencje ogólne                   z budżetu państwa o kwotę 515 795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01 – Oświata i wychowanie, w rozdziale 80130 – Szkoły zawodowe,                   w § 6290 – Środki na dofinansowanie własnych inwestycji gmin (związków gmin), powiatów (związków powiatów), samorządów województw, pozyskane z innych źródeł o kwotę 150 000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2 – Pomoc społeczna, w rozdziale 85202 – Domy pomocy społecznej,             w § 6260 – Dotacje otrzymane z funduszy celowych na finansowanie                                i dofinansowanie kosztów realizacji inwestycji i zakupów inwestycyjnych jednostek sektora finansów publicznych o kwotę 50 000,00 zł.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Zmniejsza się wydatki na zadania własne o kwotę 1 709 848,00 zł, w tym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w dziale 600 - Transport i łączność, w rozdziale 60014 – Drogi publiczne powiatowe o kwotę 1 187 053,00 zł, w tym:</w:t>
      </w:r>
    </w:p>
    <w:p>
      <w:pPr>
        <w:pStyle w:val="Normal"/>
        <w:ind w:left="360" w:firstLine="34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 § 6050 – Wydatki inwestycyjne jednostek budżetowych - 200 000,00 zł,</w:t>
      </w:r>
    </w:p>
    <w:p>
      <w:pPr>
        <w:pStyle w:val="Normal"/>
        <w:numPr>
          <w:ilvl w:val="2"/>
          <w:numId w:val="12"/>
        </w:numPr>
        <w:tabs>
          <w:tab w:val="clear" w:pos="709"/>
        </w:tabs>
        <w:ind w:left="1080" w:hanging="360"/>
        <w:jc w:val="both"/>
        <w:rPr/>
      </w:pPr>
      <w:r>
        <w:rPr>
          <w:rFonts w:cs="Tahoma" w:ascii="Tahoma" w:hAnsi="Tahoma"/>
        </w:rPr>
        <w:t>w § 6058 - Wydatki inwestycyjne jednostek budżetowych - 986 858,00zł,</w:t>
      </w:r>
    </w:p>
    <w:p>
      <w:pPr>
        <w:pStyle w:val="Normal"/>
        <w:numPr>
          <w:ilvl w:val="2"/>
          <w:numId w:val="12"/>
        </w:numPr>
        <w:tabs>
          <w:tab w:val="clear" w:pos="709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9 – Wydatki inwestycyjne jednostek budżetowych - 195,00 zł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2. w dziale 801 – Oświata i wychowanie o kwotę 253 795,00 zł, w tym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02 – Szkoły podstawowe specjalne o kwotę 17 500,00 zł, 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15 000,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2 500,00 zł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11 – Gimnazja specjalne o kwotę 17 500,00 zł, 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15 000,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2 500,00 zł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20 – Liceum ogólnokształcące o kwotę 57 000,00 zł, 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25 000,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10 000,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5 000,00 zł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70 – Wynagrodzenia bezosobowe – 2 000,00 zł,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– 15 000,00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w rozdziale 80130 – Szkoły zawodowe o kwotę 161 795,00 zł, w tym:</w:t>
      </w:r>
    </w:p>
    <w:p>
      <w:pPr>
        <w:pStyle w:val="Normal"/>
        <w:ind w:left="1077" w:hanging="0"/>
        <w:jc w:val="both"/>
        <w:rPr/>
      </w:pPr>
      <w:r>
        <w:rPr>
          <w:rFonts w:cs="Tahoma" w:ascii="Tahoma" w:hAnsi="Tahoma"/>
        </w:rPr>
        <w:t>- w § 4010 – Wynagrodzenia osobowe pracowników – 90 000,00 zł,</w:t>
      </w:r>
    </w:p>
    <w:p>
      <w:pPr>
        <w:pStyle w:val="Normal"/>
        <w:ind w:left="1077" w:hanging="0"/>
        <w:jc w:val="both"/>
        <w:rPr/>
      </w:pPr>
      <w:r>
        <w:rPr>
          <w:rFonts w:cs="Tahoma" w:ascii="Tahoma" w:hAnsi="Tahoma"/>
        </w:rPr>
        <w:t>- w § 4110 – Składki na ubezpieczenia społeczne – 30 000,00 zł,</w:t>
      </w:r>
    </w:p>
    <w:p>
      <w:pPr>
        <w:pStyle w:val="Normal"/>
        <w:ind w:left="1077" w:hanging="0"/>
        <w:jc w:val="both"/>
        <w:rPr/>
      </w:pPr>
      <w:r>
        <w:rPr>
          <w:rFonts w:cs="Tahoma" w:ascii="Tahoma" w:hAnsi="Tahoma"/>
        </w:rPr>
        <w:t>- w § 4210 – Zakup materiałów i wyposażenia – 20 000,00 zł,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20 – Zakup środków żywności – 5 795,00 zł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– 10 000,00 zł,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6 000,00 zł;</w:t>
      </w:r>
    </w:p>
    <w:p>
      <w:pPr>
        <w:pStyle w:val="Normal"/>
        <w:ind w:left="705" w:hanging="345"/>
        <w:jc w:val="both"/>
        <w:rPr/>
      </w:pPr>
      <w:r>
        <w:rPr>
          <w:rFonts w:cs="Tahoma" w:ascii="Tahoma" w:hAnsi="Tahoma"/>
        </w:rPr>
        <w:t>3.</w:t>
        <w:tab/>
        <w:t>w dziale 852 – Pomoc społeczna, w rozdziale 85201 – Placówki opiekuńczo-wychowawcze o kwotę 106 000,00 zł,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- 10 0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40 0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15 0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70 – Zakup usług remontowych – 5 0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29 0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§ 6060 – Wydatki na zakupy inwestycyjne jednostek budżetowych –            7 000,00 zł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4.</w:t>
        <w:tab/>
        <w:t>w dziale 854 – Edukacyjna opieka wychowawcza o kwotę 163 000,00 zł, w ty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03 – Specjalne ośrodki szkolno-wychowawcze o kwotę 20 000,00 zł, w tym: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10 000,00 zł,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– 5 000,00 zł,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5 000,00 zł;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06 – Poradnie psychologiczno-pedagogiczne, w tym poradnie specjalistyczne o kwotę 38 000,00 zł, w tym: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24 000,00 zł,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5 000,00 zł,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2 000,00 zł,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40 – Zakup pomocy naukowych, dydaktycznych i książek – 5 000,00 zł,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– 2 000,00 z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w rozdziale 85410 – Internaty i bursy szkolne o kwotę 75 000,00 zł, w tym: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62 000,00 zł,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8 000,00 zł,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– 5 000,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11 – Domy wczasów dziecięcych o kwotę 30 000,00 zł, w tym:</w:t>
      </w:r>
    </w:p>
    <w:p>
      <w:pPr>
        <w:pStyle w:val="Normal"/>
        <w:ind w:left="107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10 000,00 zł,</w:t>
      </w:r>
    </w:p>
    <w:p>
      <w:pPr>
        <w:pStyle w:val="Normal"/>
        <w:ind w:left="1077" w:hanging="0"/>
        <w:jc w:val="both"/>
        <w:rPr/>
      </w:pPr>
      <w:r>
        <w:rPr>
          <w:rFonts w:cs="Tahoma" w:ascii="Tahoma" w:hAnsi="Tahoma"/>
        </w:rPr>
        <w:t>- w § 4220 – Zakup środków żywności – 20 000,00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Zwiększa się dochody na zadania własne o kwotę 2 524 518,25 zł, w tym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w dziale 600 - Transport i łączność, w rozdziale 60014 – Drogi publiczne powiatowe o kwotę 568 369,00 zł, w tym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w § 6290 – Środki na dofinansowanie własnych inwestycji gmin (związków gmin), powiatów (związków powiatów), samorządów województw, pozyskane z innych źródeł - 185 369,00 zł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Tahoma" w:ascii="Tahoma" w:hAnsi="Tahoma"/>
        </w:rPr>
        <w:t>- w § 6610 – Dotacje celowe otrzymane z gminy na inwestycje i zakupy inwestycyjne realizowane na podstawie porozumień (umów) między jednostkami samorządu terytorialnego – 383 000,00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w dziale 754 – Bezpieczeństwo publiczne i ochrona przeciwpożarowa, w rozdziale 75411 – Komendy powiatowe Państwowej Straży Pożarnej, w § 6610 - Dotacje celowe otrzymane z gminy na inwestycje i zakupy inwestycyjne realizowane                    na podstawie porozumień (umów) między jednostkami samorządu terytorialnego                 o kwotę 33 500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w dziale 756 – Dochody od osób prawnych, od osób fizycznych i od innych jednostek  nieposiadających osobowości prawnej  oraz wydatki związane z ich poborem, w rozdziale 75618 – Wpływy z innych opłat stanowiących dochody jednostek samorządu terytorialnego na podstawie ustaw o kwotę 83 000,00 zł,                w tym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690 – Wpływy z różnych opłat - 76 000,00 zł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20 – Pozostałe odsetki – 7 000,00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w dziale 758 – Różne rozliczenia, w rozdziale 75814 – Różne rozliczenia finansowe, w § 0970 – Wpływy z różnych dochodów o kwotę 1 321 374,21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w dziale 801 – Oświata i wychowanie, w rozdziale 80130 – Szkoły zawodowe                  o kwotę 64 205,00 zł, w tym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830 – Wpływy z usług – 5 205,0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70 – Wpływy z różnych dochodów – 9 000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§ 6260 – Dotacje otrzymane z funduszy celowych na finansowanie                          i dofinansowanie kosztów realizacji inwestycji i zakupów inwestycyjnych jednostek sektora finansów publicznych – 50 000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2 – Pomoc społeczna o kwotę 149 116,00 zł,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rozdziale 85201 – Placówki opiekuńczo-wychowawcze o kwotę 42 000,00 zł,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0690 – Wpływy z różnych opłat – 2 000,00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0960 – Otrzymane spadki, zapisy i darowizny w postaci pieniężnej – 40 000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02 – Domy pomocy społecznej, w § 0970 – Wpływy z różnych dochodów o kwotę 104 116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18 – Powiatowe centra pomocy rodzinie, w § 0920 – Pozostałe odsetki o kwotę 3 000,00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w dziale 853 – Pozostałe zadania w zakresie polityki społecznej, w rozdziale 85324 – Państwowy Fundusz Rehabilitacji Osób Niepełnosprawnych, w § 0970 – Wpływy   z różnych dochodów o kwotę 15 000,00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w dziale 900 – Gospodarka komunalna i ochrona środowiska, w rozdziale 90011 – Fundusz Ochrony Środowiska i Gospodarki Wodnej, w § 0970 – Wpływy z różnych dochodów o kwotę 289 954,04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Zwiększa się wydatki na zadania własne o kwotę 2 346 149,25 zł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600 - Transport i łączność, w rozdziale 60014 – Drogi publiczne powiatowe o kwotę 583 000,00 zł, 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w § 4300 – Zakup usług pozostałych – 100 000,0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w § 6050 – Wydatki inwestycyjne jednostek budżetowych – 266 000,0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w § 6610 – Dotacje celowe przekazane gminie na inwestycje i zakupy inwestycyjne realizowane na podstawie porozumień (umów) między jednostkami samorządu terytorialnego – 217 000,00 z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750 – Administracja publiczna, w rozdziale 75020 – Starostwa powiatowe   o kwotę 1 551 328,25 zł, w tym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>w § 4210 – Zakup materiałów i wyposażenia – 34 000,19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>w § 4300 – Zakup usług pozostałych – 168 953,85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90 – Zakup usług obejmujących wykonanie ekspertyz, analiz i opinii – 10 000,00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700 – Szkolenia pracowników niebędących członkami korpusu służby cywilnej – 5 000,00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750 – Zakup akcesoriów komputerowych, w tym programów i licencji – 5 000,00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>w § 6050 – Wydatki inwestycyjne jednostek budżetowych - 1 328 374,21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4 - Bezpieczeństwo publiczne i ochrona przeciwpożarowa, w rozdziale 75411 – Komendy powiatowe Państwowej Straży Pożarnej, w § 6050 – Wydatki inwestycyjne jednostek budżetowych o kwotę 33 5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01 – Oświata i wychowanie, w rozdziale 80130 – Szkoły zawodowe,              w § 4750 – Zakup akcesoriów komputerowych, w tym programów i licencji o kwotę 2 00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852 – Pomoc społeczna o kwotę 164 116,00 zł, w tym: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01 – Placówki opiekuńczo-wychowawcze o kwotę 42 000,00 zł,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4210 – Zakup materiałów i wyposażenia – 12 000,00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6050 – Wydatki inwestycyjne jednostek budżetowych – 30 000,00 zł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02 – Domy pomocy społecznej o kwotę 104 116,00 zł, 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88 100,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13 858,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2 158,00 zł;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18 – Powiatowe centra pomocy rodzinie, w § 4010 – Wynagrodzenia osobowe pracowników o kwotę 18 00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854 – Edukacyjna opieka wychowawcza, w rozdziale 85410 – Internaty                i bursy szkolne, w § 6050 – Wydatki inwestycyjne jednostek budżetowych o kwotę 12 205,00 z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Wydatki w wysokości 100 000,00 zł nie znajdujące pokrycia w planowanych dochodach powiatu zostaną pokryte z nadwyżki środków z lat ubiegł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6.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7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   </w:t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ab/>
        <w:tab/>
      </w:r>
      <w:r>
        <w:rPr>
          <w:rFonts w:cs="Tahoma" w:ascii="Tahoma" w:hAnsi="Tahoma"/>
          <w:b/>
        </w:rPr>
        <w:t>Mariusz Wawrzyńsk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/207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marc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10 rok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mniejsza się dochody powiatu o kwotę 1 272 422,00 zł w dziale 600 - Transport                       i łączność, w rozdziale 60014 – Drogi publiczne powiatowe w związku ze zmianą finansowania inwestycji „Przebudowa drogi powiatowej nr 0006Z Międzywodzie - Wolin, na odcinku Unin do skrzyżowania z drogą powiatową nr 0003Z i odcinka drogi  nr 0003Z Wisełka - Wolin od skrzyżowania z drogą powiatową nr 0006Z                              do skrzyżowania z wiaduktem kolejowym”, „Przebudowa drogi powiatowej 0015Z Rzeczyn – Wiejkowo” i „Budowa chodnika w miejscowości Chomino w ciągu drogi powiatowej nr 0025Z i 0026Z”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mniejsza się dochody powiatu o kwotę 515 795,00 zł w związku ze zmniejszeniem części oświatowej subwencji ogólnej dla jednostek samorządu terytorialnego.                      W związku ze zmniejszeniem subwencji zmniejsza się wydatki następujących jednostek: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pecjalny Ośrodek Szkolno-Wychowawczy w Kamieniu Pomorskim – 55 000 zł,               w tym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w dziale 801 - Oświata i wychowanie, rozdziale 80102 – Szkoły podstawowe specjalne – 17 5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w dziale 801 - Oświata i wychowanie, rozdziale 80111 – Gimnazja specjalne – 17 5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w dziale 854 - Edukacyjna opieka wychowawcza, rozdziale 85403 - Specjalne ośrodki szkolno-wychowawcze – 20 000 zł;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Liceum Ogólnokształcące w Kamieniu Pomorskim – w dziale 801 – Oświata                      i wychowanie, w rozdziale 80120 – Licea ogólnokształcące – 57 000 zł,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Zespół Szkół Ponadgimnazjanych w Kamieniu Pomorskim – 130 000 zł, w tym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w dziale 801 – Oświata i wychowanie, w rozdziale 80130 – Szkoły zawodowe – 60 000 zł,</w:t>
      </w:r>
    </w:p>
    <w:p>
      <w:pPr>
        <w:pStyle w:val="Tekstpodstawowy2"/>
        <w:ind w:left="720" w:hanging="0"/>
        <w:rPr/>
      </w:pPr>
      <w:r>
        <w:rPr>
          <w:b w:val="false"/>
        </w:rPr>
        <w:t>- w dziale 854 – Edukacyjna opieka wychowawcza, w rozdziale 85410 – Internaty               i bursy szkolne – 70 000 zł,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Zespół Szkół Ponadgimnazjanych w Wolinie – w dziale 801 – Oświata                      i wychowanie, w rozdziale 80130 – Szkoły zawodowe – 86 000 zł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Zespół Szkół Ponadgimnazjanych w Benicach – 20 795 zł, w tym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w dziale 801 – Oświata i wychowanie, w rozdziale 80130 – Szkoły zawodowe – 15 795 zł,</w:t>
      </w:r>
    </w:p>
    <w:p>
      <w:pPr>
        <w:pStyle w:val="Tekstpodstawowy2"/>
        <w:ind w:left="720" w:hanging="0"/>
        <w:rPr/>
      </w:pPr>
      <w:r>
        <w:rPr>
          <w:b w:val="false"/>
        </w:rPr>
        <w:t>- w dziale 854 - Edukacyjna opieka wychowawcza, w rozdziale 85410 – Internaty                i bursy szkolne – 5 000 zł,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oradnia Psychologiczno-Pedagogiczna w Kamieniu Pomorskim – w dziale 854 – Edukacyjna opieka wychowawcza, w rozdziale 85406 – Poradnie psychologiczno-pedagogiczne, w tym poradnie specjalistyczne – 22 000 zł,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oradnia Psychologiczno-Pedagogiczna w Wolinie – w dziale 854 – Edukacyjna opieka wychowawcza, w rozdziale 85406 – Poradnie psychologiczno-pedagogiczne, w tym poradnie specjalistyczne – 16 000 zł,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Dom Wczasów Dziecięcych w Międzyzdrojach – w dziale 854 – Edukacyjna opieka wychowawcza, w rozdziale 85411 – Domy wczasów dziecięcych – 30 000 zł,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Dom Dziecka w Lubinie – w dziale 852 – Pomoc społeczna, w rozdziale 85201 – Placówki opiekuńczo-wychowawcze – 44 000 zł,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Dom Dziecka w Wisełce – w dziale 852 – Pomoc społeczna, w rozdziale 85201 – Placówki opiekuńczo-wychowawcze – 55 000 zł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W związku z likwidacją Powiatowego Funduszu Ochrony Środowiska i Gospodarki Wodnej dokonuje się następujących zmian w budżecie powiatu: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mniejsza się dochody w dziale 801 – Oświata i wychowanie, w rozdziale 80130 – Szkoły zawodowe o kwotę 150 000,00 zł w związku ze zmianą finansowania inwestycji „Budowa bazy hippicznej w ZSP w Benicach”,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mniejsza się dochody w dziale 852 – Pomoc społeczna, w rozdziale 85202 – Domy pomocy społecznej o kwotę 50 000,00 zł w związku ze zmianą finansowania inwestycji „Przebudowa źródła ciepła w obiekcie Domu Pomocy Społecznej Śniatowo 17”,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</w:rPr>
        <w:t>Zwiększa się dochody w dziale 756 – Dochody od osób prawnych, od osób fizycznych  i od innych jednostek  nieposiadających osobowości prawnej                      oraz wydatki związane z ich poborem, w rozdziale 75618 – Wpływy z innych opłat stanowiących dochody jednostek samorządu terytorialnego na podstawie ustaw               o kwotę 83 000,00 zł z opłat za korzystanie ze środowiska wraz z odsetkami,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większa się dochody w dziale  801 – Oświata i wychowanie, w rozdziale 80130 – Szkoły zawodowe o kwotę 50 000,00 zł z dotacji z Wojewódzkiego Funduszu Ochrony Środowiska na usunięcie azbestu i wyrobów zawierających azbest,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Zwiększa się dochody w dziale 900 </w:t>
      </w:r>
      <w:r>
        <w:rPr/>
        <w:t xml:space="preserve">– </w:t>
      </w:r>
      <w:r>
        <w:rPr>
          <w:b w:val="false"/>
        </w:rPr>
        <w:t>Gospodarka komunalna i ochrona środowiska, w rozdziale 90011 – Fundusz Ochrony Środowiska i Gospodarki Wodnej o kwotę 289 954,04 zł ze środków Powiatowego Funduszu Ochrony Środowiska i Gospodarki Wodnej na dzień 31.12.2009 r.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większa się wydatki w dziale 750 – Administracja publiczna, w rozdziale 75020 – Starostwa powiatowe o kwotę 222 954,04 zł na wydatki związane z ochroną środowiska i gospodarki wodnej na terenie Powiatu Kamieńskiego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mniejsza się wydatki powiatu o kwotę 1 187 053,00 zł w dziale 600 – Transport                     i łączność, w rozdziale 60014 – Drogi publiczne powiatowe  w związku z mniejszą wartością realizowanej inwestycji pn.: „Przebudowa drogi powiatowej nr 0006Z Międzywodzie - Wolin, na odcinku Unin do skrzyżowania z drogą powiatową nr 0003Z              i odcinka drogi nr 0003Z Wisełka - Wolin od skrzyżowania z drogą powiatową nr 0006Z do skrzyżowania z wiaduktem kolejowym”, „Przebudowa drogi powiatowej 0015Z Rzeczyn – Wiejkowo” oraz „Modernizacja drogi powiatowej 0022Z  Łukęcin-Strzeżewo”,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mniejsza się wydatki powiatu o kwotę 7 000,00 zł w dziale 852 – Pomoc społeczna,  w rozdziale 85201 – Placówki opiekuńczo-wychowawcze w związku z mniejszą wartością inwestycji „Zakup samochodu do przewozu osób” w Domu Dziecka              w Wisełce,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większa się dochody powiatu o kwotę 568 369,00 zł w dziale 600 – Transport                  i łączność, w rozdziale 60014 – Drogi publiczne powiatowe w związku ze zmianą finansowania inwestycji „Budowa chodnika w miejscowości Chomino w ciągu drogi powiatowej nr 0025Z i 0026Z” i „Przebudowa odcinka ulicy Kozielickiej w Wysokiej Kamieńskiej w ciągu drogi powiatowej nr 0027Z Niemica - Kozielice - Wysoka Kamieńska”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większa się dochody i wydatki powiatu o kwotę 33 500,00 zł w dziale 754 – Bezpieczeństwo publiczne i ochrona przeciwpożarowa, w rozdziale 75411 – Komendy powiatowe Państwowej Straży Pożarnej z dotacji z Gminy Wolin (15 000,00 zł)                           i z Gminy Międzyzdroje (18 500,00 zł) na inwestycję „Rozbudowa systemu łączności radiowej Komendy Powiatowej Państwowej Straży Pożarnej w Kamieniu Pomorskim”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dochody powiatu o kwotę 1 321 374,21 zł w dziale 758 – Różne rozliczenia, w rozdziale 75814 – Różne rozliczenia finansowe z niewykonanych                      w ustalonym terminie wydatków niewygasających na inwestycję „Remont budynku przy ulicy Wolińskiej na potrzeby Starostwa Powiatowego w Kamieniu Pomorskim ze zmianą sposobu użytkowania oraz termomodernizacją budynku”. Zwiększa się wydatki w dziale 750 – Administracja publiczna, w rozdziale 75020 – Starostwa powiatowe o kwotę 1 328 374,21 zł na inwestycję „Remont budynku przy ulicy Wolińskiej na potrzeby Starostwa Powiatowego w Kamieniu Pomorskim ze zmianą sposobu użytkowania  oraz termomodernizacją budynku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Zwiększa się dochody powiatu o kwotę 12 205,00 zł w dziale 801 </w:t>
      </w:r>
      <w:r>
        <w:rPr/>
        <w:t xml:space="preserve">– </w:t>
      </w:r>
      <w:r>
        <w:rPr>
          <w:b w:val="false"/>
        </w:rPr>
        <w:t>Oświata                          i wychowanie, w rozdziale 80130 – Szkoły zawodowe w związku z większym wykonaniem dochodów w Zespole Szkół Ponadgimnazjalnych w Benicach. Zwiększa się wydatki jednostki w dziale 854 - Edukacyjna opieka wychowawcza, w rozdziale 85410 – Internaty i bursy szkolne z przeznaczeniem na inwestycję</w:t>
      </w:r>
      <w:r>
        <w:rPr/>
        <w:t xml:space="preserve"> </w:t>
      </w:r>
      <w:r>
        <w:rPr>
          <w:b w:val="false"/>
        </w:rPr>
        <w:t>„Przebudowa pierwszego piętra internatu w budynku ZSP w Benicach wpisanego do rejestru zabytków”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Zwiększa się dochody i wydatki o kwotę 2 000,00 zł w dziale 801 </w:t>
      </w:r>
      <w:r>
        <w:rPr/>
        <w:t xml:space="preserve">– </w:t>
      </w:r>
      <w:r>
        <w:rPr>
          <w:b w:val="false"/>
        </w:rPr>
        <w:t>Oświata                          i wychowanie, w rozdziale 80130 – Szkoły zawodowe w związku z otrzymaniem odszkodowania  za uszkodzenie matryc monitorów i płyty głównej w notebooku                       i potrzebą zakupu nowego sprzętu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dochody i wydatki powiatu o kwotę 42 000,00 zł w dziale 852 – Pomoc społeczna, w rozdziale 85201 – Placówki opiekuńczo-wychowawcze w związku                       z większym wykonaniem dochodów w Domu Dziecka w Lubinie i potrzebą przeznaczenia ich na wydatki bieżące w kwocie 12 000,00 zł oraz na inwestycję „Budowa dwóch domków z przeznaczeniem na salę terapeutyczną dla dzieci i pokój gościnny na terenie Domu Dziecka w Lubinie” w kwocie 30 000,00 zł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większa się dochody i wydatki powiatu o kwotę 104 116,00 zł w dziale 852 – Pomoc społeczna, w rozdziale 85202 – Domy pomocy społecznej w związku z zatrudnieniem pracowników w formie robót publicznych w Domu Pomocy Społecznej w Śniatowie                   i refundacją wynagrodzeń tych pracowników ze środków Funduszu Pracy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większa się dochody powiatu o kwotę 3 000,00 zł w dziale 852 – Pomoc społeczna,             w rozdziale 85218 – Powiatowe centra pomocy rodzinie oraz o kwotę 15 000 zł                       w dziale 853 – Pozostałe zadania w zakresie polityki społecznej, w rozdziale 85321 – Państwowy Fundusz Rehabilitacji Osób Niepełnosprawnych z odsetek bankowych                    i 2,5% środków PFRON realizowanych przez Powiatowe Centrum Pomocy Rodzinie                 w Kamieniu Pomorskim. Zwiększa się wydatki jednostki w dziale 852- Pomoc społeczna, w rozdziale 85218 – Powiatowe centra pomocy rodzinie o kwotę 18 000 zł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większa się wydatki powiatu o kwotę 583 000,00 zł w dziale 600 – Transport                         i łączność, w rozdziale 60014 – Drogi publiczne powiatowe w związku ze zwiększeniem wartości inwestycji „Przebudowa odcinka ulicy Kozielickiej w Wysokiej Kamieńskiej                  w ciągu drogi powiatowej nr 0027Z Niemica - Kozielice - Wysoka Kamieńska” o kwotę 166 000,00 zł i inwestycji „Budowa chodnika w miejscowości Chomino w ciągu drogi powiatowej nr 0025Z i 0026Z” o kwotę 100 000,00 zł, wniesieniem inwestycji „Wspólne inwestycje z Gminą Golczewo” w kwocie 217 000,00 zł oraz z koniecznością uzupełnienia środków dla Zarządu Dróg Powiatowych w Kamieniu Pomorskim z uwagi na zwiększone wydatki na zimowe utrzymanie dróg w kwocie 100 000,00 zł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eastAsia="Batang;바탕" w:cs="Tahoma"/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1:00Z</dcterms:created>
  <dc:creator>Donata Kuryłło</dc:creator>
  <dc:description/>
  <cp:keywords/>
  <dc:language>en-US</dc:language>
  <cp:lastModifiedBy>Katarzyna Zatylna - Powiat kamieński</cp:lastModifiedBy>
  <cp:lastPrinted>2010-03-08T08:59:00Z</cp:lastPrinted>
  <dcterms:modified xsi:type="dcterms:W3CDTF">2010-03-17T07:32:00Z</dcterms:modified>
  <cp:revision>4</cp:revision>
  <dc:subject/>
  <dc:title>PROJEKT</dc:title>
</cp:coreProperties>
</file>