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</w:t>
      </w:r>
      <w:r>
        <w:rPr/>
        <w:t>Briz. MH .0062- 5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21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lutego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21/2010-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21/2010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sprawy upoważnienia do podpisania protokołu odbioru </w:t>
      </w:r>
      <w:r>
        <w:rPr>
          <w:rFonts w:cs="Tahoma" w:ascii="Tahoma" w:hAnsi="Tahoma"/>
          <w:b/>
          <w:lang w:bidi="zxx"/>
        </w:rPr>
        <w:t>inwestycji pn.: „ Przebudowa drogi powiatowej i gminnej na docinku Gostyń – Trzebieradz - wyjazd na drogę powiatową nr 81/ 1” w celu przedłożenia w Funduszu Ochrony Gruntów Rol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uchwalenia zmian budżetu Powiatu Kamieńskiego na 2010 ro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Rozpatrzenie wniosku o umorzenie należności Skarbu Państwa </w:t>
        <w:br/>
        <w:t>w kwocie 2 357, 38 zł z tytułu niezapłaconej przez wieczystego użytkownika firmę „ART-FILM” Sp. z o. o. opłaty rocznej za 2004 rok wraz z odsetkam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Rozpatrzenie wniosku Likwidatora SPSP im. Heliodora Święcickiego  oraz SPZZOZ w Kamieniu Pomorskim o uruchomienie środków</w:t>
        <w:br/>
        <w:t>na pokrycie ujemnego wyniku finansowego SPZZOZ w wysokości 40. 040 zł na spłatę zobowiązań wobec ZUS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eastAsia="zxx" w:bidi="zxx"/>
        </w:rPr>
        <w:t>Rozpatrzenie wniosku o wyrażenie zgody na udzielenia zamówienia publicznego na dostawę sprzętu komputerowego na potrzeby Powiatowego Urzędu Pracy w Kamieniu Pomorskim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Zapoznanie się z pismem Zachodniopomorskiego Zarządu Melioracji</w:t>
        <w:br/>
        <w:t xml:space="preserve"> i Urządzeń Wodnych w Szczecinie w sprawie odbudowy wału przeciwpowodziowego na Wyspie Chrząszczewskiej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eastAsia="zxx" w:bidi="zxx"/>
        </w:rPr>
        <w:t>Podjęcie decyzji w sprawie kwoty na ufundowanie nagrody uroczystej Finału VIII edycji konkursu  „ Kamień Pomorski w zmysłach”.</w:t>
      </w:r>
    </w:p>
    <w:p>
      <w:pPr>
        <w:pStyle w:val="Normal"/>
        <w:numPr>
          <w:ilvl w:val="0"/>
          <w:numId w:val="3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3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ind w:left="-1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21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1:10 stwierdził quorum. Na posiedzeniu obecny był Przewodniczący Rady Powiatu Mariusz Wawrzyński, Sekretarz Powiatu Anna Stanaszek – Kaczor oraz Skarbnik Powiatu Ewa Tokarzewsk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siedzeniu nieobecny był Wicestarosta Marek Kaw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Przyjęcie porządku posiedzenia nr 121/20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sprawy upoważnienia do podpisania protokołu odbioru </w:t>
      </w:r>
      <w:r>
        <w:rPr>
          <w:rFonts w:cs="Tahoma" w:ascii="Tahoma" w:hAnsi="Tahoma"/>
          <w:b/>
          <w:lang w:bidi="zxx"/>
        </w:rPr>
        <w:t>inwestycji pn.: „ Przebudowa drogi powiatowej i gminnej na docinku Gostyń – Trzebieradz - wyjazd na drogę powiatową nr 81/ 1” w celu przedłożenia w Funduszu Ochrony Gruntów Rol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Cs/>
        </w:rPr>
        <w:t>Zarząd Powiatu jednogłośnie podjął Uchwałę Nr 121 / 360 / 2010</w:t>
      </w:r>
      <w:r>
        <w:rPr>
          <w:rFonts w:cs="Tahoma" w:ascii="Tahoma" w:hAnsi="Tahoma"/>
          <w:lang w:bidi="zxx"/>
        </w:rPr>
        <w:t xml:space="preserve"> w sprawie upoważnienia Członka Zarządu Powiatu w Kamieniu Pomorskim Pani Janiny Mańczak do podpisania protokołu odbioru inwestycji pn.: „ Przebudowa drogi powiatowej </w:t>
        <w:br/>
        <w:t xml:space="preserve">i gminnej na docinku Gostyń – Trzebieradz - wyjazd na drogę powiatową nr 81/ 1” </w:t>
        <w:br/>
        <w:t>w celu przedłożenia w Funduszu Ochrony Gruntów Rolnych w brzmieniu jak załącznik nr 3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uchwalenia zmian budżetu Powiatu Kamieńskiego na 2010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Ewa Tokarzewska wyjaśnia, ż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</w:rPr>
        <w:t>Przenosi się środki w kwocie 81,00 zł w ramach działu 020 – Leśnictwo, rozdziału 02002 – Nadzór nad gospodarką leśną w związku z wprowadzeniem od 2010 roku obowiązku zapłaty składek na ubezpieczenie wypadkowe od umów zleceni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</w:rPr>
        <w:t>Przenosi się środki w kwocie 1 070,20 zł w ramach działu 754 – Bezpieczeństwo publiczne i ochrona przeciwpożarowa, rozdziału 75411 – Komendy powiatowe Państwowej Straży Pożarnej w związku z naliczeniem nagród rocznych za 2009 rok oraz nagrody jubileuszowej pracownika korpusu służby cywilnej w Komendzie Powiatowej Państwowej Straży Pożarnej w Kamieniu Pomorskim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</w:rPr>
        <w:t>Przenosi się środki w kwocie 1 268,80 zł z rezerwy celowej na zadania z zakresu zarządzania kryzysowego do działu 754 - Bezpieczeństwo publiczne i ochrona przeciwpożarowa, rozdziału 75421 – Zarządzanie kryzysowe na zakup materiałów do magazynu przeciwpowodziow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w kwocie 7 392,00 zł z rezerwy celowej na </w:t>
      </w:r>
      <w:r>
        <w:rPr>
          <w:rFonts w:cs="Tahoma" w:ascii="Tahoma" w:hAnsi="Tahoma"/>
        </w:rPr>
        <w:t xml:space="preserve">wypłatę odpraw emerytalnych i nagród jubileuszowych pracowników w jednostkach oświatowych                i placówkach opiekuńczo wychowawczych </w:t>
      </w:r>
      <w:r>
        <w:rPr>
          <w:rFonts w:cs="Tahoma" w:ascii="Tahoma" w:hAnsi="Tahoma"/>
          <w:bCs/>
        </w:rPr>
        <w:t>do działu 852 – Pomoc społeczna,  rozdziału 85201 – Placówki opiekuńczo-wychowawcze na wypłatę nagrody jubileuszowej pracownika Domu Dziecka w Wisełc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121 / 361 / 2010 </w:t>
      </w:r>
      <w:r>
        <w:rPr>
          <w:rFonts w:cs="Tahoma" w:ascii="Tahoma" w:hAnsi="Tahoma"/>
        </w:rPr>
        <w:t>w sprawie uchwalenia zmian budżetu Powiatu Kamieńskiego na 2010 rok w brzmieniu jak załącznik nr 4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o umorzenie należności Skarbu Państwa </w:t>
        <w:br/>
        <w:t>w kwocie 2 357, 38 zł z tytułu niezapłaconej przez wieczystego użytkownika firmę „ART-FILM” Sp. z o. o. opłaty rocznej za 2004 rok wraz z odsetkam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Skarbnik Powiatu Ewa Tokarzewska przedstawiła wniosek o</w:t>
      </w:r>
      <w:r>
        <w:rPr>
          <w:rFonts w:cs="Tahoma" w:ascii="Tahoma" w:hAnsi="Tahoma"/>
        </w:rPr>
        <w:t xml:space="preserve"> umorzenie należności Skarbu Państwa w kwocie 2 357, 38 zł z tytułu niezapłaconej przez wieczystego użytkownika firmę „ART-FILM” Sp. z o. o. opłaty rocznej za 2004 rok wraz</w:t>
        <w:br/>
        <w:t>z odsetkam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5 do protokołu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arząd Powiatu jednogłośnie podjął decyzję o </w:t>
      </w:r>
      <w:r>
        <w:rPr>
          <w:rFonts w:cs="Tahoma" w:ascii="Tahoma" w:hAnsi="Tahoma"/>
        </w:rPr>
        <w:t xml:space="preserve">umorzenie należności Skarbu Państwa </w:t>
        <w:br/>
        <w:t>w kwocie 2 357, 38 zł z tytułu niezapłaconej przez wieczystego użytkownika firmę „ART-FILM” Sp. z o. o. opłaty rocznej za 2004 rok wraz z odsetkam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Rozpatrzenie wniosku Likwidatora SPSP im. Heliodora Święcickiego  oraz SPZZOZ w Kamieniu Pomorskim o uruchomienie środków na pokrycie ujemnego wyniku finansowego SPZZOZ w wysokości 40. 040 zł na spłatę zobowiązań wobec ZUS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>Likwidator SPSP im. Heliodora Święcickiego oraz SPZZOZ w Kamieniu Pomorskim zwróciła się z prośba o uruchomienie środków na pokrycie ujemnego wyniku finansowego SPZZOZ w wysokości 40. 040 zł na spłatę zobowiązań wobec ZUS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Wniosek stanowi załącznik nr 6 do protokołu. 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Zarząd Powiatu jednogłośnie pozytywnie rozpatrzył wniosek i wyraził zgodę </w:t>
        <w:br/>
        <w:t>na uruchomienie środków w wysokości 40. 040 zł na spłatę zobowiązań wobec ZUS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eastAsia="zxx" w:bidi="zxx"/>
        </w:rPr>
        <w:t>Rozpatrzenie wniosku o wyrażenie zgody na udzielenia zamówienia publicznego na dostawę sprzętu komputerowego na potrzeby Powiatowego Urzędu Pracy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owiatowy Urząd Pracy w Kamieniu Pomorskim złożył wniosek o </w:t>
      </w:r>
      <w:r>
        <w:rPr>
          <w:rFonts w:eastAsia="Tahoma" w:cs="Tahoma" w:ascii="Tahoma" w:hAnsi="Tahoma"/>
          <w:lang w:eastAsia="zxx" w:bidi="zxx"/>
        </w:rPr>
        <w:t xml:space="preserve">wyrażenie zgody </w:t>
        <w:br/>
        <w:t>na udzielenia zamówienia publicznego na dostawę sprzętu komputerowego</w:t>
        <w:br/>
        <w:t>na potrzeby Powiatowego Urzędu Pracy w Kamieniu Pomorski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7 do protokołu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wyraził zgodę </w:t>
      </w:r>
      <w:r>
        <w:rPr>
          <w:rFonts w:eastAsia="Tahoma" w:cs="Tahoma" w:ascii="Tahoma" w:hAnsi="Tahoma"/>
          <w:lang w:eastAsia="zxx" w:bidi="zxx"/>
        </w:rPr>
        <w:t>na udzielenie zamówienia publicznego na dostawę sprzętu komputerowego na potrzeby Powiatowego Urzędu Pracy w Kamieniu Pomorski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Zapoznanie się z pismem Zachodniopomorskiego Zarządu Melioracji</w:t>
        <w:br/>
        <w:t>i Urządzeń Wodnych w Szczecinie w sprawie odbudowy wału przeciwpowodziowego na Wyspie Chrząszczewskiej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cs="Tahoma" w:ascii="Tahoma" w:hAnsi="Tahoma"/>
          <w:bCs/>
        </w:rPr>
        <w:t xml:space="preserve">Starosta Paweł Czapkin przedstawił </w:t>
      </w:r>
      <w:r>
        <w:rPr>
          <w:rFonts w:eastAsia="Tahoma" w:cs="Tahoma" w:ascii="Tahoma" w:hAnsi="Tahoma"/>
          <w:bCs/>
          <w:lang w:eastAsia="zxx" w:bidi="zxx"/>
        </w:rPr>
        <w:t>pismo Zachodniopomorskiego Zarządu Melioracji i Urządzeń Wodnych w Szczecinie w sprawie odbudowy wału przeciwpowodziowego na Wyspie Chrząszczewskiej, które stanowi załącznik nr 8 do protokołu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eastAsia="zxx" w:bidi="zxx"/>
        </w:rPr>
        <w:t>Podjęcie decyzji w sprawie kwoty z przeznaczeniem na ufundowanie nagrody w Finale VIII edycji konkursu  „ Kamień Pomorski w zmysłach”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djął decyzję o przekazaniu kwoty 500 zł z przeznaczeniem</w:t>
        <w:br/>
        <w:t xml:space="preserve">na nagrodę </w:t>
      </w:r>
      <w:r>
        <w:rPr>
          <w:rFonts w:eastAsia="Tahoma" w:cs="Tahoma" w:ascii="Tahoma" w:hAnsi="Tahoma"/>
          <w:lang w:eastAsia="zxx" w:bidi="zxx"/>
        </w:rPr>
        <w:t>w Finale VIII edycji konkursu „Kamień Pomorski w zmysłach”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Cs/>
        </w:rPr>
        <w:t>Starosta przedstawił Członkom Zarządu stanowisko Konwentu Burmistrzów i Wójta Powiatu Kamieńskiego dot. inwestycji pn.:</w:t>
      </w:r>
      <w:r>
        <w:rPr>
          <w:rFonts w:cs="Tahoma" w:ascii="Tahoma" w:hAnsi="Tahoma"/>
          <w:lang w:bidi="zxx"/>
        </w:rPr>
        <w:t xml:space="preserve"> „ Przebudowa drogi powiatowej i gminnej na docinku Gostyń – Trzebieradz - wyjazd na drogę powiatową nr 81/ 1”,</w:t>
        <w:br/>
        <w:t xml:space="preserve">które stanowi załącznik nr 9 do protokołu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4:50 zakończył posiedzenie Zarządu Nr 121/ 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right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ahoma" w:hAnsi="Tahoma" w:eastAsia="MS Mincho;ＭＳ 明朝" w:cs="Tahoma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38:00Z</dcterms:created>
  <dc:creator>mhaba</dc:creator>
  <dc:description/>
  <dc:language>en-US</dc:language>
  <cp:lastModifiedBy>mhaba</cp:lastModifiedBy>
  <cp:lastPrinted>2010-03-01T13:38:00Z</cp:lastPrinted>
  <dcterms:modified xsi:type="dcterms:W3CDTF">2010-03-01T12:38:00Z</dcterms:modified>
  <cp:revision>10</cp:revision>
  <dc:subject/>
  <dc:title>                                                                                       Briz</dc:title>
</cp:coreProperties>
</file>