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</w:t>
      </w:r>
      <w:r>
        <w:rPr/>
        <w:t>Briz. MH .0062- 4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0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lutego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20/2010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20/2010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19/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Spotkanie z Panią Joanną Masiotą z firmy Green Key, w sprawie sporządzenia </w:t>
      </w:r>
      <w:r>
        <w:rPr>
          <w:rFonts w:cs="Tahoma" w:ascii="Tahoma" w:hAnsi="Tahoma"/>
          <w:b/>
        </w:rPr>
        <w:t>„Program Ochrony Środowiska dla Powiatu Kamieńskiego na lata 2009- 2011 z uwzględnieniem lat 2012-2015 wraz z Planem Gospodarki Odpadami dla Powiatu Kamieńskiego na lata 2009 – 2011                                    z uwzględnieniem lat 2012 – 2019 oraz Prognoza Oddziaływania                         na środowisk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ustalenia cen oraz formy sprzedaży nieruchomości w Wisełce, Świerznie, Benicach, Dziwnowie, Lubinie, Kamieniu Pomorskim. – ewentualne podjęcie uchwał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Podjęcie uchwały w sprawie nieodpłatnego nabycia przez Powiat Kamieński od Skarbu Państwa prawa własności nieruchomości położonej w Wicku Gmina Międzyzdroj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w sprawie wyrażenia zgody na wynajęcie nieruchomości lokalowej znajdującej się w budynku Przychodni </w:t>
        <w:br/>
        <w:t>w Kamieniu Pomorskim stanowiącej własność Powiatu Kamieńskiego przeznaczonej do najm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rażenia zgody na wydzierżawienie części nieruchomości położonej w Śniatowie Gmina Kamień Pomorski</w:t>
        <w:br/>
        <w:t>z przeznaczeniem pod upra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rFonts w:eastAsia="Tahoma"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wyrażenia zgody Dyrektorowi Zespołu Szkół Ponadgimnazjalnychw Wolinie do złożenia oświadczenia </w:t>
        <w:br/>
        <w:t>o posiadanym prawie do dysponowania nieruchomością na cele budowla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z prośbą o zaakceptowanie działań mających </w:t>
        <w:br/>
        <w:t>na celu realizację inwestycji objętych porozumieniem z dnia 5 stycznia 2010 roku podpisanego z Gminą Golcze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odjęcie decyzji w sprawie przeznaczenia drewna pozyskanego z wycinki drzew przy inwestycji pn. „ Przebudowa drogi powiatowej nr 0015Z Rzeczyn- Wiejkow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wyrażenie zgody na wykonanie prac  dotyczących rozdziału mocy elektroenergetycznej przyłączeniowej posiadanej przez Zespół Szkół Ponadgimnazjalnych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rFonts w:cs="Tahoma" w:ascii="Tahoma" w:hAnsi="Tahoma"/>
          <w:b/>
          <w:bCs/>
        </w:rPr>
        <w:t xml:space="preserve">Rozpatrzenie wniosku o </w:t>
      </w:r>
      <w:r>
        <w:rPr>
          <w:rFonts w:cs="Tahoma" w:ascii="Tahoma" w:hAnsi="Tahoma"/>
          <w:b/>
        </w:rPr>
        <w:t>uzgodnienie projektu miejscowego planu zagospodarowania przestrzennego terenu o powierzchni 3,6461 ha położonego w obrębie geodezyjnym Wisełka gm. Wol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rFonts w:cs="Tahoma" w:ascii="Tahoma" w:hAnsi="Tahoma"/>
          <w:b/>
          <w:bCs/>
        </w:rPr>
        <w:t>Rozpatrzenie wniosku o</w:t>
      </w:r>
      <w:r>
        <w:rPr>
          <w:rFonts w:cs="Tahoma" w:ascii="Tahoma" w:hAnsi="Tahoma"/>
          <w:b/>
        </w:rPr>
        <w:t xml:space="preserve"> uzgodnienie projektu miejscowego planu zagospodarowania przestrzennego terenu o powierzchni 5,2172 ha położonego w obrębie geodezyjnym Wisełka gm. Wol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rFonts w:cs="Tahoma" w:ascii="Tahoma" w:hAnsi="Tahoma"/>
          <w:b/>
          <w:bCs/>
        </w:rPr>
        <w:t>Rozpatrzenie wniosku o</w:t>
      </w:r>
      <w:r>
        <w:rPr>
          <w:rFonts w:cs="Tahoma" w:ascii="Tahoma" w:hAnsi="Tahoma"/>
          <w:b/>
        </w:rPr>
        <w:t xml:space="preserve"> uzgodnienie projektu miejscowego planu zagospodarowania przestrzennego gminy Wolin obejmującego przebieg gazociągu wysokiego ciśnienia do DN 1000 w terenie o łącznej powierzchni 60,94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ustalenie wysokości dodatku motywacyjnego dla Pani Agnieszki Drygała Dyrektora Domu Dziecka w Wiseł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e sprawozdaniem z wysokości średnich wynagrodzeń nauczycieli na poszczególnych stopniach awansu zawodowego </w:t>
        <w:br/>
        <w:t>w szkołach prowadzonych przez jednostkę samorządu terytoria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EMC Instytut Medyczny S.A. z prośbą</w:t>
        <w:br/>
        <w:t xml:space="preserve"> o wyrażenie zgody na przebudowanie części II piętra Szpitala św. Jerzego na Oddział Anestezjologii i Intensywnej Terap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Gminy Świerzno o zawarcie porozumienia </w:t>
        <w:br/>
        <w:t>w sprawie przekazania zadań zarządzania drogą powiatową nr 0023Z na odcinku Gostyń – Trzebierad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0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Wicestarosta Marek Kawa, o godzinie 12:10 stwierdził quorum. Na posiedzeniu obecny był Przewodniczący Rady Powiatu Mariusz Wawrzyński oraz Sekretarz Powiatu, Anna Stanaszek – Kaczo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rzybył na posiedzenie o godzinie 12:3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Przyjęcie porządku posiedzenia nr 120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19/2010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Cs/>
        </w:rPr>
        <w:t>Zarząd Powiatu jednogłośnie przyjął protokół z posiedzenia Nr 119/ 2010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 xml:space="preserve">Spotkanie z Panią Joanną Masiotą z firmy Green Key, w sprawie sporządzenia </w:t>
      </w:r>
      <w:r>
        <w:rPr>
          <w:rFonts w:cs="Tahoma" w:ascii="Tahoma" w:hAnsi="Tahoma"/>
          <w:b/>
        </w:rPr>
        <w:t xml:space="preserve">„Program Ochrony Środowiska dla Powiatu Kamieńskiego </w:t>
        <w:br/>
        <w:t>na lata 2009- 2011 z uwzględnieniem lat 2012-2015 wraz z Planem Gospodarki Odpadami dla Powiatu Kamieńskiego na lata 2009 – 2011                                    z uwzględnieniem lat 2012 – 2019 oraz Prognoza Oddziaływania                         na środowisk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Wicestarosta Marek Kawa przypomniał, że </w:t>
      </w:r>
      <w:r>
        <w:rPr>
          <w:rFonts w:cs="Tahoma" w:ascii="Tahoma" w:hAnsi="Tahoma"/>
          <w:bCs/>
        </w:rPr>
        <w:t xml:space="preserve">na poprzednie posiedzenie Zarządu zaproszona została Pani Joanna Masiota </w:t>
      </w:r>
      <w:r>
        <w:rPr>
          <w:rFonts w:cs="Tahoma" w:ascii="Tahoma" w:hAnsi="Tahoma"/>
          <w:bCs/>
          <w:lang w:bidi="zxx"/>
        </w:rPr>
        <w:t>z firmy Green Key jednak ze względu</w:t>
        <w:br/>
        <w:t xml:space="preserve">na panujące warunki na drogach nie dojechała na spotkanie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Od godziny 12:20 w posiedzeniu uczestniczyła Pani Joanna Masiota właścicielka firmy Green Key, Pani Joanna Walkowiak pracownik firmy Green Key, Pani Joanna Ciszczyk Podinspektor w Referacie Ochrony Środowiska oraz Krzysztof Pietruszewski Kierownik Referatu Ochrony Środowisk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Lista obecności stanowi załącznik nr 3 do protokoł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Wicestarosta Marek Kawa przywitał zaproszonych gości, poprosił o zabranie głosu Pana Pietruszewski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  <w:lang w:bidi="zxx"/>
        </w:rPr>
        <w:t xml:space="preserve">Kierownik Pietruszewski przypomniał, że 28 stycznia podpisana została umowa </w:t>
        <w:br/>
        <w:t>na realizację dokumentów związanych z aktualizacją Programu ochrony środowiska</w:t>
        <w:br/>
        <w:t>i Planu gospodarki odpadam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lang w:bidi="zxx"/>
        </w:rPr>
        <w:t xml:space="preserve">Zarząd Powiatu udzielił również Pani Joannie Masiocie upoważnienia na sporządzenie </w:t>
      </w:r>
      <w:r>
        <w:rPr>
          <w:rFonts w:cs="Tahoma" w:ascii="Tahoma" w:hAnsi="Tahoma"/>
        </w:rPr>
        <w:t xml:space="preserve">„Program Ochrony Środowiska dla Powiatu Kamieńskiego na lata 2009- 2011 </w:t>
        <w:br/>
        <w:t>z uwzględnieniem lat 2012 - 2015 wraz z Planem Gospodarki Odpadami dla Powiatu Kamieńskiego na lata 2009 – 2011 z uwzględnieniem lat 2012 – 2019 oraz Prognoza Oddziaływania na środowisk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wyjaśnił, że Zarząd Powiatu ma spostrzeżenia, co do tego, co miałoby być w planie ujęte, ponadto mocno wspiera powstanie zakładu zagospodarowania odpadami w Recławiu. Wicestarosta dodał, że dzięki staraniom Starosty zakład zagospodarowania odpadami został ujęty w planie wojewódzkim i z tego, co wie przepisy dotyczące programów, o których mowa powyżej mają przestać obowiązywa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Masiota wyjaśniła, że nowelizacja ustawy zakłada, że tego typu dokumenty </w:t>
        <w:br/>
        <w:t>na szczeblu powiatu mają być znies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n Pietruszewski dodał, że była inicjatywa samorządów, aby odpady wróciły </w:t>
        <w:br/>
        <w:t>do gmin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2:30 na posiedzenie przybył Starosta Paweł Czapkin. Starosta podpisał listę obecności oraz przyjął protokół z poprzedniego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ważne jest to, aby plan powstawał na zasadzie konsultacji</w:t>
        <w:br/>
        <w:t>z gminami Powiatu Kamieńskiego. Ważne jest, aby w kolejnej fazie przygotowywania programu zorganizować spotkanie z przedstawicielami gmin i ująć w nim te zadania, na których zależy gmino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Masiota wyjaśniła, że 12 kwietnia przedstawiona zostanie wersja robocza przygotowana przez firmę, która wysłana również zostanie do gmin. Po przyjęciu wszystkich uwag plan zostanie uaktualniony i przedstawiony jako projekt do przy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po omówieniu wszystkich istotnych dla realizacji zadania kwestii podziękował gościom za przyby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n Bogdan Wilkowski poprosił, aby w planie uwzględnić również te zadania, które nie zostały zrealizowane przez Związek Gmin Wyspy Wolin przy zachowaniu litery prawa oraz w oparciu o aktualne dokumen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3:05 posiedzenie opuścili zaproszeni g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ustalenia cen oraz formy sprzedaży nieruchomości w Wisełce, Świerznie, Benicach, Dziwnowie, Lubinie, Kamieniu Pomorskim. – ewentualne podjęcie uchwa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Wydział Gospodarki Mieniem Powiatu i Skarbu Państwa wystąpił z wnioskiem</w:t>
        <w:br/>
        <w:t xml:space="preserve">o podjęcie decyzji w sprawie cen oraz formy sprzedaży nieruchomości położonych </w:t>
        <w:br/>
        <w:t>w Wisełce, Świerznie, Benicach, Dziwnowie, Lubinie oraz Kamieniu Pomorski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Wniosek stanowi załącznik nr 4 do protokoł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ahoma" w:cs="Tahoma" w:ascii="Tahoma" w:hAnsi="Tahoma"/>
          <w:bCs/>
          <w:lang w:bidi="zxx"/>
        </w:rPr>
        <w:t>Zarząd Powiatu podjął decyzję o ogłoszeniu przetargów na sprzedaż nieruchomości oraz ustalił następujące ceny:</w:t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- dz. nr 194/11 w Wisełce           </w:t>
      </w:r>
      <w:r>
        <w:rPr>
          <w:rFonts w:cs="Tahoma" w:ascii="Tahoma" w:hAnsi="Tahoma"/>
          <w:b/>
          <w:bCs/>
        </w:rPr>
        <w:t>133.186,50 zł,</w:t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- </w:t>
      </w:r>
      <w:r>
        <w:rPr>
          <w:rFonts w:cs="Tahoma" w:ascii="Tahoma" w:hAnsi="Tahoma"/>
        </w:rPr>
        <w:t xml:space="preserve">dz. nr </w:t>
      </w:r>
      <w:r>
        <w:rPr>
          <w:rFonts w:cs="Tahoma" w:ascii="Tahoma" w:hAnsi="Tahoma"/>
          <w:lang w:bidi="zxx"/>
        </w:rPr>
        <w:t xml:space="preserve">181/4 w Świerznie            </w:t>
      </w:r>
      <w:r>
        <w:rPr>
          <w:rFonts w:cs="Tahoma" w:ascii="Tahoma" w:hAnsi="Tahoma"/>
          <w:b/>
          <w:bCs/>
          <w:lang w:bidi="zxx"/>
        </w:rPr>
        <w:t>27.007,50 zł,</w:t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- dz. nr 762/1 w Benicach             </w:t>
      </w:r>
      <w:r>
        <w:rPr>
          <w:rFonts w:cs="Tahoma" w:ascii="Tahoma" w:hAnsi="Tahoma"/>
          <w:b/>
          <w:bCs/>
          <w:lang w:bidi="zxx"/>
        </w:rPr>
        <w:t>17.595,00 zł,</w:t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- dz. nr 762/2 w Benicach             </w:t>
      </w:r>
      <w:r>
        <w:rPr>
          <w:rFonts w:cs="Tahoma" w:ascii="Tahoma" w:hAnsi="Tahoma"/>
          <w:b/>
          <w:bCs/>
          <w:lang w:bidi="zxx"/>
        </w:rPr>
        <w:t>19.125,00 zł,</w:t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- dz. nr 762/3 w Benicach             </w:t>
      </w:r>
      <w:r>
        <w:rPr>
          <w:rFonts w:cs="Tahoma" w:ascii="Tahoma" w:hAnsi="Tahoma"/>
          <w:b/>
          <w:bCs/>
          <w:lang w:bidi="zxx"/>
        </w:rPr>
        <w:t>22.185,00 zł,</w:t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- dz. nr 762/4 w Benicach             </w:t>
      </w:r>
      <w:r>
        <w:rPr>
          <w:rFonts w:cs="Tahoma" w:ascii="Tahoma" w:hAnsi="Tahoma"/>
          <w:b/>
          <w:bCs/>
          <w:lang w:bidi="zxx"/>
        </w:rPr>
        <w:t>17.595,00 zł,</w:t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lang w:bidi="zxx"/>
        </w:rPr>
        <w:t xml:space="preserve">- </w:t>
      </w:r>
      <w:r>
        <w:rPr>
          <w:rFonts w:cs="Tahoma" w:ascii="Tahoma" w:hAnsi="Tahoma"/>
          <w:lang w:bidi="zxx"/>
        </w:rPr>
        <w:t xml:space="preserve">dz. nr 762/5 w Benicach             </w:t>
      </w:r>
      <w:r>
        <w:rPr>
          <w:rFonts w:cs="Tahoma" w:ascii="Tahoma" w:hAnsi="Tahoma"/>
          <w:b/>
          <w:bCs/>
          <w:lang w:bidi="zxx"/>
        </w:rPr>
        <w:t>16.830,00 zł,</w:t>
      </w:r>
    </w:p>
    <w:p>
      <w:pPr>
        <w:pStyle w:val="WWZawartotabeli"/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- dz. nr 762/6 w Benicach             </w:t>
      </w:r>
      <w:r>
        <w:rPr>
          <w:rFonts w:cs="Tahoma" w:ascii="Tahoma" w:hAnsi="Tahoma"/>
          <w:b/>
          <w:bCs/>
          <w:lang w:bidi="zxx"/>
        </w:rPr>
        <w:t>16.830,00 zł,</w:t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- dz. nr 762/7 w Benicach             </w:t>
      </w:r>
      <w:r>
        <w:rPr>
          <w:rFonts w:cs="Tahoma" w:ascii="Tahoma" w:hAnsi="Tahoma"/>
          <w:b/>
          <w:bCs/>
          <w:lang w:bidi="zxx"/>
        </w:rPr>
        <w:t>19.125,00 zł,</w:t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- dz. nr 762/8 w Benicach             </w:t>
      </w:r>
      <w:r>
        <w:rPr>
          <w:rFonts w:cs="Tahoma" w:ascii="Tahoma" w:hAnsi="Tahoma"/>
          <w:b/>
          <w:bCs/>
          <w:lang w:bidi="zxx"/>
        </w:rPr>
        <w:t>18.360,00 zł,</w:t>
      </w:r>
    </w:p>
    <w:p>
      <w:pPr>
        <w:pStyle w:val="WWZawartotabeli"/>
        <w:tabs>
          <w:tab w:val="clear" w:pos="708"/>
          <w:tab w:val="left" w:pos="0" w:leader="none"/>
        </w:tabs>
        <w:snapToGrid w:val="false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  <w:lang w:bidi="zxx"/>
        </w:rPr>
        <w:t xml:space="preserve">- dz. nr </w:t>
      </w:r>
      <w:r>
        <w:rPr>
          <w:rFonts w:cs="Tahoma" w:ascii="Tahoma" w:hAnsi="Tahoma"/>
        </w:rPr>
        <w:t xml:space="preserve">582/2 w Dziwnowie     </w:t>
      </w:r>
      <w:r>
        <w:rPr>
          <w:rFonts w:cs="Tahoma" w:ascii="Tahoma" w:hAnsi="Tahoma"/>
          <w:b/>
          <w:bCs/>
        </w:rPr>
        <w:t>1.699.999,00 zł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</w:t>
      </w:r>
      <w:r>
        <w:rPr>
          <w:rFonts w:eastAsia="Tahoma" w:cs="Tahoma" w:ascii="Tahoma" w:hAnsi="Tahoma"/>
          <w:bCs/>
          <w:lang w:bidi="zxx"/>
        </w:rPr>
        <w:t xml:space="preserve"> dz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nr 58      w Lubinie             </w:t>
      </w:r>
      <w:r>
        <w:rPr>
          <w:rFonts w:cs="Tahoma" w:ascii="Tahoma" w:hAnsi="Tahoma"/>
          <w:b/>
        </w:rPr>
        <w:t>770</w:t>
      </w:r>
      <w:r>
        <w:rPr>
          <w:rFonts w:cs="Tahoma" w:ascii="Tahoma" w:hAnsi="Tahoma"/>
          <w:b/>
          <w:bCs/>
        </w:rPr>
        <w:t>.000,00 zł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WZawartotabeli"/>
        <w:snapToGrid w:val="false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 xml:space="preserve">- </w:t>
      </w:r>
      <w:r>
        <w:rPr>
          <w:rFonts w:cs="Tahoma" w:ascii="Tahoma" w:hAnsi="Tahoma"/>
          <w:lang w:bidi="zxx"/>
        </w:rPr>
        <w:t xml:space="preserve">dz. nr 97 lokal nr 7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 xml:space="preserve">przy ul. Kościuszki                     </w:t>
      </w:r>
      <w:r>
        <w:rPr>
          <w:rFonts w:cs="Tahoma" w:ascii="Tahoma" w:hAnsi="Tahoma"/>
          <w:b/>
          <w:lang w:bidi="zxx"/>
        </w:rPr>
        <w:t>42.585,00 zł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w Kamieniu Pomorski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WZawartotabeli"/>
        <w:snapToGrid w:val="false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bCs/>
        </w:rPr>
        <w:t xml:space="preserve">- </w:t>
      </w:r>
      <w:r>
        <w:rPr>
          <w:rFonts w:cs="Tahoma" w:ascii="Tahoma" w:hAnsi="Tahoma"/>
          <w:lang w:bidi="zxx"/>
        </w:rPr>
        <w:t xml:space="preserve">dz. nr 97 lokal nr 8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 xml:space="preserve">przy ul. Kościuszki                  </w:t>
      </w:r>
      <w:r>
        <w:rPr>
          <w:rFonts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lang w:bidi="zxx"/>
        </w:rPr>
        <w:t>76.725,00 zł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w Kamieniu Pomorski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WZawartotabeli"/>
        <w:snapToGrid w:val="false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- dz. nr 97 lokal nr 9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 xml:space="preserve">przy ul. Kościuszki                      </w:t>
      </w:r>
      <w:r>
        <w:rPr>
          <w:rFonts w:cs="Tahoma" w:ascii="Tahoma" w:hAnsi="Tahoma"/>
          <w:b/>
          <w:lang w:bidi="zxx"/>
        </w:rPr>
        <w:t>58.080,00 zł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w Kamieniu Pomorskim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eny nieruchomości w Wisełce i Benicach w stosunku do poprzednich przetargów pozostały bez zmia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m Zarząd Powiatu jednogłośnie podjął następujące Uchwał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Cs/>
        </w:rPr>
        <w:t>Uchwałę Nr 120 / 349 / 2010</w:t>
      </w:r>
      <w:r>
        <w:rPr>
          <w:rFonts w:cs="Tahoma" w:ascii="Tahoma" w:hAnsi="Tahoma"/>
          <w:lang w:bidi="zxx"/>
        </w:rPr>
        <w:t xml:space="preserve"> w sprawie ogłoszenia ósmego ustnego przetargu nieograniczonego na sprzedaż nieruchomości stanowiących własność Powiatu Kamieńskiego, położonych w Wisełce Gmina Wolin w brzmieniu jak załącznik nr 5 do protokoł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Uchwałę Nr 120 / 350 / 2010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w sprawie </w:t>
      </w:r>
      <w:r>
        <w:rPr>
          <w:rFonts w:cs="Tahoma" w:ascii="Tahoma" w:hAnsi="Tahoma"/>
          <w:lang w:bidi="zxx"/>
        </w:rPr>
        <w:t xml:space="preserve">ogłoszenia trzeciego ustnego przetargu nieograniczonego na sprzedaż nieruchomości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stanowiącej własność Powiatu Kamieńskiego położonej w Świerznie Gmina Świerzno w brzmieniu jak załącznik nr 6 do protoko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Uchwałę Nr 120 / 351 / 2010 w sprawie ogłoszenia ósmego ustnego przetargu nieograniczonego na sprzedaż nieruchomości stanowiących własność Powiatu Kamieńskiego, położonych w Benicach Gmina Kamień Pomorski w brzmieniu jak załącznik nr 7 do protoko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Uchwałę Nr 120 / 352 / 2010 </w:t>
      </w:r>
      <w:r>
        <w:rPr>
          <w:rFonts w:eastAsia="Lucida Sans Unicode" w:cs="Tahoma" w:ascii="Tahoma" w:hAnsi="Tahoma"/>
          <w:lang w:eastAsia="zxx" w:bidi="zxx"/>
        </w:rPr>
        <w:t>w sprawie ogłoszenia trzeciego ustnego przetargu nieograniczonego na sprzedaż nieruchomości położonej Dziwnowie Gmina Dziwnów w brzmieniu jak załącznik nr 8 do protoko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Uchwałę Nr 120/ 353 / 2010 w sprawie ogłoszenia piątego ustnego przetargu nieograniczonego na sprzedaż nieruchomości położonych w Lubinie Gmina Międzyzdroje w brzmieniu jak załącznik nr 9 do protoko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Uchwałę Nr 120/ 354 / 2010 w sprawie ogłoszenia trzeciego ustnego przetargu nieograniczonego na sprzedaż nieruchomości stanowiących własność Powiatu Kamieńskiego, położonych przy ul. Kościuszki 1 w Kamieniu Pomorskim Gmina Kamień Pomorski w brzmieniu jak załącznik nr 10 do protokoł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>Podjęcie uchwały w sprawie nieodpłatnego nabycia przez Powiat Kamieński od Skarbu Państwa prawa własności nieruchomości położonej w Wicku Gmina Międzyzdroj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</w:rPr>
        <w:t xml:space="preserve">Przejęcie przedmiotowej nieruchomości następuje na podstawie </w:t>
      </w:r>
      <w:r>
        <w:rPr>
          <w:rFonts w:eastAsia="Tahoma" w:cs="Tahoma" w:ascii="Tahoma" w:hAnsi="Tahoma"/>
        </w:rPr>
        <w:t>art. 13 ust. 2  i 2a ustawy z dnia 21 sierpnia 1977 r. o gospodarce nieruchomościami</w:t>
        <w:br/>
      </w:r>
      <w:r>
        <w:rPr>
          <w:rFonts w:eastAsia="Tahoma" w:cs="Tahoma" w:ascii="Tahoma" w:hAnsi="Tahoma"/>
          <w:color w:val="000000"/>
          <w:szCs w:val="20"/>
        </w:rPr>
        <w:t>(t. j. Dz. U. z 2004 r. Nr 261 poz. 2603) oraz</w:t>
      </w:r>
      <w:r>
        <w:rPr>
          <w:rFonts w:cs="Tahoma" w:ascii="Tahoma" w:hAnsi="Tahoma"/>
        </w:rPr>
        <w:t xml:space="preserve"> w oparciu o Zarządzenie Nr 669/2009 Wojewody Zachodniopomorskiego z dnia 31 grudnia 2009 roku w sprawie wyrażenia zgody na przekazanie dodatkowej nieruchomości będącej własnością Skarbu Państwa. Niniejsze przekazanie nieruchomości ze Skarbu Państwa związane jest</w:t>
        <w:br/>
        <w:t xml:space="preserve">z dokonaną zamianą nieruchomości powiatowych – tj. dz. nr 350/14 i 350/4 położonych w Kamieniu Pomorskim obręb 2 na nieruchomości Skarbu Państwa - </w:t>
        <w:br/>
        <w:t xml:space="preserve">dz. nr 131/14 i 165 położonej w Kamieniu Pomorskim obręb 3 w celu wyrównania straty finansowej Powiatu z tytułu różnej wartości przekazywanych nieruchomości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Lucida Sans Unicode" w:cs="Tahoma"/>
        </w:rPr>
      </w:pPr>
      <w:r>
        <w:rPr>
          <w:rFonts w:cs="Tahoma" w:ascii="Tahoma" w:hAnsi="Tahoma"/>
        </w:rPr>
        <w:t xml:space="preserve">Zarząd Powiatu jednogłośnie podjął Uchwałę Nr 120 / 355 / 2010 </w:t>
      </w:r>
      <w:r>
        <w:rPr>
          <w:rFonts w:eastAsia="Tahoma" w:cs="Tahoma" w:ascii="Tahoma" w:hAnsi="Tahoma"/>
          <w:lang w:eastAsia="zxx" w:bidi="zxx"/>
        </w:rPr>
        <w:t>w sprawie nieodpłatnego nabycia przez Powiat Kamieński od Skarbu Państwa prawa własności nieruchomości położonej w Wicku Gmina Międzyzdroje w brzmieniu jak załącznik</w:t>
        <w:br/>
        <w:t>nr 11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eastAsia="Lucida Sans Unicode" w:cs="Tahoma"/>
          <w:bCs/>
        </w:rPr>
      </w:pPr>
      <w:r>
        <w:rPr>
          <w:rFonts w:eastAsia="Lucida Sans Unicode"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 w sprawie wyrażenia zgody na wynajęcie nieruchomości lokalowej znajdującej się w budynku Przychodni w Kamieniu Pomorskim stanowiącej własność Powiatu Kamieńskiego przeznaczonej do najmu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Podjęcie niniejszej uchwały ma na celu zapewnienie obecnemu najemcy możliwość kontynuacji umowy najmu na lokale użytkowe znajdujące się w budynku nr 26 przy ul. Kopernika w Kamieniu Pomorskim </w:t>
      </w:r>
      <w:r>
        <w:rPr>
          <w:rFonts w:eastAsia="Tahoma" w:cs="Tahoma" w:ascii="Tahoma" w:hAnsi="Tahoma"/>
          <w:lang w:eastAsia="zxx" w:bidi="zxx"/>
        </w:rPr>
        <w:t xml:space="preserve">z przeznaczeniem na świadczenie usług </w:t>
        <w:br/>
        <w:t>w zakresie opieki zdrowotnej.</w:t>
      </w:r>
      <w:r>
        <w:rPr>
          <w:rFonts w:eastAsia="Tahoma" w:cs="Tahoma" w:ascii="Tahoma" w:hAnsi="Tahoma"/>
          <w:szCs w:val="20"/>
          <w:lang w:eastAsia="zxx" w:bidi="zxx"/>
        </w:rPr>
        <w:t xml:space="preserve"> </w:t>
      </w:r>
      <w:r>
        <w:rPr>
          <w:rFonts w:eastAsia="Tahoma" w:cs="Tahoma" w:ascii="Tahoma" w:hAnsi="Tahoma"/>
          <w:lang w:eastAsia="zxx" w:bidi="zxx"/>
        </w:rPr>
        <w:t xml:space="preserve">Stawka minimalna opłaty z tytułu najmu wynosi 24 zł za 1 m² wynajmowanej powierzchni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Zarząd Powiatu jednogłośnie podjął Uchwałę Nr 120/ 356 / 2010 </w:t>
      </w:r>
      <w:r>
        <w:rPr>
          <w:rFonts w:eastAsia="Tahoma" w:cs="Tahoma" w:ascii="Tahoma" w:hAnsi="Tahoma"/>
          <w:bCs/>
          <w:lang w:eastAsia="zxx" w:bidi="zxx"/>
        </w:rPr>
        <w:t>w sprawie wyrażenia zgody na wynajęcie nieruchomości lokalowej znajdującej się w budynku Przychodni w Kamieniu Pomorskim stanowiącej własność Powiatu Kamieńskiego przeznaczonej do najmu w brzmieniu jak załącznik nr 12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wyrażenia zgody na wydzierżawienie części nieruchomości położonej w Śniatowie Gmina Kamień Pomorski </w:t>
        <w:br/>
        <w:t>z przeznaczeniem pod uprawę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120/ 357 / 2010</w:t>
      </w:r>
      <w:r>
        <w:rPr>
          <w:rFonts w:eastAsia="Tahoma" w:cs="Tahoma" w:ascii="Tahoma" w:hAnsi="Tahoma"/>
          <w:bCs/>
          <w:lang w:bidi="zxx"/>
        </w:rPr>
        <w:t xml:space="preserve"> w sprawie wyrażenia zgody na wydzierżawienie części nieruchomości położonej w Śniatowie Gmina Kamień Pomorski z przeznaczeniem pod uprawę w brzmieniu jak załącznik </w:t>
        <w:br/>
        <w:t>nr 13 do protokoł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Minimalna stawka czynszu z tytułu dzierżawy wynosi 0,15 zł brutto za 1m²  dzierżawionej powierz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wyrażenia zgody Dyrektorowi Zespołu Szkół Ponadgimnazjalnychw Wolinie do złożenia oświadczenia o posiadanym prawie do dysponowania nieruchomością na cele budowlan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lang w:eastAsia="zxx" w:bidi="zxx"/>
        </w:rPr>
        <w:t>Dyrektor Zespołu Szkół Ponadgimnazjalnych w Wolinie Anna Jarząb zwróciła się</w:t>
        <w:br/>
        <w:t xml:space="preserve">z wnioskiem o udzielenie pełnomocnictwa do złożenia oświadczenia o posiadanym prawie do dysponowania nieruchomością na cele budowlane </w:t>
      </w:r>
      <w:r>
        <w:rPr>
          <w:rFonts w:cs="Tahoma" w:ascii="Tahoma" w:hAnsi="Tahoma"/>
          <w:lang w:bidi="zxx"/>
        </w:rPr>
        <w:t>w ramach planowanej inwestycji pn. „Rozbudowa wraz z adaptacją budynku Zespołu Szkół Ponadgimnazjalnych w Wolinie w zakresie tworzenia bazy dydaktycznej dla Technikum Architektury Krajobrazu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Wniosek stanowi załącznik nr 14 do protokołu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lang w:bidi="zxx"/>
        </w:rPr>
        <w:t xml:space="preserve">Zarząd Powiatu jednogłośnie podjął Uchwałę Nr 120 / 358 / 2010 </w:t>
      </w:r>
      <w:r>
        <w:rPr>
          <w:rFonts w:cs="Tahoma" w:ascii="Tahoma" w:hAnsi="Tahoma"/>
        </w:rPr>
        <w:t xml:space="preserve">w sprawie wyrażenia zgody Dyrektorowi Zespołu Szkół Ponadgimnazjalnych w Wolinie </w:t>
        <w:br/>
        <w:t>do złożenia oświadczenia o posiadanym prawie do dysponowania nieruchomością</w:t>
        <w:br/>
        <w:t>na cele budowlane w brzmieniu jak załącznik nr 15 do protokoł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Rozpatrzenie wniosku z prośbą o zaakceptowanie działań mających </w:t>
        <w:br/>
        <w:t>na celu realizację inwestycji objętych porozumieniem z dnia 5 stycznia 2010 roku podpisanego z Gminą Golczew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czelnik Wydziału Inwestycji, Promocji i Wspierania Przedsiębiorczości zwróciła się </w:t>
        <w:br/>
        <w:t>z wnioskiem o zaakceptowanie działań mających na celu realizację inwestycji objętych porozumieniem z dnia 5 stycznia 2010 roku podpisanego z Gminą Golczew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6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następujące decyz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rzebudowa odcinka ul. Kozielickiej w Wysokiej Kamieńskiej </w:t>
      </w:r>
      <w:r>
        <w:rPr>
          <w:rFonts w:cs="Tahoma" w:ascii="Tahoma" w:hAnsi="Tahoma"/>
          <w:bCs/>
        </w:rPr>
        <w:t xml:space="preserve">- </w:t>
        <w:br/>
        <w:t>aby inwestorem mógł być Powiat Kamieński należy dokonać ponownego zgłoszenia, w którym inwestorem będzie Powiat Kamieński. Zadanie będzie realizowane przez Zarząd Dróg Powiatowych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rzebudowa parkingu i przepustu na drodze powiatowej nr 0039 Z</w:t>
        <w:br/>
        <w:t>w m. Golczewo</w:t>
      </w:r>
      <w:r>
        <w:rPr>
          <w:rFonts w:cs="Tahoma" w:ascii="Tahoma" w:hAnsi="Tahoma"/>
          <w:bCs/>
        </w:rPr>
        <w:t xml:space="preserve"> - w związku z tym, że całość zadania (oprócz przejścia dla pieszych i ew. remontu przepustu pod drogą powiatową) realizowana jest </w:t>
        <w:br/>
        <w:t>na działce nr 285 stanowiącej własność gminy, inwestycja realizowana będzie przez Gminę Golcze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Budowa chodników w m. Dargoszewo i Kozielice</w:t>
      </w:r>
      <w:r>
        <w:rPr>
          <w:rFonts w:cs="Tahoma" w:ascii="Tahoma" w:hAnsi="Tahoma"/>
          <w:bCs/>
        </w:rPr>
        <w:t xml:space="preserve"> – za realizację zadania odpowiedzialny jest Zarząd Dróg Powiatowych w Kamieniu Pomorskim, który ustali jego zakres finansowy. Zadanie będzie realizowane po przedstawieniu przygotowanej informacji przez Zarząd Dróg Powiatowych na forum Zarządu Powiatu. O zakresie rzeczowym i finansowym zdecyduje ostatecznie Zarząd Powiatu po oszacowaniu finansowania zadania I i I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podjęcie decyzji w sprawie przeznaczenia drewna pozyskanego z wycinki drzew przy inwestycji pn. „ Przebudowa drogi powiatowej nr 0015Z Rzeczyn- Wiejkowo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czelnik Wydziału Inwestycji, Promocji i Wspierania Przedsiębiorczości zwróciła się </w:t>
        <w:br/>
        <w:t xml:space="preserve">z wnioskiem o podjęcie decyzji w sprawie przeznaczenia drewna pozyskanego </w:t>
        <w:br/>
        <w:t>z wycinki drzew przy inwestycji pn. „ Przebudowa drogi powiatowej nr 0015Z Rzeczyn- Wiejkowo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7 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>Wicestarosta wyjaśnił, że drzewa przekazane miały być bezpośrednio do Zespołu Szkół Ponadgimnazjalnych w Benicach jako materiał na krytą ujeżdżalnię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>W dniu 15 lutego 2010 roku Stowarzyszenie „Centrum Słowian i Wikingów Wolin Jamsbórg Vineta” zwróciło się z wnioskiem o przekazanie drewna i krzewów pochodzących z wycinki na potrzeby skansenu w Recławi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8 do protokołu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Wicestarosta zaproponował, aby całość wydać Stowarzyszeniu, które w zamian za przekazanie drewna i krzewów zajmie się jego przecieraniem i dostarczy część należną szkole do placówki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chylił się do propozycji Starost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wyrażenie zgody na wykonanie prac  dotyczących rozdziału mocy elektroenergetycznej przyłączeniowej posiadanej przez Zespół Szkół Ponadgimnazjalnych w Kamieniu Pomorski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Naczelnik Wydziału Inwestycji, Promocji i Wspierania Przedsiębiorczości zwróciła się </w:t>
        <w:br/>
        <w:t>z wnioskiem o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wyrażenie zgody na wykonanie prac dotyczących rozdziału mocy elektroenergetycznej przyłączeniowej posiadanej przez Zespół Szkół Ponadgimnazjalnych w Kamieniu Pomorskim przy ul. Wolińskiej 7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9 do protokołu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wykonanie prac dotyczących rozdziału mocy elektroenergetycznej przyłączeniowej posiadanej przez Zespół Szkół Ponadgimnazjalnych w Kamieniu Pomorski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</w:t>
      </w:r>
      <w:r>
        <w:rPr>
          <w:rFonts w:cs="Tahoma" w:ascii="Tahoma" w:hAnsi="Tahoma"/>
          <w:b/>
        </w:rPr>
        <w:t xml:space="preserve">uzgodnienie projektu miejscowego planu zagospodarowania przestrzennego terenu o powierzchni 3,6461 ha położonego w obrębie geodezyjnym Wisełka gm. Wolin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zytywnie rozpatrzył wniosek o </w:t>
      </w:r>
      <w:r>
        <w:rPr>
          <w:rFonts w:cs="Tahoma" w:ascii="Tahoma" w:hAnsi="Tahoma"/>
        </w:rPr>
        <w:t>uzgodnienie projektu miejscowego planu zagospodarowania przestrzennego terenu o powierzchni 3,6461 ha położonego w obrębie geodezyjnym Wisełka gm. Wolin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Zarząd Powiatu jednogłośnie podjął Postanowienie Nr 32 / 4 / 2010 </w:t>
      </w:r>
      <w:r>
        <w:rPr>
          <w:rFonts w:cs="Tahoma" w:ascii="Tahoma" w:hAnsi="Tahoma"/>
        </w:rPr>
        <w:t>uzgodnienie projektu miejscowego planu zagospodarowania przestrzennego terenu o powierzchni 3,6461 ha położonego w obrębie geodezyjnym Wisełka gm. Wolin w brzmieniu jak załącznik nr 20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</w:t>
      </w:r>
      <w:r>
        <w:rPr>
          <w:rFonts w:cs="Tahoma" w:ascii="Tahoma" w:hAnsi="Tahoma"/>
          <w:b/>
        </w:rPr>
        <w:t xml:space="preserve"> uzgodnienie projektu miejscowego planu zagospodarowania przestrzennego terenu o powierzchni 5,2172 ha położonego w obrębie geodezyjnym Wisełka gm. Woli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arząd Powiatu pozytywnie rozpatrzył wniosek o</w:t>
      </w:r>
      <w:r>
        <w:rPr>
          <w:rFonts w:cs="Tahoma" w:ascii="Tahoma" w:hAnsi="Tahoma"/>
        </w:rPr>
        <w:t xml:space="preserve"> uzgodnienie projektu miejscowego planu zagospodarowania przestrzennego terenu o powierzchni 5,2172 ha położonego w obrębie geodezyjnym Wisełka gm. Woli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związku z powyższym Zarząd Powiatu jednogłośnie podjął Postanowienie</w:t>
        <w:br/>
        <w:t xml:space="preserve">Nr 33 / 4 / 2010 w sprawie uzgodnienia projektu miejscowego planu zagospodarowania przestrzennego terenu o powierzchni 5,2172 ha położonego </w:t>
        <w:br/>
        <w:t>w obrębie geodezyjnym Wisełka gm. Wolin w brzmieniu jak załącznik nr 21</w:t>
        <w:br/>
        <w:t xml:space="preserve">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ahoma" w:ascii="Tahoma" w:hAnsi="Tahoma"/>
          <w:b/>
          <w:bCs/>
        </w:rPr>
        <w:t>Rozpatrzenie wniosku o</w:t>
      </w:r>
      <w:r>
        <w:rPr>
          <w:rFonts w:cs="Tahoma" w:ascii="Tahoma" w:hAnsi="Tahoma"/>
          <w:b/>
        </w:rPr>
        <w:t xml:space="preserve"> uzgodnienie projektu miejscowego planu zagospodarowania przestrzennego gminy Wolin obejmującego przebieg gazociągu wysokiego ciśnienia do DN 1000 w terenie o łącznej powierzchni 60,94 ha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Zarząd Powiatu pozytywnie rozpatrzył wniosek o</w:t>
      </w:r>
      <w:r>
        <w:rPr>
          <w:rFonts w:cs="Tahoma" w:ascii="Tahoma" w:hAnsi="Tahoma"/>
        </w:rPr>
        <w:t xml:space="preserve"> uzgodnienie projektu miejscowego planu zagospodarowania przestrzennego gminy Wolin obejmującego przebieg gazociągu wysokiego ciśnienia do DN 1000 w terenie o łącznej powierzchni 60,94 h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>W związku z powyższym Zarząd Powiatu jednogłośnie podjął Postanowienie</w:t>
        <w:br/>
        <w:t xml:space="preserve"> Nr 34 / 4 / 2010 w sprawie uzgodnienia </w:t>
      </w:r>
      <w:r>
        <w:rPr>
          <w:rFonts w:cs="Tahoma" w:ascii="Tahoma" w:hAnsi="Tahoma"/>
        </w:rPr>
        <w:t xml:space="preserve">projektu miejscowego planu zagospodarowania przestrzennego gminy Wolin obejmującego przebieg gazociągu wysokiego ciśnienia do DN 1000 w terenie o łącznej powierzchni 60,94 ha. </w:t>
        <w:br/>
        <w:t xml:space="preserve">w brzmieniu jak załącznik nr 22 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6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ustalenie wysokości dodatku motywacyjnego dla Pani Agnieszki Drygała Dyrektora Domu Dziecka w Wisełc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ustalił wysokość dodatku motywacyjnego dla Domu Dziecka </w:t>
        <w:br/>
        <w:t>w Wisełce w wysokości 30 %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23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e sprawozdaniem z wysokości średnich wynagrodzeń nauczycieli na poszczególnych stopniach awansu zawodowego w szkołach prowadzonych przez jednostkę samorządu terytorialn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e sprawozdaniem z wysokości średnich wynagrodzeń nauczycieli na poszczególnych stopniach awansu zawodowego w szkołach prowadzonych przez jednostkę samorządu terytorialnego, które stanowi</w:t>
        <w:br/>
        <w:t>załącznik nr 24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>Analiza danych przedstawionych w załączniku wskazuje, że w Powiecie Kamieńskim w 2009 roku zostały spełnione minimalne poziomy wynagrodzeń na poszczególnych szczeblach awansu zawodowego nauczyciel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wyższe dane zostały przekazane Przewodniczącemu Rady w celu przedstawienia Radzie Powiatu w Kamieniu Pomorski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8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EMC Instytut Medyczny S.A. z prośbą o wyrażenie zgody na przebudowanie części II piętra Szpitala św. Jerzego na Oddział Anestezjologii i Intensywnej Terapi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EMC Instytut Medyczny S.A. zwrócił się z prośbą o wyrażenie zgody </w:t>
        <w:br/>
        <w:t xml:space="preserve">na przebudowanie części II piętra Szpitala św. Jerzego na Oddział Anestezjologii </w:t>
        <w:br/>
        <w:t>i Intensywnej Terapi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25 do protokoł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przebudowanie części II piętra Szpitala św. Jerzego na Oddział Anestezjologii i Intensywnej Terapi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9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Gminy Świerzno o zawarcie porozumienia </w:t>
        <w:br/>
        <w:t xml:space="preserve">w sprawie przekazania zadań zarządzania drogą powiatową nr 0023Z </w:t>
        <w:br/>
        <w:t>na odcinku Gostyń – Trzebieradz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cestarosta Marek Kawa wyjaśnił, że Gmina Świerzno zwróciła się z prośbą</w:t>
        <w:br/>
        <w:t>o zawarcie porozumienia w sprawie przekazania zadań zarządzania drogą powiatową nr 0023Z na odcinku Gostyń – Trzebieradz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26 do protokołu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Zarząd Powiatu zdecydował, że zajmie się powyższym tematem po zakończeniu rozliczenia z gminą Świerzno zadania </w:t>
      </w:r>
      <w:r>
        <w:rPr>
          <w:rFonts w:cs="Tahoma" w:ascii="Tahoma" w:hAnsi="Tahoma"/>
          <w:lang w:bidi="zxx"/>
        </w:rPr>
        <w:t>inwestycjnego pn.: „ Przebudowa drogi powiatowej i gminnej na docinku Gostyń – Trzebieradz - wyjazd na drogę powiatową nr 81/ 1” w celu przedłożenia w Funduszu Ochrony Gruntów Roln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0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ismem w sprawie odznaczeń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oznał się z pismem w sprawie odznaczeń, które stanowi załącznik nr 27 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cestarosta Marek Kawa poinformował, że w dniu 12 lutego wpłynęło pismo Pani Ewy Milczarskiej o niezwłoczne przekazanie zasądzonych kwot w wysokości 540 zł i 240 zł w związku z uprawomocnieniem się wyroku Wojewódzkiego Sądu Administracyjnego w Szczecinie i orzeczeniem w sprawie uznania za nieważną uchwałę o odwołaniu Ewy Milczarskiej ze stanowisk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ismo stanowi załącznik nr 27 do protokołu. 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Zarząd Powiatu jednogłośnie podjął Uchwałę </w:t>
        <w:br/>
        <w:t>Nr 120 / 359 / 2010</w:t>
      </w:r>
      <w:r>
        <w:rPr>
          <w:rFonts w:cs="Tahoma" w:ascii="Tahoma" w:hAnsi="Tahoma"/>
        </w:rPr>
        <w:t xml:space="preserve"> uchwalenia zmian budżetu Powiatu Kamieńskiego na 2010 rok w brzmieniu jak załącznik nr 2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cestarosta Marek Kawa poinformował Członków Zarząd, że sprawa </w:t>
        <w:br/>
        <w:t>z powództwa byłych pracowników Zarządu Dróg Powiatowych w Kamieniu Pomorskim w przedmiocie niezgodnego z prawem zwolnienia ze stanowisk została przez Sąd Pracy w Świnoujściu oddalon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cestarosta Marek Kawa, w związku z upływającym terminem zgody </w:t>
        <w:br/>
        <w:t>na wycinkę drzew na drodze Łukęcin – Strzeżewo zawartej w decyzji środowiskowej zaproponował, żeby wycinki drzew we własnym zakresie dokonał Zarząd Dróg Powiatowych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Cs/>
        </w:rPr>
        <w:t>Wycinka jest konieczna, aby nie zablokować realizacji inwestycji w tym roku</w:t>
        <w:br/>
        <w:t>tj. modernizacji drogi Łukęcin – Strzeżewo. Kwota inwestycji zostanie pomniejszona koszty wycinki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yraził zgodę na wycinkę drzew przez Zarząd Dróg Powiatowych w Kamieniu Pomorskim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Cs/>
        </w:rPr>
        <w:t xml:space="preserve">Drzewa przekazane zostaną do Zespołu Szkół Ponadgimanzjalnych w Benicach w celu przetarcia w związku z budową bazy hippicznej, natomiast drzewa nie nadające się do kotłowni Zespołu Szkół Ponadgimanzjalnych. 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wcześniejszymi ustaleniami z Panem Wilantewiczem mieszkańcem Strzeżewka drzewa na długości jego posesji w ilości 5 sztuk o numerach 23, 24, 25, 26, 27 ujętych w inwentaryzacji nasadzeń zieleni wysokiej przeznaczonej do wycinki w ramach modernizacji drogi powiatowej nr 0022Z Łukęcin – Strzeżewo – załącznik nr 1 zostaną wycięte przez w / w wymienionego w zamian </w:t>
        <w:br/>
        <w:t xml:space="preserve">za pozyskane drewno. 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ałęziówka zostanie rozdysponowana pomiędzy mieszkańców w porozumieniu</w:t>
        <w:br/>
        <w:t>z Sołtysem wsi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2.</w:t>
        <w:br/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Wicestarosta Marek Kawa o godzinie 14:50 zakończył posiedzenie Zarządu Nr 120/ 2010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ahoma" w:hAnsi="Tahoma" w:eastAsia="MS Mincho;ＭＳ 明朝" w:cs="Tahoma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1:00Z</dcterms:created>
  <dc:creator>mhaba</dc:creator>
  <dc:description/>
  <dc:language>en-US</dc:language>
  <cp:lastModifiedBy>mhaba</cp:lastModifiedBy>
  <cp:lastPrinted>2010-02-22T13:03:00Z</cp:lastPrinted>
  <dcterms:modified xsi:type="dcterms:W3CDTF">2010-03-01T10:45:00Z</dcterms:modified>
  <cp:revision>26</cp:revision>
  <dc:subject/>
  <dc:title>                                                                                       Briz</dc:title>
</cp:coreProperties>
</file>