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>
          <w:rFonts w:eastAsia="Tahoma"/>
        </w:rPr>
        <w:t xml:space="preserve">        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KZ.0062- 2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stycznia 2010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18/2010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18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17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wyrażenia zgody na dokonanie zamiany nieruch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stalenia informacji o ostatecznych kwotach dochodów i wydatków jednostek organizacyjnych Powiatu Kamieńskiego, w tym Starostwa Powiatowego oraz wysokości wpłat </w:t>
        <w:br/>
        <w:t>i dotacji z budżetu na rok 2010, planu finansowego zadań z zakresu administracji rządowej i innych zadań zleconych powiatowi ustawami na 2010 rok oraz upoważnienia dla kierowników jednostek organiz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wyrażenia zgody na wynajęcie nieruchomości lokalowej znajdującej się w budynku przychodni </w:t>
        <w:br/>
        <w:t>w Kamieniu Pomorskim stanowiącej własność Powiatu Kamieńskiego przeznaczonej do naj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wyrażenia zgody na sprzedaż urządzeń kotłowni gazowej znajdujących się w budynku gospodarczym przy ul. Kościuszki 1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</w:t>
      </w:r>
      <w:r>
        <w:rPr>
          <w:rFonts w:cs="Tahoma" w:ascii="Tahoma" w:hAnsi="Tahoma"/>
          <w:b/>
          <w:bCs/>
        </w:rPr>
        <w:t>w sprawie możliwości wykupu lokalu mieszkalnego przy zastosowaniu bonifikaty w wysokości 90% przy ul. Szpitalnej 10A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Rozpatrzenie wniosku PSOUU o udostępnienie dodatkowych pomieszczeń w budynku przy ul. Kopernika 2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ydzierżawienia samodzielnego pomieszczenia w celu składowania dokumentacji medycz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wyrażenia zgody na realizację inwestycji prowadzonej przez Zespół Szkół Ponadgimnazjalnych </w:t>
        <w:br/>
        <w:t>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Wybranie oferty na opracowanie aktualizacji opracowania pn. „Program Ochrony Środowiska dla Powiatu Kamieńskiego i Planu Gospodarki Odpadami na lata 2009-2012 z perspektywą na lata następne z prognozą oddziaływania na środowis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niosek o uruchomienie środków na pokrycie ujemnego wyniku finansowego SPZZOZ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wnioskami do ZUS-u o zawieszenie postępowania egzekucyjnego wobec SPSSOZ i SPSP im. Heliodora Święcickiego                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Rozpatrzenie wniosku o dofinansowanie zakupu średniego samochodu ratowniczo – gaśniczego na wyposażenie Jednostki Ratowniczo – Gaśniczej PSP w Kamieniu Pomorskim w roku 2010 </w:t>
        <w:br/>
        <w:t>w wysokości 20 000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zabezpieczenia środków w wysokości 20 000zł na rzecz wkładu własnego, w związku z możliwością ubiegania się o środki unijne w ramach PROW na przebudowę i remont rowów melioracji szczegółowej wraz z drenażem, przepustami                 i osadnikami w ob. Trzebiesze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przynależności do Europejskiego Centrum  Różnorodności Biolog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dofinansowanie spotkania noworoczno – opłatkowego, które odbędzie się 30.01.2010r w Zespole Szkół Publicznych w Golcze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jęcie stanowiska w sprawie pisma Pani Ewy Milczar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frekwencją obecności w szkołach prowadzonych przez Powiat Kamieński na dzień 11 stycznia 2010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8/2010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:07 stwierdził quorum. Na posiedzeniu obecny był Przewodniczący Rady Powiatu, Mariusz Wawrzyński, Sekretarz Powiatu, Anna Stanaszek – Kaczor oraz Skarbnik Powiatu, Ewa Tokarzews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18/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17/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117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rażenia zgody na dokonanie zamiany nieruchomości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wyjaśnił, że Gmina Wolin wystąpiła z wnioskiem w sprawie sfinalizowania przekazania przez Powiat działki nr 194/6 położonej w Wisełce </w:t>
        <w:br/>
        <w:t xml:space="preserve">w zamian za oddanie na rzecz Powiatu działek nr 149/8 o pow. 0,0818 ha oraz działki nr 131/28 o pow. 0,0387 ha również położonych w Wisełce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kazywana przez Gminę Wolin nieruchomość przeznaczona jest pod zabudowę letniskową i łączna jej powierzchnia wynosi 0,1205 ha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ieruchomość przekazywana przez Powiat posiada powierzchnię 0,0839 ha i wraz </w:t>
        <w:br/>
        <w:t>z działką w wysokości 10967/65800 w dz. nr 194/12 stanowiące drogę wewnętrzną. Zgodnie ze studium działka przeznaczona jest pod zabudowę mieszkaniowo – usługową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mina Wolin z chwilą pozyskania niniejszej nieruchomości przekaże je na rzecz Pana Bogdana Woźniaka, od którego otrzyma tereny zajęte przez kolektor sanitarny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iana nieruchomości pomiędzy jednostkami nastąpi bez obowiązku dokonywania dopłat w przypadku różnej wartości zamiennych nieruchomości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18/340/2010 w sprawie wyrażenia zgody na dokonanie zamiany nieruchomości, w brzmieniu jak załącznik nr 3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cs="Tahoma" w:ascii="Tahoma" w:hAnsi="Tahoma"/>
          <w:b/>
        </w:rPr>
        <w:t xml:space="preserve">ustalenia informacji o ostatecznych kwotach dochodów i wydatków jednostek organizacyjnych Powiatu Kamieńskiego,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tym Starostwa Powiatowego oraz wysokości wpłat i dotacji z budżetu na rok 2010, planu finansowego zadań z zakresu administracji rządowej </w:t>
        <w:br/>
        <w:t>i innych zadań zleconych powiatowi ustawami na 2010 rok oraz upoważnienia dla kierowników jednostek organizacyjnych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Uchwałę Nr 118/341/2010 w sprawie </w:t>
      </w:r>
      <w:r>
        <w:rPr>
          <w:rFonts w:cs="Tahoma" w:ascii="Tahoma" w:hAnsi="Tahoma"/>
        </w:rPr>
        <w:t xml:space="preserve">ustalenia informacji o ostatecznych kwotach dochodów i wydatków jednostek organizacyjnych Powiatu Kamieńskiego, w tym Starostwa Powiatowego oraz wysokości wpłat i dotacji z budżetu na rok 2010, planu finansowego zadań z zakresu administracji rządowej </w:t>
        <w:br/>
        <w:t xml:space="preserve">i innych zadań zleconych powiatowi ustawami na 2010 rok oraz upoważnienia dla kierowników jednostek organizacyjnych, </w:t>
      </w:r>
      <w:r>
        <w:rPr>
          <w:rFonts w:cs="Tahoma" w:ascii="Tahoma" w:hAnsi="Tahoma"/>
          <w:bCs/>
        </w:rPr>
        <w:t>w brzmieniu jak załącznik nr 4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rażenia zgody na wynajęcie nieruchomości lokalowej znajdującej się w budynku przychodni w Kamieniu Pomorskim stanowiącej własność Powiatu Kamieńskiego przeznaczonej do najm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wyjaśnił, że podjęcie niniejszej uchwały ma na celu zapewnienie obecnemu najemcy możliwość kontynuacji umowy najmu na lokal użytkowy znajdujący się w budynku nr 26 przy ul. Kopernika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18/342/2010 w sprawie wyrażenia zgody na wynajęcie nieruchomości lokalowej znajdującej się w budynku przychodni </w:t>
        <w:br/>
        <w:t xml:space="preserve">w Kamieniu Pomorskim stanowiącej własność Powiatu Kamieńskiego przeznaczonej do najmu, w brzmieniu jak załącznik nr 5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rażenia zgody na sprzedaż urządzeń kotłowni gazowej znajdujących się w budynku gospodarczym, przy ul. Kościuszki 1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wyjaśnił, że sprzedaż urządzeń wchodzących w skład kotłowni gazowej spowodowane jest ich zużyciem oraz faktem, iż kotłownia nie będzie wykorzystywana przez Powiat. Zgodnie z opinią techniczną sporządzoną przez P.U.P. „GRAWA” Wacław Grynkiewicz – urządzenia wchodzące w skład kotłowni są zużyte średnio w 70%. Od roku 2008 z uwagi na wyłączenie kotłowni z produkcji ciepła i ciepłej wody nastąpiło szybsze utlenianie się elementów i bloku kotła zatem jego szybsza korozja. Łączna wartość urządzeń po ich użyciu zgodnie z wyceną wynosi 10 157,82zł. Sprzedaż urządzeń wchodzących w skład kotłowni byłaby na zasadzie złożonych ofert. Nabywcą urządzenia będzie osoba, która złoży najwyższą ofertę. Po wyłonieniu nabywcy będzie spisana umowa kupna sprzedaży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118/343/2010 w sprawie wyrażenia zgody na sprzedaż urządzeń kotłowni gazowej znajdujących się w budynku gospodarczym, przy ul. Kościuszki 1 w Kamieniu Pomorskim, w brzmieniu jak załącznik nr 6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  <w:br/>
        <w:t xml:space="preserve">Podjęcie decyzji w sprawie możliwości wykupu lokalu mieszkalnego przy zastosowaniu bonifikaty w wysokości 90% przy ul. Szpitalnej 10A </w:t>
        <w:br/>
        <w:t>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oinformował, że Pani Ewa Saternus – najemca lokalu </w:t>
        <w:br/>
        <w:t>nr 5 w budynku 10A przy ul. Szpitalnej w Kamieniu Pomorskim zwróciła się prośbą    o umożliwienie wykupu niniejszego lokalu przy zastosowaniu bonifikaty w wysokości 90% (tj. zakup lokalu za 10% wartości określonej przez rzeczoznawcę majątkowego)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godnie z obowiązującymi zasadami lokal mieszkalny może być sprzedany na rzecz najemcy z 95% bonifikatą w przypadku, gdy najemca jest pracownikiem w jednostce, dla której organem założycielskim jest Powiat kamieński, a staż pracy wynosi minimum 2 lata. Pani Ewa Saternus jest nauczycielką w Szkole Podstawowej nr 2 </w:t>
        <w:br/>
        <w:t xml:space="preserve">w Kamieniu Pomorskim. Organem założycielskim jest Gmina Kamień Pomorski, zatem najemca nie podlega bonifikacie stosowanej w chwili obecnej przez Powiat. Zgodę na udzielenie indywidualnej bonifikaty z tytułu sprzedaży lokalu mieszkalnego podejmuje Rada Powiatu w formie uchwały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Zarząd Powiatu jednogłośnie podjął decyzję o udzieleniu bonifikaty w wysokości 95% </w:t>
        <w:br/>
        <w:t xml:space="preserve">w momencie sprzedaży ostatnich 3 lokali mieszkalnych w budynku przy </w:t>
        <w:br/>
        <w:t>ul. Szpitalnej 10A w Kamieniu Pomorskim. W przypadku sprzedaży jednostkowej wysokość bonifikaty wynosić będzie 60%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wydziału oraz podanie Pani Ewy Saternus stanowią załącznik nr 7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Polskiego stowarzyszenia na Rzecz Osób </w:t>
        <w:br/>
        <w:t>z Upośledzeniem Umysłowym w Kamieniu Pomorskim o udostępnienie dodatkowych pomieszczeń w budynku przy ul. Kopernika 26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, Paweł Czapkin wyjaśnił, że Stowarzyszenie zwrócił się z prośbą </w:t>
        <w:br/>
        <w:t>o udostępnienie dodatkowych lokali znajdujących w budynku przychodni w Kamieniu Pomorskim w celu polepszenia organizacji pracy Ośrodka Rehabilitacyjno – Edukacyjno – Wychowawczego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>Zarząd Powiatu jednogłośnie wyraził zgodę na udostępnienie lokali znajdujących się w budynku przychodni, przy ul. Kopernika 26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wydziału oraz PSOUU stanowią załącznik nr 8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wydzierżawienia samodzielnego pomieszczenia w celu składowania dokumentacji medycznych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wyjaśnił, że pani Irena Królikowska-Pacanowska, Pani Krystyna Ryter – Denisiuk oraz Pani Irena Ostrowska z dniem 31 grudnia wypowiedziały umowę najmu na lokal użytkowy znajdujący się w przychodni w Kamieniu Pomorskim. W pomieszczeniu byłej rejestracji znajduje się szafa, </w:t>
        <w:br/>
        <w:t xml:space="preserve">w której mieszczą się karty pacjentów opisujące historię choroby. Panie wystąpiły </w:t>
        <w:br/>
        <w:t xml:space="preserve">z prośbą o wyrażenie zgody na wydzierżawienie pomieszczenia w celu składowania dokumentacji medycznej pacjentów, których przyjmowały w okresie trwania działalności. Jednocześnie zobowiązały się do płacenia z góry rocznych opłat z tytułu niniejszej dzierżawy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Zarząd Powiatu podjął decyzję o niewyrażeniu zgody na przetrzymywanie dokumentów w pomieszczeniu przychodni. Zobowiązał byłych najemców </w:t>
        <w:br/>
        <w:t xml:space="preserve">do uprzątnięcia pomieszczenia w ciągu miesiąca i poinformowaniu Powiatu na piśmie o zakończeniu archiwizacji. Z chwilą nie wywiązania się ze zobowiązania Powiat wykona archiwizację obciążając kosztami najemców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1 z członków Zarządu wstrzymał się w głosowani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wydziału oraz najemców stanowią załącznik nr 9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rażenia zgody na realizację inwestycji prowadzonej przez Zespół szkół Ponadgimnazjalnych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, Paweł Czapkin poinformował, że Zespół Szkół Ponadgimnazjalnych </w:t>
        <w:br/>
        <w:t xml:space="preserve">w Kamieniu Pomorskim prowadził będzie inwestycje budowlaną dotyczącą zmiany sposobu użytkowania wraz z adaptacją pomieszczeń poddasza budynku przy </w:t>
        <w:br/>
        <w:t xml:space="preserve">ul. Jedności Narodowej 5 w Kamieniu Pomorskim na internat szkolny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m zasadne jest wyrażenia zgody na realizację niniejszej inwestycji budowlanej, jak również wyrażenie zgody na podpisanie przez Dyrektora szkoły o oświadczenia o posiadanym prawie do dysponowania nieruchomością na cele budowlane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18/344/2010 w sprawie wyrażenia zgody na realizację inwestycji prowadzonej przez Zespół szkół Ponadgimnazjalnych </w:t>
        <w:br/>
        <w:t xml:space="preserve">w Kamieniu Pomorskim, w brzmieniu jak załącznik nr 10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dyrektora ZSP stanowi załącznik nr 11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bidi="zxx"/>
        </w:rPr>
        <w:t>Wybranie oferty na opracowanie aktualizacji opracowania pn. „Program Ochrony Środowiska dla Powiatu Kamieńskiego i Planu Gospodarki Odpadami na lata 2009-2012 z perspektywą na lata następne z prognozą oddziaływania na środowisko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oinformował, że do Starostwa przesłane zostały 4 oferty firm wykonujących powyższą dokumentację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brał ofertę wykonawcy: Green Key, Joanna Masiota – Pokrzywno 93 86-330 Mełno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br/>
        <w:t xml:space="preserve">Zarząd Powiatu podjął decyzję, by przed rozpoczęciem opracowywania aktualizacji „Programu Ochrony Środowiska dla Powiatu Kamieńskiego i Planu Gospodarki Odpadami na lata 2009-2012 z perspektywą na lata następne z Prognozą oddziaływania na środowisko” zorganizować spotkanie z Panią Joanną Masiotą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wydziału wraz z dokumentacją stanowi załącznik nr 12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niosek o uruchomienie środków na pokrycie ujemnego wyniku finansowego SPZZOZ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Likwidator, pani Katarzyna Kurkierewicz zwróciła się z wnioskiem uruchomienie środków na pokrycie ujemnego wyniku finansowego SPZZOZ w wysokości 40 040zł </w:t>
        <w:br/>
        <w:t>z przeznaczeniem na spłatę szóstej raty zobowiązań wobec Zakładu Ubezpieczeń społecznych oraz na opłaty manipulacyjne z tym związane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3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uruchomieniu środków na pokrycie ujemnego wyniku finansowego SPZZOZ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poznanie się z wnioskami do ZUS-u o zawieszenie postępowania egzekucyjnego wobec SPZZOZ i SPSP im. Heliodora Święcickiego </w:t>
        <w:br/>
        <w:t>w Kamieniu Pomorskim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Likwidator, Pani Katarzyna Kurkierewicz wystąpiła z wnioskiem do Zakładu Ubezpieczeń Społecznych w Szczecinie o zawieszenie postępowania egzekucyjnego wobec SPSP im. Heliodora Święcickiego w likwidacji w Kamieniu Pomorskim, na okres do 31 lipca 2010 roku, w celu spłaty należności stanowiących warunki układu ratalnego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4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ikwidator, Pani Katarzyna Kurkierewicz wystąpiła z wnioskiem  niepodejmowanie czynności egzekucyjnych wobec SPZZOZ w likwidacji w Kamieniu Pomorskim, do dnia 31 lipca 2010 roku w celu umożliwienia dokonania dobrowolnej spłaty należności stanowiących warunki do układu ratalnego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5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  <w:br/>
        <w:t>Rozpatrzenie wniosku o dofinansowanie zakupu średniego samochodu ratowniczo – gaśniczego na wyposażenie Jednostki ratowniczo – Gaśniczej PSP w Kamieniu Pomorskim w roku 2010 w wysokości 20 000zł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wyjaśnił, że Komendant Powiatowy Państwowej Straży Pożarnej w Kamieniu Pomorskim zwrócił się z prośbą o dofinansowanie zakupu średniego samochodu ratowniczo – gaśniczego na wyposażenie Jednostki Ratowniczo – Gaśniczej PSP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rzypomniał, że w ostatnim okresie Powiat Kamieński przekazał na rzecz Straży Pożarnej lokale mieszkalne, pomieszczenia gospodarcze dla obecnych najemców, jak również zbudował drogę dojazdową do Straży Pożarnej przystosowaną dla ciężkiego sprzęt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powyższego Zarząd Powiatu uznał, iż zakres pomocy ze strony Powiatu na rzecz KPPSP w Kamieniu Pomorskim jest wystarczający i zadowalający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Komendanta stanowi załącznik nr 16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zabezpieczenia środków w wysokości 20 000zł na rzecz wkładu własnego, w związku z możliwością ubiegania się o środki unijne w ramach PROW na przebudowę i remont rowów melioracji szczegółowej wraz z drenażem, przepustami i osadnikami w ob. Trzebieszewo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oinformował, że w związku z możliwością ubiegania się </w:t>
        <w:br/>
        <w:t xml:space="preserve">o środki unijne w ramach PROW na przebudowę i remont rowów melioracji szczegółowej wraz z drenażem, przepustami i osadnikami w obrębie Trzebieszewo, konieczne jest zabezpieczenie minimum 20% wartości inwestycji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Zarząd Powiatu jednogłośnie podjął decyzję o zabezpieczeniu środków w budżecie Powiatu Kamieńskiego na 2011 rok w kwocie 20 000zł na rzecz wkładu własnego na przebudowę i remont rowów melioracji szczegółowej wraz drenażem, przepustami </w:t>
        <w:br/>
        <w:t xml:space="preserve">i osadnikami w ob. Trzebieszewo pod warunkiem pozyskania przez Spółkę środków </w:t>
        <w:br/>
        <w:t>z Programu Rozwoju Obszarów Wiejskich, jak również po zabezpieczeniu w budżecie spółki środków na w/w cel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miny Kamień Pomorski, jak również po zabezpieczeniu w budżecie spółki środków na w/w cel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7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przynależności do Europejskiego Centrum Różnorodności Biologicznej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Zarząd Powiatu zapoznał się z pismem Europejskiego Centrum Różnorodności Biologicznej Wolin – Uznam i uznał, że sam projekt jest bardzo ciekawy, jednakże przez wzgląd na fakt, że budżet Powiatu Kamieńskiego na 2010 rok jest już uformowany, jak również z uwagi na to, że promocja leży głównie po stronie gmin jednogłośnie podjął decyzję, że Powiat Kamieński może jedynie koordynować </w:t>
        <w:br/>
        <w:t xml:space="preserve">i wspierać w/w przedsięwzięcie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8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>Ad.18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dofinansowanie spotkania noworoczno – opłatkowego, które odbędzie się 30.01.2010r w Golczewie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lska Związek Emerytów, Rencistów i Inwalidów koło terenowe w Golczewie zwrócił się z prośbą o dofinansowanie spotkania noworoczno – opłatkowego, które odbędzie się dnia 30 stycznia 2010 roku w Zespole Szkół Publicznych w Golczewie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ismo stanowi załącznik nr 19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oraz obecny na posiedzeniu Przewodniczący rady Powiatu podjęli decyzję o przekazaniu kwoty 300zł na organizację spotkania z budżetu Promocji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jęcie stanowiska w sprawie pisma Pani Ewy Milczarskiej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oinformował, że Pani Ewa Milczarska dnia 8 stycznia 2010 roku złożyła pismo zgłaszające gotowość do niezwłocznego przejęcia obowiązków dyrektora szkoły, które stanowi załącznik nr 20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Starosta zapoznał Członków Zarządu z odpowiedzią w powyższej sprawie, </w:t>
        <w:br/>
        <w:t xml:space="preserve">w brzmieniu jak załącznik nr 21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0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frekwencją obecności w szkołach prowadzonych przez Powiat Kamieński na dzień 11 stycznia 2010 rok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oinformował o frekwencji obecności w szkołach prowadzonych przez Powiat Kamieński na dzień 11 stycznia 2010 roku, w brzmieniu jak załącznik nr 2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49 zakończył posiedzenie Zarządu Nr 118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right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tarzyna Zatyln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ahoma" w:hAnsi="Tahoma" w:eastAsia="MS Mincho;ＭＳ 明朝" w:cs="Tahoma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48:00Z</dcterms:created>
  <dc:creator>mhaba</dc:creator>
  <dc:description/>
  <cp:keywords/>
  <dc:language>en-US</dc:language>
  <cp:lastModifiedBy>Katarzyna Zatylna - Powiat kamieński</cp:lastModifiedBy>
  <cp:lastPrinted>2010-01-15T08:55:00Z</cp:lastPrinted>
  <dcterms:modified xsi:type="dcterms:W3CDTF">2010-01-15T07:57:00Z</dcterms:modified>
  <cp:revision>9</cp:revision>
  <dc:subject/>
  <dc:title>                                                                                       Briz</dc:title>
</cp:coreProperties>
</file>