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</w:t>
      </w:r>
      <w:r>
        <w:rPr/>
        <w:t>Briz.MH.0062- 42/09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115/2009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1 grudnia 2009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115/2009- stwierdzenie quoru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115/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z poprzedniego posie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9 ro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o korektę podziału środków na dotacje dla szkół nie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powierzenia pełnienia obowiązków Kierownika Powiatowego Centrum Pomocy Rodzinie w Kamieniu Pomorski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kończenie posiedzenia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15/2009- stwierdzenie quorum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edzenie rozpoczął Starosta Paweł Czapkin, o godzinie 14:30 stwierdził quorum. Na posiedzeniu obecna była Skarbnik Powiatu Ewa Tokarzewska, Sekretarz Powiatu Anna Stanaszek- Kaczor oraz Przewodniczący Rady Powiatu Mariusz Wawrzyń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115/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 w brzmieniu jak załącznik nr 2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protokołu z poprzedniego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rzyjął protokół z poprzedniego posiedzenia </w:t>
        <w:br/>
        <w:t>Nr 114/ 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9 rok.</w:t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>
          <w:rFonts w:cs="Tahoma" w:ascii="Tahoma" w:hAnsi="Tahoma"/>
        </w:rPr>
        <w:t>Skarbnik Powiatu wyjaśniła, że: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Cs/>
        </w:rPr>
        <w:t>Zwiększa się dochody o kwotę 301 207 zł w dziale 851 - Ochrona zdrowia,            w rozdziale 85156 - Składki na ubezpieczenie zdrowotne oraz świadczenia              dla osób nieobjętych obowiązkiem ubezpieczenia zdrowotnego na podstawie zarządzenia Wojewody Zachodniopomorskiego Nr 614/2009 z dnia 16 grudnia 2009 r. w sprawie zmian w budżecie Wojewody Zachodniopomorskiego na 2009 rok, na mocy którego zwiększono Powiatowi Kamieńskiemu dotację celową. Zwiększa się wydatki powiatu zgodnie z przeznaczeniem dotacji na sfinansowanie zobowiązań wymagalnych z tytułu składek na ubezpieczenie zdrowotne za osoby bezrobotne bez prawa do zasiłku.</w:t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Cs/>
        </w:rPr>
        <w:t xml:space="preserve">Zwiększa się dochody o kwotę 107 435 zł w dziale 852 – Pomoc społeczna,              w rozdziale 85202 – Domy pomocy społecznej na podstawie zarządzenia Wojewody Zachodniopomorskiego Nr 601/2009 z dnia 30 listopada 2009 r.             w sprawie zmian w budżecie Wojewody Zachodniopomorskiego na 2009 rok,  </w:t>
        <w:br/>
        <w:t>na mocy którego zwiększono Powiatowi Kamieńskiemu dotację celową. Zwiększa się wydatki powiatu zgodnie z przeznaczeniem dotacji na dofinansowanie bieżącej działalności Domu Pomocy Społecznej w Śniatowie.</w:t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/>
      </w:pPr>
      <w:r>
        <w:rPr>
          <w:rFonts w:cs="Tahoma" w:ascii="Tahoma" w:hAnsi="Tahoma"/>
          <w:bCs/>
        </w:rPr>
        <w:t>Przenosi się środki na wydatki w kwocie 15 447 zł w ramach działu 600 – Transport i łączność, w rozdziale 60014 – Drogi publiczne powiatowe, w związku</w:t>
        <w:br/>
        <w:t xml:space="preserve"> z potrzebą dostosowania planu wydatków Zarządu Dróg Powiatowych                 w Kamieniu Pomorskim do rzeczywistych potrzeb, związanych z zabezpieczeniem środków na wynagrodzenia i pochodne od płac pracowników zatrudnionych             na robotach publicznych, które nie zostały zrefundowane ze środków Funduszu Pracy.</w:t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/>
      </w:pPr>
      <w:r>
        <w:rPr>
          <w:rFonts w:cs="Tahoma" w:ascii="Tahoma" w:hAnsi="Tahoma"/>
          <w:bCs/>
        </w:rPr>
        <w:t>Przenosi się środki na wydatki w kwocie 19 000 zł w ramach działu 700 – Gospodarka mieszkaniowa, w rozdziale 70095 – Pozostała działalność,                w związku z potrzebą zabezpieczenia środków na zakup energii i usług pozostałych związanych z bieżącym utrzymaniem budynku przy ul. Kopernika.</w:t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/>
      </w:pPr>
      <w:r>
        <w:rPr>
          <w:rFonts w:cs="Tahoma" w:ascii="Tahoma" w:hAnsi="Tahoma"/>
          <w:bCs/>
        </w:rPr>
        <w:t>Przenosi się środki na wydatki w kwocie 1 899 zł w ramach działu 710 – Działalność usługowa, w rozdziale 71015 – Nadzór budowlany, w związku                z koniecznością dostosowania środków na wynagrodzenia i pochodne                  do rzeczywistych potrzeb Powiatowego Inspektoratu Nadzoru Budowlanego             w Kamieniu Pomorskim.</w:t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/>
      </w:pPr>
      <w:r>
        <w:rPr>
          <w:rFonts w:cs="Tahoma" w:ascii="Tahoma" w:hAnsi="Tahoma"/>
          <w:bCs/>
        </w:rPr>
        <w:t xml:space="preserve">Przenosi się środki na wydatki w kwocie 21 300 zł w ramach działu 750 – Administracja publiczna, w rozdziale 75020 – Starostwa powiatowe w związku </w:t>
        <w:br/>
        <w:t xml:space="preserve"> z koniecznością dostosowania planu wydatków do rzeczywistych potrzeb związanych z bieżącą działalnością Starostwa Powiatowego w Kamieniu Pomorskim.</w:t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/>
      </w:pPr>
      <w:r>
        <w:rPr>
          <w:rFonts w:cs="Tahoma" w:ascii="Tahoma" w:hAnsi="Tahoma"/>
          <w:bCs/>
        </w:rPr>
        <w:t>Przenosi się środki na wydatki w kwocie 9 715,31 zł w ramach działu 754 - Bezpieczeństwo publiczne i ochrona przeciwpożarowa, w rozdziale 75411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– Komendy powiatowe Państwowej Straży Pożarnej, w związku z koniecznością dostosowania planu wydatków do rzeczywistych potrzeb związanych                   z działalnością Komendy Powiatowej Państwowej Straży Pożarnej w Kamieniu Pomorskim w celu zabezpieczenia gotowości bojowej jednostki.</w:t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/>
      </w:pPr>
      <w:r>
        <w:rPr>
          <w:rFonts w:cs="Tahoma" w:ascii="Tahoma" w:hAnsi="Tahoma"/>
          <w:bCs/>
        </w:rPr>
        <w:t>Przenosi się środki na wydatki w kwocie 136 zł w ramach działu 801 – Oświata</w:t>
        <w:br/>
        <w:t xml:space="preserve"> i wychowanie, w rozdziale 80102 – Szkoły podstawowe specjalne i w rozdziale 80111 – Gimnazja specjalne w związku z potrzebą dostosowania planu                 wydatków do bieżących potrzeb związanych z funkcjonowaniem Specjalnego Ośrodka Szkolno-Wychowawczego w Kamieniu Pomorskim.</w:t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Cs/>
        </w:rPr>
        <w:t>Przenosi się środki na wydatki w kwocie 11 954 zł w ramach działu 801 – Oświata i wychowanie, rozdziału 80130 – Szkoły zawodowe w związku z potrzebą przesunięć pomiędzy wydatkami w Zespole Szkół Ponadgimnazjanych w Wolinie.</w:t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/>
      </w:pPr>
      <w:r>
        <w:rPr>
          <w:rFonts w:cs="Tahoma" w:ascii="Tahoma" w:hAnsi="Tahoma"/>
          <w:bCs/>
        </w:rPr>
        <w:t>Przenosi się środki na wydatki w kwocie 27 720 zł w ramach działu 801 – Oświata i wychowanie, w rozdziale 80130 – Szkoły zawodowe i w rozdziale 80148 – Stołówki szkolne w związku z koniecznością dostosowania planu wydatków do rzeczywistych potrzeb Zespołu Szkół Ponadgimnazjalnych w Kamieniu Pomorskim.</w:t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/>
      </w:pPr>
      <w:r>
        <w:rPr>
          <w:rFonts w:cs="Tahoma" w:ascii="Tahoma" w:hAnsi="Tahoma"/>
          <w:bCs/>
        </w:rPr>
        <w:t>Przenosi się środki na wydatki w kwocie 17 981,82 zł w ramach działu 852 – Pomoc społeczna, rozdziału 85202 – Domy pomocy społecznej w związku             z koniecznością dostosowania planu wydatków do rzeczywistych potrzeb związanych z funkcjonowaniem Domu Pomocy Społecznej w Śniatowie.</w:t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/>
      </w:pPr>
      <w:r>
        <w:rPr>
          <w:rFonts w:cs="Tahoma" w:ascii="Tahoma" w:hAnsi="Tahoma"/>
          <w:bCs/>
        </w:rPr>
        <w:t xml:space="preserve">Przenosi się środki na wydatki w kwocie 18 785 zł w ramach działu 852 – Pomoc społeczna, w rozdziale 85218 – Powiatowe centra pomocy rodzinie, w rozdziale 85220 - Jednostki specjalistycznego poradnictwa, mieszkania chronione i ośrodki interwencji kryzysowej oraz w rozdziale 85295 – Pozostała działalność  w związku z koniecznością dostosowania planu do rzeczywistych potrzeb związanych </w:t>
        <w:br/>
        <w:t>z realizacją zadań przez Powiatowe Centrum Pomocy Rodzinie w Kamieniu Pomorskim.</w:t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zenosi się środki na wydatki w kwocie 1 965 zł w ramach działu 853 – Pozostałe zadania w zakresie polityki społecznej, w rozdziale 85333 – Powiatowe urzędy pracy, w związku z potrzebą przesunięć pomiędzy wydatkami na wynagrodzenia </w:t>
        <w:br/>
        <w:t>i pochodne w Powiatowym Urzędzie Pracy w Kamieniu Pomorskim.</w:t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/>
      </w:pPr>
      <w:r>
        <w:rPr>
          <w:rFonts w:cs="Tahoma" w:ascii="Tahoma" w:hAnsi="Tahoma"/>
          <w:bCs/>
        </w:rPr>
        <w:t>Przenosi się środki na wydatki w kwocie 2 187 zł w ramach działu 854 – Edukacyjna opieka wychowawcza, w rozdziale 85403 – Specjalne ośrodki szkolno-wychowawcze i rozdziale 85495 – Pozostała działalność w związku z potrzebą zabezpieczenia środków na bieżące funkcjonowanie Specjalnego Ośrodka Szkolno-Wychowawczego w Kamieniu Pomorskim.</w:t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Cs/>
        </w:rPr>
        <w:t>Przenosi się środki na wydatki w kwocie 2 614 zł w ramach działu 921 – Kultura</w:t>
        <w:br/>
        <w:t xml:space="preserve"> i ochrona dziedzictwa narodowego, w rozdziale 92195 – Pozostała działalność </w:t>
        <w:br/>
        <w:t>w związku z potrzebą przesunięć pomiędzy wydatkami na zadania powiatu związane z kulturą.</w:t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Cs/>
        </w:rPr>
        <w:t>Przenosi się środki na wydatki w kwocie 700 zł w ramach działu 926 – Kultura fizyczna i sport, w rozdziale 92695 – Pozostała działalność w związku z potrzebą przesunięć pomiędzy wydatkami na zadania powiatu związane z kulturą fizyczną</w:t>
        <w:br/>
        <w:t xml:space="preserve"> i sportem.</w:t>
      </w:r>
    </w:p>
    <w:p>
      <w:pPr>
        <w:pStyle w:val="Normal"/>
        <w:ind w:left="720" w:hanging="0"/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Cs/>
          <w:color w:val="FF0000"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Uchwałę Nr 115/ 331 / 2009</w:t>
      </w:r>
      <w:r>
        <w:rPr>
          <w:rFonts w:cs="Tahoma" w:ascii="Tahoma" w:hAnsi="Tahoma"/>
          <w:bCs/>
        </w:rPr>
        <w:t xml:space="preserve"> w sprawie uchwalenia zmian budżetu Powiatu Kamieńskiego na 2009 rok w brzmieniu jak załącznik nr 3 do protokołu. 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o korektę podziału środków na dotacje dla szkół niepublicznych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Skarbnik Powiatu wyjaśniła, że w związku ze zmianą liczby uczniów w szkołach niepublicznych i ośrodkach rewalidacyjno- wychowawczych wnioskuje o korektę podziału środków na dotację w ramach rozdziału 80130 i 85419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obrazuje poniższa tabel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80" w:type="dxa"/>
        <w:jc w:val="left"/>
        <w:tblInd w:w="-38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5"/>
        <w:gridCol w:w="5302"/>
        <w:gridCol w:w="1228"/>
        <w:gridCol w:w="1135"/>
        <w:gridCol w:w="1260"/>
      </w:tblGrid>
      <w:tr>
        <w:trPr>
          <w:trHeight w:val="748" w:hRule="atLeast"/>
        </w:trPr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801-80130</w:t>
            </w:r>
          </w:p>
        </w:tc>
        <w:tc>
          <w:tcPr>
            <w:tcW w:w="5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Szkoły zawodowe niepubliczne</w:t>
            </w:r>
          </w:p>
        </w:tc>
        <w:tc>
          <w:tcPr>
            <w:tcW w:w="122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92 428,00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92 428,00</w:t>
            </w:r>
          </w:p>
        </w:tc>
      </w:tr>
      <w:tr>
        <w:trPr>
          <w:trHeight w:val="748" w:hRule="atLeast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540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Dotacja podmiotowa z budżetu dla niepublicznej jednostki systemu oswiaty -WTO Wolin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9 282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9 282,00</w:t>
            </w:r>
          </w:p>
        </w:tc>
      </w:tr>
      <w:tr>
        <w:trPr>
          <w:trHeight w:val="748" w:hRule="atLeast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540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Dotacja podmiotowa z budżetu dla niepublicznej jednostki systemu oswiaty -Technikum Hotelarskie Międzyzdroje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79 709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8 900,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88 609,00</w:t>
            </w:r>
          </w:p>
        </w:tc>
      </w:tr>
      <w:tr>
        <w:trPr>
          <w:trHeight w:val="748" w:hRule="atLeast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540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Dotacja podmiotowa z budżetu dla niepublicznej jednostki systemu oswiaty -PSZ Kamień Pom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61 026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65 026,00</w:t>
            </w:r>
          </w:p>
        </w:tc>
      </w:tr>
      <w:tr>
        <w:trPr>
          <w:trHeight w:val="748" w:hRule="atLeast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540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Dotacja podmiotowa z budżetu dla niepublicznej jednostki systemu oswiaty - PSB Wolin Bamberg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92 411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12 900,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79 511,00</w:t>
            </w:r>
          </w:p>
        </w:tc>
      </w:tr>
      <w:tr>
        <w:trPr>
          <w:trHeight w:val="748" w:hRule="atLeast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854-85419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Ośrodki rewalidacyjno-wychowawcze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 492 821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 492 821,00</w:t>
            </w:r>
          </w:p>
        </w:tc>
      </w:tr>
      <w:tr>
        <w:trPr>
          <w:trHeight w:val="519" w:hRule="atLeast"/>
        </w:trPr>
        <w:tc>
          <w:tcPr>
            <w:tcW w:w="115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820</w:t>
            </w:r>
          </w:p>
        </w:tc>
        <w:tc>
          <w:tcPr>
            <w:tcW w:w="5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Dotacja celowe z budżetu na finansowanie i dofinansowanie zadań zleconych stowarzyszeniom - PSOUU Kamień Pom.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 611 748,0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81 000,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 692 748,00</w:t>
            </w:r>
          </w:p>
        </w:tc>
      </w:tr>
      <w:tr>
        <w:trPr>
          <w:trHeight w:val="519" w:hRule="atLeast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820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Dotacja celowe z budżetu na finansowanie i dofinansowanie zadań zleconych stowarzyszeniom - PSOUU Wolin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881 073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81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800 073,00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4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>Zarząd Powiatu jednogłośnie pozytywnie rozpatrzył wniosek o korektę podziału środków na dotacje dla szkół niepublicznych w brzmieniu jak w załączniku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6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powierzenia pełnienia obowiązków Kierownika Powiatowego Centrum Pomocy Rodzinie w Kamieniu Pomorskim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Starosta wyjaśnił, że w związku z potrzebą kierowania Powiatowym Centrum Pomocy Rodzinie w Kamieniu Pomorskim istnieje konieczność tymczasowego powierzenia pełnienia obowiązków Kierownika tej jednost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obec powyższego proponuje na to stanowisko Panią Marię Berendę Insepktora</w:t>
        <w:br/>
        <w:t xml:space="preserve"> ds. Społecznych i Obywatelskich w Starostwie Powiatowym w Kamieniu Pomorskim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Uchwałę Nr 115/ 332/ 2009 w sprawie powierzenia pełnienia obowiązków Kierownika Powiatowego Centrum Pomocy Rodzinie w Kamieniu Pomorskim w brzmieniu jak załącznik nr 5 do protokołu. </w:t>
      </w:r>
    </w:p>
    <w:p>
      <w:pPr>
        <w:pStyle w:val="Western"/>
        <w:jc w:val="both"/>
        <w:rPr>
          <w:b w:val="false"/>
          <w:b w:val="false"/>
          <w:bCs w:val="false"/>
        </w:rPr>
      </w:pPr>
      <w:r>
        <w:rPr>
          <w:b w:val="false"/>
        </w:rPr>
        <w:t>Powierzenie pełnienia obowiązków Kierownika Powiatowego Centrum Pomocy Rodzinie w Kamieniu Pomorskim Pani Marii Berendzie następuje na okres: od dnia 21 grudnia 2009 roku do 31 grudnia 2009 rok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7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oznał się i zatwierdził notatki ( protokoły konieczności) dotyczące wykonania remontu budynku biurowo- administracyjnego Starostwa Powiatowego położonego przy ul. Wolińskiej 7b w Kamieniu Pomorskim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tokół konieczności wykonania robót dodatkowych / zamiennych na kwotę 86 546, 70 zł. netto – </w:t>
      </w:r>
      <w:r>
        <w:rPr>
          <w:rFonts w:cs="Tahoma" w:ascii="Tahoma" w:hAnsi="Tahoma"/>
          <w:b/>
        </w:rPr>
        <w:t>załącznik nr 6 do protokołu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otatka służbowa z dnia 2 listopada 2009 roku dotycząca wykonania dodatkowych niezbędnych robót elektrycznych nie ujętych w projekcie budowlanym i kosztorysie – </w:t>
      </w:r>
      <w:r>
        <w:rPr>
          <w:rFonts w:cs="Tahoma" w:ascii="Tahoma" w:hAnsi="Tahoma"/>
          <w:b/>
        </w:rPr>
        <w:t>załącznik nr 7 do protokołu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otatka służbowa z dnia 25 listopada 2009 roku dotycząca wykonania dodatkowego montażu części komputerowych w serwerowni nie ujętych</w:t>
        <w:br/>
        <w:t xml:space="preserve">w projekcie i przedmiarze ofertowym – </w:t>
      </w:r>
      <w:r>
        <w:rPr>
          <w:rFonts w:cs="Tahoma" w:ascii="Tahoma" w:hAnsi="Tahoma"/>
          <w:b/>
        </w:rPr>
        <w:t>załącznik nr 8 do protokołu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Notatka służbowa z dnia 7 grudnia 2009 roku dotycząca wykonania kanalizacji deszczowej, wykonania dojazdów z kostki betonowej brukowej do warsztatów szkolnych, uwzględnienia kosztów awarii wodociągowych i elektrycznych spowodowanych podczas robót kanalizacyjnych, rezygnacji z montażu konsoli sygnalizatorów ulicznych- </w:t>
      </w:r>
      <w:r>
        <w:rPr>
          <w:rFonts w:cs="Tahoma" w:ascii="Tahoma" w:hAnsi="Tahoma"/>
          <w:b/>
        </w:rPr>
        <w:t>załącznik nr 9 do protokołu,</w:t>
      </w:r>
      <w:r>
        <w:rPr>
          <w:rFonts w:cs="Tahoma" w:ascii="Tahoma" w:hAnsi="Tahoma"/>
        </w:rPr>
        <w:t xml:space="preserve"> Zarząd zatwierdził roboty dodatkowe na kwotę 21 254, 95 zamówienie zostanie zatwierdzone </w:t>
        <w:br/>
        <w:t>w trybie z wolnej ręk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oczekuje na kolejnym posiedzeniu Zarządu przedstawienia końcowego rozliczenia z zestawieniem robót dodatkowych oraz robót od, których odstąpiono przy realizacji inwestycj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5:10 zakończył posiedzenie Zarządu Nr 115/ 2009.</w:t>
      </w:r>
    </w:p>
    <w:p>
      <w:pPr>
        <w:pStyle w:val="Normal"/>
        <w:jc w:val="both"/>
        <w:rPr>
          <w:rFonts w:ascii="Tahoma" w:hAnsi="Tahoma" w:eastAsia="Tahoma" w:cs="Tahoma"/>
          <w:bCs/>
          <w:sz w:val="16"/>
          <w:szCs w:val="16"/>
          <w:lang w:bidi="zxx"/>
        </w:rPr>
      </w:pPr>
      <w:r>
        <w:rPr>
          <w:rFonts w:eastAsia="Tahoma" w:cs="Tahoma" w:ascii="Tahoma" w:hAnsi="Tahoma"/>
          <w:bCs/>
          <w:sz w:val="16"/>
          <w:szCs w:val="16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b/>
          <w:b/>
          <w:bCs/>
          <w:sz w:val="8"/>
          <w:szCs w:val="8"/>
          <w:lang w:bidi="zxx"/>
        </w:rPr>
      </w:pPr>
      <w:r>
        <w:rPr>
          <w:rFonts w:eastAsia="Tahoma" w:cs="Tahoma" w:ascii="Tahoma" w:hAnsi="Tahoma"/>
          <w:b/>
          <w:bCs/>
          <w:sz w:val="8"/>
          <w:szCs w:val="8"/>
          <w:lang w:bidi="zxx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 xml:space="preserve">                      Członkowie Zarządu</w:t>
      </w:r>
    </w:p>
    <w:p>
      <w:pPr>
        <w:pStyle w:val="Western"/>
        <w:spacing w:lineRule="auto" w:line="276" w:before="0" w:after="0"/>
        <w:ind w:right="-119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    Marek Kawa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  <w:tab/>
        <w:t xml:space="preserve">    </w:t>
        <w:tab/>
        <w:tab/>
        <w:tab/>
        <w:tab/>
        <w:tab/>
        <w:t xml:space="preserve">     Bogdan Wilkowski 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  <w:r>
        <w:rPr>
          <w:sz w:val="20"/>
          <w:szCs w:val="20"/>
        </w:rPr>
        <w:t xml:space="preserve"> </w:t>
      </w:r>
    </w:p>
    <w:p>
      <w:pPr>
        <w:pStyle w:val="Western"/>
        <w:spacing w:before="0" w:after="0"/>
        <w:ind w:right="-119" w:hanging="0"/>
        <w:jc w:val="both"/>
        <w:rPr/>
      </w:pPr>
      <w:r>
        <w:rPr>
          <w:sz w:val="20"/>
          <w:szCs w:val="20"/>
        </w:rPr>
        <w:t>Marlena Haba</w:t>
      </w:r>
      <w:r>
        <w:rPr>
          <w:b w:val="false"/>
          <w:bCs w:val="false"/>
          <w:color w:val="000000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ahoma" w:hAnsi="Tahoma" w:eastAsia="MS Mincho;ＭＳ 明朝" w:cs="Tahoma"/>
      <w:b w:val="false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rFonts w:eastAsia="Times New Roman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4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7:28:00Z</dcterms:created>
  <dc:creator>mhaba</dc:creator>
  <dc:description/>
  <dc:language>en-US</dc:language>
  <cp:lastModifiedBy>mhaba</cp:lastModifiedBy>
  <cp:lastPrinted>2009-12-23T09:39:00Z</cp:lastPrinted>
  <dcterms:modified xsi:type="dcterms:W3CDTF">2009-12-23T12:12:00Z</dcterms:modified>
  <cp:revision>9</cp:revision>
  <dc:subject/>
  <dc:title>                                                                                       Briz</dc:title>
</cp:coreProperties>
</file>