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/>
      </w:pPr>
      <w:r>
        <w:rPr>
          <w:rFonts w:eastAsia="Tahoma"/>
        </w:rPr>
        <w:t xml:space="preserve">  </w:t>
      </w:r>
      <w:r>
        <w:rPr/>
        <w:t>Briz.MH.0062- 41/09</w:t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/>
      </w:pPr>
      <w:r>
        <w:rPr/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                                  </w:t>
      </w:r>
      <w:r>
        <w:rPr>
          <w:rFonts w:cs="Tahoma" w:ascii="Tahoma" w:hAnsi="Tahoma"/>
          <w:b/>
          <w:bCs/>
        </w:rPr>
        <w:t>Protokół Nr 114/2009</w:t>
      </w:r>
    </w:p>
    <w:p>
      <w:pPr>
        <w:pStyle w:val="Western"/>
        <w:spacing w:before="0" w:after="0"/>
        <w:jc w:val="center"/>
        <w:rPr/>
      </w:pPr>
      <w:r>
        <w:rPr/>
        <w:t>z posiedzenia Zarządu Powiatu w Kamieniu Pomorskim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16 grudnia 2009 roku</w:t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 xml:space="preserve">Otwarcie posiedzenia nr 114/2009- stwierdzenie quorum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>Przyjęcie porządku posiedzenia nr 114/20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rzyjęcie protokołu z poprzedniego posiedz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Zmiana projektu uchwały z dnia 11 grudnia 2009 roku w sprawie zmiany budżetu Powiatu Kamieńskiego na 2009 ro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olne wniosk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Zakończenie posiedzenia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1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Otwarcie posiedzenia nr 114/2009- stwierdzenie quorum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siedzenie rozpoczął Starosta Paweł Czapkin, o godzinie 14:05  stwierdził quorum. Na posiedzeniu obecna była Skarbnik Powiatu Ewa Tokarzewska, Sekretarz Powiatu Anna Stanaszek- Kaczor oraz Przewodniczący Rady Powiatu Pan Mariusz Wawrzyńsk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Lista obecności stanowi załącznik nr 1 do protokołu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2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zyjęcie porządku posiedzenia nr 114/2009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jednogłośnie przyjął porządek posiedzenia w brzmieniu jak załącznik nr 2 do protokołu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3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yjęcie protokołu z poprzedniego posiedzenia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Zarząd Powiatu jednogłośnie przyjął protokół z poprzedniego posiedzenia </w:t>
        <w:br/>
        <w:t>Nr 113/ 2009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1185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4.</w:t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Zmiana projektu uchwały z dnia 11 grudnia 2009 roku w sprawie zmiany budżetu Powiatu Kamieńskiego na 2009 rok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karbnik Powiatu wyjaśniła, że w związku z otrzymaniem środków z rezerwy subwencji ogólnej w wysokości 70 169 zł oraz korektą klasyfikacji wydatków inwestycyjnych należy dokonać następujących zmian w projekcie uchwały w sprawie zmiany budżetu Powiatu Kamieńskiego na 2009 rok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2 pkt 8 ppkt e zmieniono kwotę zmniejszenia wydatków z 140 000 zł</w:t>
        <w:br/>
        <w:t>na 104 831 zł.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3 pkt 3 ppkt a dodano zwiększenie dochodów w dziale 758- Różne rozliczenia, w rozdziale 75802- Uzupełnienie subwencji ogólnej dla jednostek samorządu terytorialnego, w § 2760- Środki na uzupełnienie dochodów  powiatów o kwotę 70 169 zł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§ 4 pkt 2 dodano zwiększenie wydatków w dziale 700- Gospodarka mieszkaniowa, w rozdziale 70005- Gospodarka gruntami i nieruchomościami, w § 4300- Zakup usług pozostałych o kwotę 35 000 zł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 pkt 3 kwotę 621 739 zł ujęto w dwóch paragrafach wydatków: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6050- Wydatki inwestycyjne jednostek budżetowych- 221 739 zł,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6060- Wydatki na zakupy inwestycyjne jednostek budżetowych- 400 000 zł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związku z powyższym Zarząd Powiatu wniósł autopoprawkę do </w:t>
      </w:r>
      <w:r>
        <w:rPr>
          <w:rFonts w:cs="Tahoma" w:ascii="Tahoma" w:hAnsi="Tahoma"/>
          <w:bCs/>
        </w:rPr>
        <w:t>projektu uchwały</w:t>
        <w:br/>
        <w:t>z dnia 11 grudnia 2009 roku w sprawie zmiany budżetu Powiatu Kamieńskiego</w:t>
        <w:br/>
        <w:t>na 2009 rok</w:t>
      </w:r>
      <w:r>
        <w:rPr>
          <w:rFonts w:cs="Tahoma" w:ascii="Tahoma" w:hAnsi="Tahoma"/>
        </w:rPr>
        <w:t xml:space="preserve"> w brzmieniu jak załącznik nr 3 do protokoł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onadto Starosta przypomniał, że w dniu </w:t>
      </w:r>
      <w:r>
        <w:rPr>
          <w:rFonts w:cs="Tahoma" w:ascii="Tahoma" w:hAnsi="Tahoma"/>
          <w:bCs/>
        </w:rPr>
        <w:t xml:space="preserve">11 grudnia 2009 roku wprowadzono autoporawkę </w:t>
      </w:r>
      <w:r>
        <w:rPr>
          <w:rFonts w:cs="Tahoma" w:ascii="Tahoma" w:hAnsi="Tahoma"/>
        </w:rPr>
        <w:t xml:space="preserve">do projektu budżetu Powiatu Kamieńskiego na 2010 rok w związku </w:t>
        <w:br/>
        <w:t xml:space="preserve">z mylnie wprowadzoną klasyfikacją budżetową w załączniku nr 7 „ Limity wydatków Powiatu Kamieńskiego na wieloletnie programy inwestycyjne w latach 2007- 2012” </w:t>
        <w:br/>
        <w:t xml:space="preserve">w ten sposób, że w załączniku nr 7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poz. 10 zmienia się klasyfikację budżetową- dział 852 rozdział 85202 </w:t>
        <w:br/>
        <w:t>na dział 852 rozdział 85201,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poz. 13 zmienia się klasyfikację budżetową- dział 921 rozdział 92120 </w:t>
        <w:br/>
        <w:t>na dział 854 rozdział 85411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utopoprawka stanowi załącznik nr 4 do protokoł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jednogłośnie podjął decyzję o skierowaniu powyższych autopoprawek do Rady Powiatu w Kamieniu Pomorskim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5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olne wniosk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 wniesiono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6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obec wyczerpania porządku posiedzenia Starosta Paweł Czapkin o godzinie 14:45 zakończył posiedzenie Zarządu Nr 114/ 2009.</w:t>
      </w:r>
    </w:p>
    <w:p>
      <w:pPr>
        <w:pStyle w:val="Normal"/>
        <w:jc w:val="both"/>
        <w:rPr>
          <w:rFonts w:ascii="Tahoma" w:hAnsi="Tahoma" w:eastAsia="Tahoma" w:cs="Tahoma"/>
          <w:bCs/>
          <w:sz w:val="16"/>
          <w:szCs w:val="16"/>
          <w:lang w:bidi="zxx"/>
        </w:rPr>
      </w:pPr>
      <w:r>
        <w:rPr>
          <w:rFonts w:eastAsia="Tahoma" w:cs="Tahoma" w:ascii="Tahoma" w:hAnsi="Tahoma"/>
          <w:bCs/>
          <w:sz w:val="16"/>
          <w:szCs w:val="16"/>
          <w:lang w:bidi="zxx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eastAsia="Tahoma" w:cs="Tahoma"/>
          <w:b/>
          <w:b/>
          <w:bCs/>
          <w:sz w:val="8"/>
          <w:szCs w:val="8"/>
          <w:lang w:bidi="zxx"/>
        </w:rPr>
      </w:pPr>
      <w:r>
        <w:rPr>
          <w:rFonts w:eastAsia="Tahoma" w:cs="Tahoma" w:ascii="Tahoma" w:hAnsi="Tahoma"/>
          <w:b/>
          <w:bCs/>
          <w:sz w:val="8"/>
          <w:szCs w:val="8"/>
          <w:lang w:bidi="zxx"/>
        </w:rPr>
      </w:r>
    </w:p>
    <w:p>
      <w:pPr>
        <w:pStyle w:val="Western"/>
        <w:spacing w:lineRule="auto" w:line="276" w:before="0" w:after="0"/>
        <w:ind w:right="-119" w:hanging="0"/>
        <w:jc w:val="both"/>
        <w:rPr>
          <w:color w:val="000000"/>
        </w:rPr>
      </w:pPr>
      <w:r>
        <w:rPr>
          <w:color w:val="000000"/>
        </w:rPr>
        <w:t xml:space="preserve">Przewodniczący Zarządu  </w:t>
        <w:tab/>
        <w:tab/>
        <w:t xml:space="preserve">                      Członkowie Zarządu</w:t>
      </w:r>
    </w:p>
    <w:p>
      <w:pPr>
        <w:pStyle w:val="Western"/>
        <w:spacing w:lineRule="auto" w:line="276" w:before="0" w:after="0"/>
        <w:ind w:right="-119" w:hanging="0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</w:t>
      </w:r>
      <w:r>
        <w:rPr>
          <w:b w:val="false"/>
          <w:bCs w:val="false"/>
          <w:color w:val="000000"/>
        </w:rPr>
        <w:t>Paweł Czapkin</w:t>
        <w:tab/>
        <w:tab/>
        <w:tab/>
        <w:tab/>
        <w:tab/>
        <w:t xml:space="preserve">                Marek Kawa</w:t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4248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</w:t>
      </w:r>
      <w:r>
        <w:rPr>
          <w:b w:val="false"/>
          <w:bCs w:val="false"/>
          <w:color w:val="000000"/>
        </w:rPr>
        <w:t>Janina Mańczak</w:t>
      </w:r>
    </w:p>
    <w:p>
      <w:pPr>
        <w:pStyle w:val="Western"/>
        <w:spacing w:before="0" w:after="0"/>
        <w:ind w:left="4248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4248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276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276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                                                             </w:t>
      </w:r>
      <w:r>
        <w:rPr>
          <w:b w:val="false"/>
          <w:bCs w:val="false"/>
          <w:color w:val="000000"/>
        </w:rPr>
        <w:t>Stanisław Drzewiński</w:t>
      </w:r>
    </w:p>
    <w:p>
      <w:pPr>
        <w:pStyle w:val="Western"/>
        <w:spacing w:lineRule="auto" w:line="276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276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276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ab/>
        <w:tab/>
        <w:tab/>
        <w:t xml:space="preserve">    </w:t>
        <w:tab/>
        <w:tab/>
        <w:tab/>
        <w:tab/>
        <w:tab/>
        <w:t xml:space="preserve">     Bogdan Wilkowski  </w:t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Protokołowała:</w:t>
      </w:r>
      <w:r>
        <w:rPr>
          <w:sz w:val="20"/>
          <w:szCs w:val="20"/>
        </w:rPr>
        <w:t xml:space="preserve"> </w:t>
      </w:r>
    </w:p>
    <w:p>
      <w:pPr>
        <w:pStyle w:val="Western"/>
        <w:spacing w:before="0" w:after="0"/>
        <w:ind w:right="-119" w:hanging="0"/>
        <w:jc w:val="both"/>
        <w:rPr/>
      </w:pPr>
      <w:r>
        <w:rPr>
          <w:sz w:val="20"/>
          <w:szCs w:val="20"/>
        </w:rPr>
        <w:t>Marlena Haba</w:t>
      </w:r>
      <w:r>
        <w:rPr>
          <w:b w:val="false"/>
          <w:bCs w:val="false"/>
          <w:color w:val="000000"/>
        </w:rPr>
        <w:tab/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ahoma" w:hAnsi="Tahoma" w:eastAsia="MS Mincho;ＭＳ 明朝" w:cs="Tahoma"/>
      <w:b w:val="false"/>
      <w:color w:val="00000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  <w:color w:val="000000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eastAsia="Times New Roman"/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sz w:val="24"/>
      <w:szCs w:val="24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rFonts w:ascii="Arial Unicode MS" w:hAnsi="Arial Unicode MS" w:eastAsia="Arial Unicode MS" w:cs="Arial Unicode MS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rFonts w:ascii="Tahoma" w:hAnsi="Tahoma" w:eastAsia="Arial Unicode MS" w:cs="Tahoma"/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ahoma" w:hAnsi="Tahoma" w:cs="Tahoma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WZawartotabeli1">
    <w:name w:val="WW-Zawartość tabeli1"/>
    <w:basedOn w:val="TextBody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Bezodstpw">
    <w:name w:val="Bez odstępów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next w:val="TextBody"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/>
      <w:kern w:val="2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WWZawartotabeli">
    <w:name w:val="WW-Zawartość tabeli"/>
    <w:basedOn w:val="TextBody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 w:before="0" w:after="200"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10:39:00Z</dcterms:created>
  <dc:creator>mhaba</dc:creator>
  <dc:description/>
  <dc:language>en-US</dc:language>
  <cp:lastModifiedBy>mhaba</cp:lastModifiedBy>
  <cp:lastPrinted>2009-12-17T09:50:00Z</cp:lastPrinted>
  <dcterms:modified xsi:type="dcterms:W3CDTF">2009-12-18T13:59:00Z</dcterms:modified>
  <cp:revision>8</cp:revision>
  <dc:subject/>
  <dc:title>                                                                                       Briz</dc:title>
</cp:coreProperties>
</file>