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</w:t>
      </w:r>
      <w:r>
        <w:rPr/>
        <w:t>Briz.MH.0062- 40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113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1 grudnia 2009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13/2009- stwierdzenie quoru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113/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w sprawie zmiany Uchwały Nr XXVII/ 164/ 2009 Rady Powiatu w Kamieniu Pomorskim z dnia 19 lutego 2009 roku w sprawie przyjęcia zadań na rzecz osób niepełnosprawnych w Powiecie Kamieńskim na 2009 rok finansowanych ze środków PFR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Style w:val="StrongEmphasis"/>
          <w:rFonts w:ascii="Tahoma" w:hAnsi="Tahoma" w:cs="Tahoma"/>
          <w:b w:val="false"/>
          <w:b w:val="false"/>
          <w:color w:val="000000"/>
        </w:rPr>
      </w:pPr>
      <w:r>
        <w:rPr>
          <w:rStyle w:val="StrongEmphasis"/>
          <w:rFonts w:cs="Tahoma" w:ascii="Tahoma" w:hAnsi="Tahoma"/>
          <w:b w:val="false"/>
        </w:rPr>
        <w:t>w sprawie zmiany budżetu Powiatu Kamieńskiego na 2009 rok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Style w:val="StrongEmphasis"/>
          <w:rFonts w:ascii="Tahoma" w:hAnsi="Tahoma" w:cs="Tahoma"/>
          <w:b w:val="false"/>
          <w:b w:val="false"/>
          <w:color w:val="000000"/>
        </w:rPr>
      </w:pPr>
      <w:r>
        <w:rPr>
          <w:rStyle w:val="StrongEmphasis"/>
          <w:rFonts w:cs="Tahoma" w:ascii="Tahoma" w:hAnsi="Tahoma"/>
          <w:b w:val="false"/>
        </w:rPr>
        <w:t>w sprawie zmiany uchwały Nr XXIV/155/2008 Rady Powiatu w Kamieniu Pomorskim z dnia 18 grudnia 2008 roku w sprawie uchwalenia budżetu Powiatu Kamieńskiego na 2009 r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rStyle w:val="StrongEmphasis"/>
          <w:rFonts w:cs="Tahoma" w:ascii="Tahoma" w:hAnsi="Tahoma"/>
          <w:b w:val="false"/>
        </w:rPr>
        <w:t>w sprawie ustalenia wydatków, które nie wygasają z upływem roku budżetowego 2009</w:t>
      </w:r>
      <w:r>
        <w:rPr>
          <w:rFonts w:cs="Tahoma" w:ascii="Tahoma" w:hAnsi="Tahoma"/>
          <w:bCs/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suppressAutoHyphens w:val="true"/>
        <w:ind w:left="1080" w:hanging="36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</w:rPr>
        <w:t>Zapoznanie się z informacją o stanie realizacji zadań oświatowych</w:t>
        <w:br/>
        <w:t xml:space="preserve"> w Powiecie Kamieńskim za rok szkolny 2008/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Rozpatrzenie wniosku Zakładu Usług Remontowo- Budowlanych                                o przesunięcie terminu zakończenia prac remontu budynku biurowo- administracyjnego przy ul. Wolińskiej 7 na dzień 31 stycznia </w:t>
        <w:br/>
        <w:t>2009 ro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Wybór inspektora nadzoru nad realizacją inwestycji „ Przebudowa drogi powiatowej nr 0006Z Międzywodzie- Wolin na odcinku Unin </w:t>
        <w:br/>
        <w:t xml:space="preserve">do skrzyżowania z droga powiatową nr 0003Z i odcinka drogi </w:t>
        <w:br/>
        <w:t>nr 0003Z Wisełka- Wolin od skrzyżowania z drogą powiatową</w:t>
        <w:br/>
        <w:t>nr 0006Z do skrzyżowania z wiaduktem kolejow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eastAsia="zxx" w:bidi="zxx"/>
        </w:rPr>
        <w:t>Rozpatrzenie wniosku o nieodpłatne przejęcie na czas nieoznaczony składników infrastruktury programowo- sprzętowej, które zostały użyczone na podstawie umowy użyczenia z dnia 2 marca 2005 roku Wydziałowi Komunikacji i Transportu tut. Urzęd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  <w:lang w:bidi="zxx"/>
        </w:rPr>
        <w:t>Podjęcie decyzji w sprawie</w:t>
      </w:r>
      <w:r>
        <w:rPr>
          <w:rFonts w:cs="Tahoma" w:ascii="Tahoma" w:hAnsi="Tahoma"/>
          <w:b/>
        </w:rPr>
        <w:t xml:space="preserve"> uzgodnienia projektu: Miejscowego planu zagospodarowania przestrzennego dla terenu położonego w obrębie Międzywodzie działki nr 874/1-874/4, 757/3-757/6, 757/8, 757/12-757/13 oraz 757/16-757/19, gmina Dziwnów o obszarze 110,99 h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eastAsia="zxx" w:bidi="zxx"/>
        </w:rPr>
        <w:t>Rozpatrzenie wniosku z prośbą o obniżenie obowiązujących stawek</w:t>
        <w:br/>
        <w:t>za zajęcie pasa drogowego- chodnika pod ogródki gastronomicz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kończenie posiedzeni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13/2009- stwierdzenie quoru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0: 20 stwierdził quorum. Na posiedzeniu obecna była Skarbnik Powiatu Ewa Tokarzewska, Sekretarz Powiatu Anna Stanaszek- Kaczor oraz Przewodniczący Rady Powiatu Pan Mariusz Wawrzyń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113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rotokołu z poprzedniego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rzyjął protokół z poprzedniego posiedzenia </w:t>
        <w:br/>
        <w:t>Nr 112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  <w:tab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w sprawie zmiany Uchwały Nr XXVII/ 164/ 2009 Rady Powiatu w Kamieniu Pomorskim z dnia 19 lutego 2009 roku w sprawie przyjęcia zadań na rzecz osób niepełnosprawnych w Powiecie Kamieńskim na 2009 rok finansowanych ze środków PFRON,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Zmiany w uchwale przedstawia poniższa tabela:</w:t>
      </w:r>
    </w:p>
    <w:p>
      <w:pPr>
        <w:pStyle w:val="Normal"/>
        <w:suppressAutoHyphens w:val="true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REHABILITACJA SPOŁECZNA: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4711"/>
        <w:gridCol w:w="1919"/>
        <w:gridCol w:w="1560"/>
        <w:gridCol w:w="1741"/>
      </w:tblGrid>
      <w:tr>
        <w:trPr>
          <w:tblHeader w:val="true"/>
          <w:trHeight w:val="34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 przed zmian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 zmian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 po zmianie</w:t>
            </w:r>
          </w:p>
        </w:tc>
      </w:tr>
      <w:tr>
        <w:trPr>
          <w:trHeight w:val="1075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inansowanie kosztów działania Warsztatu Terapii Zajęciowej dla 54 osób niepełnosprawnych, prowadzonego przez Polskie Stowarzyszenie na Rzecz Osób z Upośledzeniem Umysłowym  Koło w Kamieniu Pomorskim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.9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.984,00</w:t>
            </w:r>
          </w:p>
        </w:tc>
      </w:tr>
      <w:tr>
        <w:trPr>
          <w:trHeight w:val="570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kosztów utworzenia i działania Warsztatu Terapii Zajęciowej dla 20 osób niepełnosprawnych prowadzonego przez Polskie Stowarzyszenie na Rzecz Osób z Upośledzeniem Umysłowym  Koło w Wolinie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.9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.974,00</w:t>
            </w:r>
          </w:p>
        </w:tc>
      </w:tr>
      <w:tr>
        <w:trPr>
          <w:trHeight w:val="69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finansowanie uczestnictwa osób niepełnosprawnych i opiekunów w turnusach rehabilitacyjnych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.5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4.093,0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.445,00</w:t>
            </w:r>
          </w:p>
        </w:tc>
      </w:tr>
      <w:tr>
        <w:trPr>
          <w:trHeight w:val="36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sportu, kultury, rekreacji i turystyki osób niepełnosprawnych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7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120,0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602,00</w:t>
            </w:r>
          </w:p>
        </w:tc>
      </w:tr>
      <w:tr>
        <w:trPr>
          <w:trHeight w:val="49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zaopatrzenia w sprzęt rehabilitacyjny, przedmioty ortopedyczne i środki pomocnicze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.7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2.883,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.626,00</w:t>
            </w:r>
          </w:p>
        </w:tc>
      </w:tr>
      <w:tr>
        <w:trPr>
          <w:trHeight w:val="337" w:hRule="atLeast"/>
          <w:cantSplit w:val="true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gółem środki finansowane na rehabilitację społeczną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131.9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- 1.330,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130.631,00</w:t>
            </w:r>
          </w:p>
        </w:tc>
      </w:tr>
    </w:tbl>
    <w:p>
      <w:pPr>
        <w:pStyle w:val="Normal"/>
        <w:suppressAutoHyphens w:val="true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REHABILITACJA ZAWODOWA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4678"/>
        <w:gridCol w:w="1799"/>
        <w:gridCol w:w="1619"/>
        <w:gridCol w:w="1799"/>
      </w:tblGrid>
      <w:tr>
        <w:trPr>
          <w:trHeight w:val="348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 przed zmian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 zmian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Kwota po zmianie</w:t>
            </w:r>
          </w:p>
        </w:tc>
      </w:tr>
      <w:tr>
        <w:trPr>
          <w:trHeight w:val="763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sługi i instrumenty rynku pracy (staże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.514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+ 1.33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.844,00</w:t>
            </w:r>
          </w:p>
        </w:tc>
      </w:tr>
      <w:tr>
        <w:trPr>
          <w:trHeight w:val="91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Zwrot 60% wynagrodzenia oraz obowiązkowych składek na ubezpieczenie społeczne nowo zatrudnionej osoby niepełnosprawnej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552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552,00</w:t>
            </w:r>
          </w:p>
        </w:tc>
      </w:tr>
      <w:tr>
        <w:trPr>
          <w:trHeight w:val="52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wrot kosztów wyposażenia stanowiska pracy osoby niepełnosprawnej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000,00</w:t>
            </w:r>
          </w:p>
        </w:tc>
      </w:tr>
      <w:tr>
        <w:trPr>
          <w:trHeight w:val="337" w:hRule="atLeast"/>
          <w:cantSplit w:val="true"/>
        </w:trPr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gółem środki finansowane na rehabilitację zawodow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7.066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+ 1.33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8.396,00</w:t>
            </w:r>
          </w:p>
        </w:tc>
      </w:tr>
      <w:tr>
        <w:trPr>
          <w:trHeight w:val="301" w:hRule="atLeast"/>
          <w:cantSplit w:val="true"/>
        </w:trPr>
        <w:tc>
          <w:tcPr>
            <w:tcW w:w="52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RAZEM </w:t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HABILITACJA SPOŁECZNA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I ZAWODOWA</w:t>
            </w:r>
          </w:p>
        </w:tc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209.027,00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,00</w:t>
            </w:r>
          </w:p>
        </w:tc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209.027,00</w:t>
            </w:r>
          </w:p>
        </w:tc>
      </w:tr>
    </w:tbl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</w:rPr>
        <w:t xml:space="preserve">Zarząd Powiatu jednogłośnie podjął decyzję o skierowaniu projektu uchwały </w:t>
        <w:br/>
      </w:r>
      <w:r>
        <w:rPr>
          <w:rFonts w:cs="Tahoma" w:ascii="Tahoma" w:hAnsi="Tahoma"/>
          <w:bCs/>
          <w:color w:val="000000"/>
        </w:rPr>
        <w:t>w sprawie zmiany Uchwały Nr XXVII/ 164/ 2009 Rady Powiatu w Kamieniu Pomorskim z dnia 19 lutego 2009 roku w sprawie przyjęcia zadań na rzecz osób niepełnosprawnych w Powiecie Kamieńskim na 2009 rok finansowanych ze środków PFRON na Sesję Rady Powiatu w Kamieniu Pomorskim w brzmieniu jak załącznik nr 3 do protokołu.</w:t>
      </w:r>
    </w:p>
    <w:p>
      <w:pPr>
        <w:pStyle w:val="Normal"/>
        <w:suppressAutoHyphens w:val="true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jc w:val="both"/>
        <w:rPr>
          <w:rStyle w:val="StrongEmphasis"/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</w:rPr>
        <w:t>w sprawie zmiany budżetu Powiatu Kamieńskiego na 2009 rok ,</w:t>
      </w:r>
    </w:p>
    <w:p>
      <w:pPr>
        <w:pStyle w:val="Normal"/>
        <w:suppressAutoHyphens w:val="true"/>
        <w:jc w:val="both"/>
        <w:rPr>
          <w:rStyle w:val="StrongEmphasis"/>
          <w:rFonts w:ascii="Tahoma" w:hAnsi="Tahoma" w:cs="Tahoma"/>
          <w:b w:val="false"/>
          <w:b w:val="false"/>
        </w:rPr>
      </w:pPr>
      <w:r>
        <w:rPr>
          <w:rStyle w:val="StrongEmphasis"/>
          <w:rFonts w:cs="Tahoma" w:ascii="Tahoma" w:hAnsi="Tahoma"/>
          <w:b w:val="false"/>
        </w:rPr>
        <w:t>Skarbnik Powiatu wyjaśniła, że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dochody na zadania własne o kwotę 7 038 327 zł,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Zmniejsza się wydatki na zadania własne o kwotę 6 679 419 zł,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Zwiększa się dochody na zadania własne o kwotę 2 189 979 zł,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Zwiększa się wydatki na zadania własne o kwotę 1 731 071 zł,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Style w:val="StrongEmphasis"/>
          <w:rFonts w:ascii="Tahoma" w:hAnsi="Tahoma" w:cs="Tahoma"/>
        </w:rPr>
      </w:pPr>
      <w:r>
        <w:rPr>
          <w:rFonts w:cs="Tahoma" w:ascii="Tahoma" w:hAnsi="Tahoma"/>
        </w:rPr>
        <w:t xml:space="preserve">Zmniejsza się przychody powiatu z tytułu zaciągniętego kredytu o kwotę </w:t>
        <w:br/>
        <w:t>100 000 zł.</w:t>
      </w:r>
    </w:p>
    <w:p>
      <w:pPr>
        <w:pStyle w:val="Normal"/>
        <w:suppressAutoHyphens w:val="true"/>
        <w:jc w:val="both"/>
        <w:rPr>
          <w:rStyle w:val="StrongEmphasis"/>
          <w:rFonts w:ascii="Tahoma" w:hAnsi="Tahoma" w:cs="Tahoma"/>
        </w:rPr>
      </w:pPr>
      <w:r>
        <w:rPr/>
      </w:r>
    </w:p>
    <w:p>
      <w:pPr>
        <w:pStyle w:val="Normal"/>
        <w:suppressAutoHyphens w:val="true"/>
        <w:jc w:val="both"/>
        <w:rPr>
          <w:rStyle w:val="StrongEmphasis"/>
          <w:rFonts w:ascii="Tahoma" w:hAnsi="Tahoma" w:cs="Tahoma"/>
          <w:b w:val="false"/>
          <w:b w:val="false"/>
        </w:rPr>
      </w:pPr>
      <w:r>
        <w:rPr>
          <w:rStyle w:val="StrongEmphasis"/>
          <w:rFonts w:cs="Tahoma" w:ascii="Tahoma" w:hAnsi="Tahoma"/>
          <w:b w:val="false"/>
        </w:rPr>
        <w:t xml:space="preserve">Zarząd Powiatu jednogłośnie podjął decyzję o skierowaniu projektu uchwały </w:t>
        <w:br/>
        <w:t>w sprawie zmiany budżetu Powiatu Kamieńskiego na 2009 rok na Sesję Rady Powiatu w Kamieniu Pomorskim w brzmieniu jak załącznik nr 4 do protokołu.</w:t>
      </w:r>
    </w:p>
    <w:p>
      <w:pPr>
        <w:pStyle w:val="Normal"/>
        <w:suppressAutoHyphens w:val="true"/>
        <w:jc w:val="both"/>
        <w:rPr>
          <w:rStyle w:val="StrongEmphasis"/>
          <w:rFonts w:ascii="Tahoma" w:hAnsi="Tahoma" w:cs="Tahoma"/>
          <w:color w:val="000000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jc w:val="both"/>
        <w:rPr>
          <w:rStyle w:val="StrongEmphasis"/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</w:rPr>
        <w:t xml:space="preserve">w sprawie zmiany uchwały Nr XXIV/155/2008 Rady Powiatu </w:t>
        <w:br/>
        <w:t>w Kamieniu Pomorskim z dnia 18 grudnia 2008 roku w sprawie uchwalenia budżetu Powiatu Kamieńskiego na 2009 rok,</w:t>
      </w:r>
    </w:p>
    <w:p>
      <w:pPr>
        <w:pStyle w:val="Normal"/>
        <w:suppressAutoHyphens w:val="true"/>
        <w:jc w:val="both"/>
        <w:rPr>
          <w:rStyle w:val="StrongEmphasis"/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b w:val="false"/>
        </w:rPr>
        <w:t>Skarbnik Powiatu wyjaśniła, że zmienia się:</w:t>
      </w:r>
    </w:p>
    <w:p>
      <w:pPr>
        <w:pStyle w:val="Normal"/>
        <w:ind w:left="360" w:hanging="0"/>
        <w:jc w:val="both"/>
        <w:rPr>
          <w:rStyle w:val="StrongEmphasis"/>
          <w:rFonts w:ascii="Tahoma" w:hAnsi="Tahoma" w:cs="Tahoma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łącznik Nr 3 „</w:t>
      </w:r>
      <w:r>
        <w:rPr>
          <w:rFonts w:cs="Tahoma" w:ascii="Tahoma" w:hAnsi="Tahoma"/>
          <w:szCs w:val="22"/>
        </w:rPr>
        <w:t xml:space="preserve">Przychody i rozchody budżetu Powiatu Kamieńskiego </w:t>
        <w:br/>
        <w:t>w 2009 r.</w:t>
      </w:r>
      <w:r>
        <w:rPr>
          <w:rFonts w:cs="Tahoma" w:ascii="Tahoma" w:hAnsi="Tahoma"/>
          <w:bCs/>
        </w:rPr>
        <w:t>” 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łącznik Nr 4 „Limity wydatków Powiatu Kamieńskiego na wieloletnie programy inwestycyjne w latach 2007 – 2011” 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łącznik Nr 4a „Zadania inwestycyjne w 2009 r.” 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 xml:space="preserve">Załącznik Nr 5 „Limity wydatków Powiatu Kamieńskiego na projekty planowane do realizacji w ramach poszczególnych programów operacyjnych </w:t>
        <w:br/>
        <w:t>w latach 2008 i kolejnych” .</w:t>
      </w:r>
    </w:p>
    <w:p>
      <w:pPr>
        <w:pStyle w:val="Normal"/>
        <w:suppressAutoHyphens w:val="true"/>
        <w:jc w:val="both"/>
        <w:rPr>
          <w:rStyle w:val="StrongEmphasis"/>
          <w:rFonts w:ascii="Tahoma" w:hAnsi="Tahoma" w:cs="Tahoma"/>
        </w:rPr>
      </w:pPr>
      <w:r>
        <w:rPr>
          <w:rFonts w:cs="Tahoma" w:ascii="Tahoma" w:hAnsi="Tahoma"/>
          <w:bCs/>
        </w:rPr>
      </w:r>
    </w:p>
    <w:p>
      <w:pPr>
        <w:pStyle w:val="Normal"/>
        <w:suppressAutoHyphens w:val="true"/>
        <w:jc w:val="both"/>
        <w:rPr/>
      </w:pPr>
      <w:r>
        <w:rPr>
          <w:rStyle w:val="StrongEmphasis"/>
          <w:rFonts w:cs="Tahoma" w:ascii="Tahoma" w:hAnsi="Tahoma"/>
          <w:b w:val="false"/>
        </w:rPr>
        <w:t xml:space="preserve">Zarząd Powiatu podjął decyzję o skierowaniu projektu uchwały w sprawie zmiany uchwały Nr XXIV/155/2008 Rady Powiatu w Kamieniu Pomorskim z dnia 18 grudnia 2008 roku w sprawie uchwalenia budżetu Powiatu Kamieńskiego na 2009 rok </w:t>
        <w:br/>
        <w:t>na Sesję Rady Powiatu w Kamieniu Pomorskim w brzmieniu jak załącznik</w:t>
        <w:br/>
        <w:t>nr 5 do protokołu.</w:t>
      </w:r>
    </w:p>
    <w:p>
      <w:pPr>
        <w:pStyle w:val="Normal"/>
        <w:suppressAutoHyphens w:val="true"/>
        <w:jc w:val="both"/>
        <w:rPr>
          <w:rStyle w:val="StrongEmphasis"/>
          <w:rFonts w:ascii="Tahoma" w:hAnsi="Tahoma" w:cs="Tahoma"/>
          <w:color w:val="000000"/>
        </w:rPr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Style w:val="StrongEmphasis"/>
          <w:rFonts w:cs="Tahoma" w:ascii="Tahoma" w:hAnsi="Tahoma"/>
        </w:rPr>
        <w:t>w sprawie ustalenia wydatków, które nie wygasają z upływem roku budżetowego 2009</w:t>
      </w:r>
      <w:r>
        <w:rPr>
          <w:rFonts w:cs="Tahoma" w:ascii="Tahoma" w:hAnsi="Tahoma"/>
          <w:b/>
          <w:bCs/>
          <w:color w:val="000000"/>
        </w:rPr>
        <w:t>,</w:t>
      </w:r>
    </w:p>
    <w:p>
      <w:pPr>
        <w:pStyle w:val="Normal"/>
        <w:rPr/>
      </w:pPr>
      <w:r>
        <w:rPr>
          <w:rFonts w:cs="Tahoma" w:ascii="Tahoma" w:hAnsi="Tahoma"/>
          <w:bCs/>
          <w:color w:val="000000"/>
        </w:rPr>
        <w:t>Skarbnik Powiatu wyjaśniła, że</w:t>
      </w:r>
      <w:r>
        <w:rPr>
          <w:rFonts w:cs="Tahoma" w:ascii="Tahoma" w:hAnsi="Tahoma"/>
          <w:b/>
          <w:lang w:bidi="zxx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bidi="zxx"/>
        </w:rPr>
        <w:t>ustala się wykaz wydatków, które nie wygasają z upływem roku budżetowego oraz określa się ostateczny termin dokonania każdego wydatku ujętego w tym wykazie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ustala się plan finansowy wydatków w podziale na działy, rozdziały i paragrafy klasyfikacji wydatków budżetowych z wyodrębnieniem wydatków majątkowych.</w:t>
      </w:r>
    </w:p>
    <w:p>
      <w:pPr>
        <w:pStyle w:val="Normal"/>
        <w:suppressAutoHyphens w:val="true"/>
        <w:jc w:val="both"/>
        <w:rPr>
          <w:rFonts w:ascii="Tahoma" w:hAnsi="Tahoma" w:cs="Tahoma"/>
          <w:bCs/>
          <w:color w:val="000000"/>
          <w:lang w:bidi="zxx"/>
        </w:rPr>
      </w:pPr>
      <w:r>
        <w:rPr>
          <w:rFonts w:cs="Tahoma" w:ascii="Tahoma" w:hAnsi="Tahoma"/>
          <w:bCs/>
          <w:color w:val="000000"/>
          <w:lang w:bidi="zxx"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Zarząd Powiatu podjął decyzję o skierowaniu projektu uchwały </w:t>
      </w:r>
      <w:r>
        <w:rPr>
          <w:rStyle w:val="StrongEmphasis"/>
          <w:rFonts w:cs="Tahoma" w:ascii="Tahoma" w:hAnsi="Tahoma"/>
          <w:b w:val="false"/>
        </w:rPr>
        <w:t>w sprawie ustalenia wydatków, które nie wygasają z upływem roku budżetowego 2009</w:t>
      </w:r>
      <w:r>
        <w:rPr>
          <w:rFonts w:cs="Tahoma" w:ascii="Tahoma" w:hAnsi="Tahoma"/>
          <w:bCs/>
          <w:color w:val="000000"/>
        </w:rPr>
        <w:t xml:space="preserve"> na Sesję Rady Powiatu w Kamieniu Pomorskim </w:t>
      </w:r>
      <w:r>
        <w:rPr>
          <w:rStyle w:val="StrongEmphasis"/>
          <w:rFonts w:cs="Tahoma" w:ascii="Tahoma" w:hAnsi="Tahoma"/>
          <w:b w:val="false"/>
        </w:rPr>
        <w:t>w brzmieniu jak załącznik nr 6 do protokołu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</w:rPr>
        <w:t xml:space="preserve">Zapoznanie się z informacją o stanie realizacji zadań oświatowych </w:t>
        <w:br/>
        <w:t>w Powiecie Kamieńskim za rok szkolny 2008/ 2009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informacją </w:t>
      </w:r>
      <w:r>
        <w:rPr>
          <w:rFonts w:cs="Tahoma" w:ascii="Tahoma" w:hAnsi="Tahoma"/>
          <w:bCs/>
        </w:rPr>
        <w:t xml:space="preserve">o stanie realizacji zadań oświatowych </w:t>
        <w:br/>
        <w:t xml:space="preserve">w Powiecie Kamieńskim za rok szkolny 2008/ 2009 i jednogłośnie podjął decyzję </w:t>
        <w:br/>
        <w:t>o skierowaniu w/w informacji na Sesję Rady Powiatu w Kamieniu Pomorskim</w:t>
      </w:r>
      <w:r>
        <w:rPr>
          <w:rFonts w:cs="Tahoma" w:ascii="Tahoma" w:hAnsi="Tahoma"/>
        </w:rPr>
        <w:t xml:space="preserve"> </w:t>
        <w:br/>
      </w:r>
      <w:r>
        <w:rPr>
          <w:rStyle w:val="StrongEmphasis"/>
          <w:rFonts w:cs="Tahoma" w:ascii="Tahoma" w:hAnsi="Tahoma"/>
          <w:b w:val="false"/>
        </w:rPr>
        <w:t>w brzmieniu jak załącznik nr 7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: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/>
      </w:pPr>
      <w:r>
        <w:rPr>
          <w:rFonts w:cs="Tahoma" w:ascii="Tahoma" w:hAnsi="Tahoma"/>
          <w:bCs/>
        </w:rPr>
        <w:t xml:space="preserve">Przenosi się środki na wydatki w kwocie 410 zł w ramach działu 750 – Administracja publiczna, w rozdziale 75020 – Starostwa powiatowe w związku  </w:t>
        <w:br/>
        <w:t>z potrzebą dokonania ostatecznego odpisu na zakładowy fundusz świadczeń socjalnych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2 848 zł w ramach działu 801 – Oświata i wychowanie, w rozdziale 80102 – Szkoły podstawowe specjalne i w rozdziale 80111 – Gimnazja specjalne w związku z potrzebą dostosowania planu                 do bieżących potrzeb związanych z funkcjonowaniem Specjalnego Ośrodka Szkolno-Wychowawczego w Kamieniu Pomorskim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1 962 zł w ramach działu 801 – Oświata i wychowanie, rozdziału 80120 – Licea ogólnokształcące w związku z potrzebą przesunięć pomiędzy wydatkami na wynagrodzenia i pochodne w Liceum Ogólnokształcącym w Kamieniu Pomorskim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33 532 zł w ramach działu 801 – Oświata i wychowanie, w rozdziale 80120 – Licea ogólnokształcące, 80123 – Licea profilowane i 80130 – Szkoły zawodowe w związku z potrzebą przesunięć pomiędzy wydatkami na wynagrodzenia i pochodne w Zespole Szkół Ponadgimnazjalnych w Kamieniu Pomorskim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21 600 zł w ramach działu 852 – Pomoc społeczna, rozdziału 85201 – Placówki opiekuńczo-wychowawcze w związku             z potrzebą wykorzystania zaoszczędzonych środków na wynagrodzeniach                i pochodnych z przeznaczeniem na zakup opału, tapczanów dla dzieci oraz odzieży i obuwia zimowego w Domu Dziecka w Lubinie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na wydatki w kwocie 13 410 zł w ramach działu 852 – Pomoc społeczna, rozdziału 85201 – Placówki opiekuńczo-wychowawcze w związku             z potrzebą zmian w wydatkach na wynagrodzenia i pochodne w Domu Dziecka </w:t>
        <w:br/>
        <w:t>w Wisełce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na wydatki w kwocie 1 933 zł w ramach działu 854 – Edukacyjna opieka wychowawcza, rozdziału 85403 – Specjalne ośrodki szkolno-wychowawcze w związku z potrzebą dostosowania planu do bieżących potrzeb związanych z funkcjonowaniem Specjalnego Ośrodka Szkolno-Wychowawczego </w:t>
        <w:br/>
        <w:t>w Kamieniu Pomorskim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na wydatki w kwocie 664 zł w ramach działu 854 – Edukacyjna opieka wychowawcza, rozdziału 85406 – Poradnie psychologiczno-pedagogiczne, w tym poradnie specjalistyczne w związku z potrzebą przesunięć pomiędzy wydatkami na wynagrodzenia i pochodne w Poradni Psychologiczno-Pedagogicznej w Kamieniu Pomorskim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113/ 330/ 2009 </w:t>
      </w:r>
      <w:r>
        <w:rPr>
          <w:rFonts w:cs="Tahoma" w:ascii="Tahoma" w:hAnsi="Tahoma"/>
          <w:bCs/>
        </w:rPr>
        <w:t>w sprawie uchwalenia zmian budżetu Powiatu Kamieńskiego na 2009 rok w brzmieniu jak załącznik nr 8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Rozpatrzenie wniosku Zakładu Usług Remontowo- Budowlanych                                o przesunięcie terminu zakończenia prac remontu budynku biurowo- administracyjnego przy ul. Wolińskiej 7 na dzień 31 stycznia 2009 roku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zapoznał się z wnioskiem </w:t>
      </w:r>
      <w:r>
        <w:rPr>
          <w:rFonts w:cs="Tahoma" w:ascii="Tahoma" w:hAnsi="Tahoma"/>
          <w:lang w:bidi="zxx"/>
        </w:rPr>
        <w:t xml:space="preserve">Zakładu Usług Remontowo- Budowlanych                                o przesunięcie terminu zakończenia prac remontu budynku biurowo- administracyjnego przy ul. Wolińskiej 7, który stanowi załącznik nr 9 do  protokołu.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Ze względu na zmiany w projekcie Zarząd Powiatu jednogłośnie wyraził zgodę </w:t>
        <w:br/>
        <w:t>na przedłużenie terminu do 31 stycznia 2009 roku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>Wybór inspektora nadzoru nad realizacją inwestycji „ Przebudowa drogi powiatowej nr 0006Z Międzywodzie- Wolin na odcinku Unin</w:t>
        <w:br/>
        <w:t>do skrzyżowania z droga powiatową nr 0003Z i odcinka drogi nr 0003Z Wisełka- Wolin od skrzyżowania z drogą powiatową nr 0006Z</w:t>
        <w:br/>
        <w:t>do skrzyżowania z wiaduktem kolejowy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ofertami dotyczącymi pełnienia funkcji </w:t>
      </w:r>
      <w:r>
        <w:rPr>
          <w:rFonts w:eastAsia="Lucida Sans Unicode" w:cs="Tahoma" w:ascii="Tahoma" w:hAnsi="Tahoma"/>
          <w:lang w:eastAsia="zxx" w:bidi="zxx"/>
        </w:rPr>
        <w:t xml:space="preserve">inspektora nadzoru nad realizacją inwestycji „ Przebudowa drogi powiatowej nr 0006Z Międzywodzie- Wolin na odcinku Unin do skrzyżowania z droga powiatową nr 0003Z </w:t>
        <w:br/>
        <w:t>i odcinka drogi nr 0003Z Wisełka- Wolin od skrzyżowania z drogą powiatową</w:t>
        <w:br/>
        <w:t>nr 0006Z do skrzyżowania z wiaduktem kolejowym, które stanowią załącznik nr 10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rząd Powiatu po porównaniu ofert dokonał wyboru oferty Przedsiębiorstwa Budowlano- Handlowego „ PEKBUD” Dariusz Pękala z Reska ze względu na najniższą cenę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eastAsia="zxx" w:bidi="zxx"/>
        </w:rPr>
        <w:t>Rozpatrzenie wniosku o nieodpłatne przejęcie na czas nieoznaczony składników infrastruktury programowo- sprzętowej, które zostały użyczone na podstawie umowy użyczenia z dnia 2 marca 2005 roku Wydziałowi Komunikacji i Transportu tut. Urzęd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nisterstwo Spraw Wewnętrznych i Administracji zwróciło się z prośbą o podjęcie kroków w celu nieodpłatnego przejęcia na czas nieoznaczony składników infrastruktury programowo- sprzętowej, które użyczone zostały na podstawie umowy- użyczenia z dnia 2 marca 2005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Naczelnika Wydziału Komunikacji i Transportu stanowi załącznik nr 11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cs="Tahoma" w:ascii="Tahoma" w:hAnsi="Tahoma"/>
        </w:rPr>
        <w:t xml:space="preserve">W związku z powyższym Zarząd Powiatu podjął decyzję o podpisaniu wniosku do Ministra Spraw Wewnętrznych i Administracji o nieodpłatne przekazanie na czas nieoznaczony </w:t>
      </w:r>
      <w:r>
        <w:rPr>
          <w:rFonts w:eastAsia="Tahoma" w:cs="Tahoma" w:ascii="Tahoma" w:hAnsi="Tahoma"/>
          <w:lang w:eastAsia="zxx" w:bidi="zxx"/>
        </w:rPr>
        <w:t>składników infrastruktury programowo- sprzętowej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lang w:eastAsia="zxx" w:bidi="zxx"/>
        </w:rPr>
        <w:t xml:space="preserve">Wniosek stanowi załącznik nr 12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lang w:bidi="zxx"/>
        </w:rPr>
        <w:t>Podjęcie decyzji w sprawie</w:t>
      </w:r>
      <w:r>
        <w:rPr>
          <w:rFonts w:cs="Tahoma" w:ascii="Tahoma" w:hAnsi="Tahoma"/>
          <w:b/>
        </w:rPr>
        <w:t xml:space="preserve"> uzgodnienia projektu: Miejscowego planu zagospodarowania przestrzennego dla terenu położonego w obrębie Międzywodzie działki nr 874/1-874/4, 757/3-757/6, 757/8, 757/12-757/13 oraz 757/16-757/19, gmina Dziwnów o obszarze 110,99 h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Postanowienie Nr 31/ 40/ 2009 </w:t>
      </w:r>
      <w:r>
        <w:rPr>
          <w:rFonts w:cs="Tahoma" w:ascii="Tahoma" w:hAnsi="Tahoma"/>
          <w:lang w:bidi="zxx"/>
        </w:rPr>
        <w:t>w sprawie</w:t>
      </w:r>
      <w:r>
        <w:rPr>
          <w:rFonts w:cs="Tahoma" w:ascii="Tahoma" w:hAnsi="Tahoma"/>
        </w:rPr>
        <w:t xml:space="preserve"> pozytywnego uzgodnienia projektu: Miejscowego planu zagospodarowania przestrzennego dla terenu położonego w obrębie Międzywodzie działki nr 874/1-874/4, 757/3-757/6, 757/8, 757/12-757/13 oraz 757/16-757/19, gmina Dziwnów</w:t>
        <w:br/>
        <w:t xml:space="preserve"> o obszarze 110,99 ha w brzmieniu jak załącznik nr 13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eastAsia="zxx" w:bidi="zxx"/>
        </w:rPr>
        <w:t>Rozpatrzenie wniosku z prośbą o obniżenie obowiązujących stawek</w:t>
        <w:br/>
        <w:t>za zajęcie pasa drogowego- chodnika pod ogródki gastronomiczne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cs="Tahoma" w:ascii="Tahoma" w:hAnsi="Tahoma"/>
        </w:rPr>
        <w:t xml:space="preserve">W dniu 3 grudnia 2009 roku wpłynęło pismo firmy BAR-O-METR </w:t>
      </w:r>
      <w:r>
        <w:rPr>
          <w:rFonts w:eastAsia="Tahoma" w:cs="Tahoma" w:ascii="Tahoma" w:hAnsi="Tahoma"/>
          <w:lang w:eastAsia="zxx" w:bidi="zxx"/>
        </w:rPr>
        <w:t>z prośbą o obniżenie obowiązujących stawek za zajęcie pasa drogowego- chodnika pod ogródki gastronomiczne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lang w:eastAsia="zxx" w:bidi="zxx"/>
        </w:rPr>
        <w:t xml:space="preserve">Pismo stanowi załącznik nr 14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djął decyzję o przygotowaniu przez Zarząd Dróg Powiatowych</w:t>
        <w:br/>
        <w:t>w Kamieniu Pomorskim informacji o kosztach jakie uzyskiwane są z tytułu pobierania opłat za zajęcie pasa drogowego w rozbiciu na poszczególne gminy przez właścicieli obiektów gastronomicznych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dniu 3 grudnia Zarząd Powiatu podjął decyzję o </w:t>
      </w:r>
      <w:r>
        <w:rPr>
          <w:rFonts w:cs="Tahoma" w:ascii="Tahoma" w:hAnsi="Tahoma"/>
        </w:rPr>
        <w:t xml:space="preserve">uruchomieniu środków </w:t>
        <w:br/>
        <w:t>w kwocie 15 750 zł na spłatę zobowiązań wobec byłych pracowników SPZZOZ oraz na opłaty manipulacyjne z tym związ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Cs/>
        </w:rPr>
        <w:t xml:space="preserve">Skarbnik Powiatu wyjaśniła, że po weryfikacji dokumentów złożonych przez </w:t>
      </w:r>
      <w:r>
        <w:rPr>
          <w:rFonts w:cs="Tahoma" w:ascii="Tahoma" w:hAnsi="Tahoma"/>
        </w:rPr>
        <w:t>byłych</w:t>
      </w:r>
      <w:r>
        <w:rPr>
          <w:rFonts w:cs="Tahoma" w:ascii="Tahoma" w:hAnsi="Tahoma"/>
          <w:bCs/>
        </w:rPr>
        <w:t xml:space="preserve"> pracowników</w:t>
      </w:r>
      <w:r>
        <w:rPr>
          <w:rFonts w:cs="Tahoma" w:ascii="Tahoma" w:hAnsi="Tahoma"/>
        </w:rPr>
        <w:t xml:space="preserve"> SPZZOZ wynika, że do 31 grudnia 2009 roku zostaną uregulowane należności w kwocie 12 100 zł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Zarząd Powiatu przyjął do wiadomości dane przedstawione przez Panią Skarbnik</w:t>
        <w:br/>
        <w:t xml:space="preserve"> i podjął decyzję o zmianie kwoty z 15 750 zł na 12 1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oinformował, że w związku z mylnie wprowadzoną klasyfikacją budżetową w załączniku nr 7 „ Limity wydatków Powiatu Kamieńskiego</w:t>
        <w:br/>
        <w:t xml:space="preserve">na wieloletnie programy inwestycyjne w latach 2007- 2012” do projektu budżetu Powiatu Kamieńskiego na 2010 rok należy wprowadzić autopoprawkę </w:t>
        <w:br/>
        <w:t xml:space="preserve">w ten sposób, że w załączniku nr 7 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oz. 10 zmienia się klasyfikację budżetową- dział 852 rozdział 85202 </w:t>
        <w:br/>
        <w:t>na dział 852 rozdział 85201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oz. 13 zmienia się klasyfikację budżetową- dział 921 rozdział 92120 </w:t>
        <w:br/>
        <w:t>na dział 854 rozdział 85411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Zarząd Powiatu wniósł autopoprawkę do projektu budżetu Powiatu Kamieńskiego na 2010 rok w brzmieniu jak załącznik nr 15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3:10 zakończył posiedzenie Zarządu Nr 113/ 2009.</w:t>
      </w:r>
    </w:p>
    <w:p>
      <w:pPr>
        <w:pStyle w:val="Normal"/>
        <w:jc w:val="both"/>
        <w:rPr>
          <w:rFonts w:ascii="Tahoma" w:hAnsi="Tahoma" w:eastAsia="Tahoma" w:cs="Tahoma"/>
          <w:bCs/>
          <w:sz w:val="16"/>
          <w:szCs w:val="16"/>
          <w:lang w:bidi="zxx"/>
        </w:rPr>
      </w:pPr>
      <w:r>
        <w:rPr>
          <w:rFonts w:eastAsia="Tahoma" w:cs="Tahoma" w:ascii="Tahoma" w:hAnsi="Tahoma"/>
          <w:bCs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lineRule="auto" w:line="276"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 xml:space="preserve">    </w:t>
        <w:tab/>
        <w:tab/>
        <w:tab/>
        <w:tab/>
        <w:tab/>
        <w:t xml:space="preserve">     Bogdan Wilkowski 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  <w:r>
        <w:rPr>
          <w:sz w:val="20"/>
          <w:szCs w:val="20"/>
        </w:rPr>
        <w:t xml:space="preserve"> </w:t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sz w:val="20"/>
          <w:szCs w:val="20"/>
        </w:rPr>
        <w:t>Marlena Haba</w:t>
      </w:r>
      <w:r>
        <w:rPr>
          <w:b w:val="false"/>
          <w:bCs w:val="false"/>
          <w:color w:val="000000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515"/>
        </w:tabs>
        <w:ind w:left="1515" w:hanging="43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ahoma" w:hAnsi="Tahoma" w:eastAsia="MS Mincho;ＭＳ 明朝" w:cs="Tahoma"/>
      <w:b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eastAsia="Times New Roman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1:00Z</dcterms:created>
  <dc:creator>mhaba</dc:creator>
  <dc:description/>
  <dc:language>en-US</dc:language>
  <cp:lastModifiedBy>mhaba</cp:lastModifiedBy>
  <cp:lastPrinted>2009-12-17T09:50:00Z</cp:lastPrinted>
  <dcterms:modified xsi:type="dcterms:W3CDTF">2009-12-17T08:57:00Z</dcterms:modified>
  <cp:revision>11</cp:revision>
  <dc:subject/>
  <dc:title>                                                                                       Briz</dc:title>
</cp:coreProperties>
</file>