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123 / 365 / 2010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5 marc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zaopiniowania propozycji Gminy Kamień Pomorski pozbawienia działki nr 3/16 położonej w Kamieniu Pomorskim kategorii drogi gminn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Na podstawie art. 7 ust 2 oraz art. 10 ust. 1 ustawy z dnia 21 marca 1985 roku o drogach publicznych (Dz. U. z 2007 roku Nr 19 poz. 115 ze zmianami),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Opiniuje się pozytywnie propozycję Gminy Kamień Pomorski w sprawie pozbawienia działki nr 3/16 położonej w Kamieniu Pomorski obręb 7 kategorii drogi gminnej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5672" w:firstLine="709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123 /        / 2010</w:t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  <w:br/>
        <w:t>z dnia 5 mar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w sprawie zaopiniowania propozycji Gminy Kamień Pomorski pozbawienia działki nr 3/16 położonej w Kamieniu Pomorskim kategorii drogi gminn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Gmina Kamień Pomorski wystąpiła z wnioskiem o zdjęcie z działki nr 3/16 położonej w Kamieniu Pomorskim obręb 7 kategoryzacji drogi gminnej. </w:t>
        <w:br/>
        <w:t xml:space="preserve">Na nieruchomości planowane jest przeniesienie targowiska znajdującego się </w:t>
        <w:br/>
        <w:t xml:space="preserve">w centrum miasta i całość działki ma być przedmiotem dzierżawy. Przepisy ustawy </w:t>
        <w:br/>
        <w:t xml:space="preserve">o drogach publicznych nie przewidują możliwości dzierżawienia działek skategoryzowanych jako drogi na cele niezwiązane z działalnością drogową. Zniesienie kategoryzacji pozwoli na zrealizowanie zamierzonego przez Gminę celu. </w:t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W związku z powyższym podjęcie uchwały jest zasadne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eastAsia="Times New Roman" w:cs="Arial"/>
      <w:b/>
      <w:bCs/>
      <w:kern w:val="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00:00Z</dcterms:created>
  <dc:creator/>
  <dc:description/>
  <dc:language>en-US</dc:language>
  <cp:lastModifiedBy>mhaba</cp:lastModifiedBy>
  <cp:lastPrinted>2010-03-05T08:40:00Z</cp:lastPrinted>
  <dcterms:modified xsi:type="dcterms:W3CDTF">2010-03-12T08:25:00Z</dcterms:modified>
  <cp:revision>10</cp:revision>
  <dc:subject/>
  <dc:title/>
</cp:coreProperties>
</file>