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123 / 362  / 2010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5 marca 2010 rok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>Na podstawie art. 36 ust. 1 ustawy z dnia 5 czerwca 1998 roku o samorządzie powiatowym (Dz. U. z 2001 roku Nr 142 poz. 1592 z późn. zm.),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Uchwala się Regulamin Organizacyjny Powiatowego Centrum Pomocy Rodzini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REGULAMIN ORGANIZACYJNY </w:t>
      </w:r>
    </w:p>
    <w:p>
      <w:pPr>
        <w:pStyle w:val="TextBody"/>
        <w:rPr/>
      </w:pPr>
      <w:r>
        <w:rPr/>
        <w:t xml:space="preserve">POWIATOWEGO CENTRUM POMOCY RODZINIE </w:t>
      </w:r>
    </w:p>
    <w:p>
      <w:pPr>
        <w:pStyle w:val="TextBody"/>
        <w:rPr/>
      </w:pPr>
      <w:r>
        <w:rPr/>
        <w:t>W KAMIENIU POMORSKIM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pisy ogólne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Regulamin Organizacyjny Powiatowego Centrum Pomocy Rodzinie określa organizację i zasady funkcjonowan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Ilekroć w regulaminie jest mowa o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 xml:space="preserve">Staroście- </w:t>
      </w:r>
      <w:r>
        <w:rPr>
          <w:rFonts w:cs="Tahoma" w:ascii="Tahoma" w:hAnsi="Tahoma"/>
        </w:rPr>
        <w:t>należy przez to rozumieć Starostę Kamieńskiego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 xml:space="preserve">Kierowniku - </w:t>
      </w:r>
      <w:r>
        <w:rPr>
          <w:rFonts w:cs="Tahoma" w:ascii="Tahoma" w:hAnsi="Tahoma"/>
        </w:rPr>
        <w:t>należy przez to rozumieć Kierownika Powiatowego Centrum Pomocy Rodzinie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 xml:space="preserve">Centrum - </w:t>
      </w:r>
      <w:r>
        <w:rPr>
          <w:rFonts w:cs="Tahoma" w:ascii="Tahoma" w:hAnsi="Tahoma"/>
        </w:rPr>
        <w:t>należy przez to rozumieć Powiatowe Centrum Pomocy Rodzinie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 xml:space="preserve">PFRON - </w:t>
      </w:r>
      <w:r>
        <w:rPr>
          <w:rFonts w:cs="Tahoma" w:ascii="Tahoma" w:hAnsi="Tahoma"/>
        </w:rPr>
        <w:t>należy przez to rozumieć Państwowy Fundusz Rehabilitacji Osób Niepełnosprawnych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>DPS -</w:t>
      </w:r>
      <w:r>
        <w:rPr>
          <w:rFonts w:cs="Tahoma" w:ascii="Tahoma" w:hAnsi="Tahoma"/>
        </w:rPr>
        <w:t xml:space="preserve"> należy przez to rozumieć Dom Pomocy Społecznej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>POKL –</w:t>
      </w:r>
      <w:r>
        <w:rPr>
          <w:rFonts w:cs="Tahoma" w:ascii="Tahoma" w:hAnsi="Tahoma"/>
        </w:rPr>
        <w:t xml:space="preserve"> należy przez to rozmieć Program Operacyjny Kapitał Ludzki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 xml:space="preserve">Powiecie - </w:t>
      </w:r>
      <w:r>
        <w:rPr>
          <w:rFonts w:cs="Tahoma" w:ascii="Tahoma" w:hAnsi="Tahoma"/>
        </w:rPr>
        <w:t>należy przez to rozumieć Powiat Kamieński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>Radzie</w:t>
      </w:r>
      <w:r>
        <w:rPr>
          <w:rFonts w:cs="Tahoma" w:ascii="Tahoma" w:hAnsi="Tahoma"/>
        </w:rPr>
        <w:t xml:space="preserve"> - należy przez to rozumieć Radę Powiatu w Kamieniu Pomorskim,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ahoma" w:ascii="Tahoma" w:hAnsi="Tahoma"/>
          <w:i/>
        </w:rPr>
        <w:t>Zarządzie</w:t>
      </w:r>
      <w:r>
        <w:rPr>
          <w:rFonts w:cs="Tahoma" w:ascii="Tahoma" w:hAnsi="Tahoma"/>
        </w:rPr>
        <w:t xml:space="preserve"> - należy przez to rozumieć Zarząd Powiatu w Kamieniu Pomorskim,</w:t>
      </w:r>
    </w:p>
    <w:p>
      <w:pPr>
        <w:pStyle w:val="Normal"/>
        <w:numPr>
          <w:ilvl w:val="0"/>
          <w:numId w:val="18"/>
        </w:numPr>
        <w:autoSpaceDE w:val="false"/>
        <w:ind w:left="720" w:hanging="540"/>
        <w:jc w:val="both"/>
        <w:rPr/>
      </w:pPr>
      <w:r>
        <w:rPr>
          <w:rFonts w:cs="Tahoma" w:ascii="Tahoma" w:hAnsi="Tahoma"/>
          <w:i/>
        </w:rPr>
        <w:t xml:space="preserve">Regulaminie </w:t>
      </w:r>
      <w:r>
        <w:rPr>
          <w:rFonts w:cs="Tahoma" w:ascii="Tahoma" w:hAnsi="Tahoma"/>
        </w:rPr>
        <w:t>- należy przez to rozumieć Regulamin Organizacyjnego Powiatowego Centrum Pomocy Rodzinie w Kamieniu Pomorskim,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b/>
        </w:rPr>
        <w:t xml:space="preserve"> </w:t>
      </w:r>
      <w:r>
        <w:rPr>
          <w:rFonts w:cs="Tahoma" w:ascii="Tahoma" w:hAnsi="Tahoma"/>
        </w:rPr>
        <w:t>1.</w:t>
      </w:r>
      <w:r>
        <w:rPr>
          <w:b/>
        </w:rPr>
        <w:t xml:space="preserve"> </w:t>
      </w:r>
      <w:r>
        <w:rPr>
          <w:rFonts w:cs="Tahoma" w:ascii="Tahoma" w:hAnsi="Tahoma"/>
        </w:rPr>
        <w:t>Centrum jest jednostką organizacyjną Powiatu, podporządkowaną bezpośrednio Zarządow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um jest jednostką budżetową w rozumieniu przepisów ustawy o finansach publicznych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edzibą Centrum jest miasto Kamień Pomorski – ul. Szpitalna 10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trum obejmuje swoim działaniem obszar Powiatu Kamieńskie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 xml:space="preserve">1. Centrum działa w szczególności na podstawie następujących aktów prawnych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5 czerwca 1998 roku o samorządzie powiatowym (Dz. U. z 2001 roku Nr 142 poz. 1592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12 marca 2004 roku o pomocy społecznej (Dz. U. z 2009 roku             Nr 175 poz. 1362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ustawy z dnia 21 listopada 2008 roku o pracownikach samorządowych                    (Dz. U. z 2008 roku Nr 223 poz. 1458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</w:rPr>
        <w:t>ustawy z dnia 27 sierpnia 1997r. o rehabilitacji zawodowej i społecznej oraz zatrudnianiu osób niepełnosprawnych (Dz. U. z 2008 roku Nr 14 poz. 92                   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</w:rPr>
        <w:t xml:space="preserve">ustawy z dnia 27 sierpnia 2009 r. o finansach publicznych (Dz. U. z 2009 roku </w:t>
        <w:br/>
        <w:t>Nr 157, poz. 1240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6 czerwca 1974 r. – Kodeks pracy (Dz. U. z 1998 r. Nr 21, poz. 94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y z dnia 20 kwietnia 2004 roku o promocji zatrudnienia i instytucjach rynku pracy (Dz. U. z 2008 roku Nr 69 poz. 415 z późn. zm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Tahoma" w:ascii="Tahoma" w:hAnsi="Tahoma"/>
        </w:rPr>
        <w:t>uchwały Nr XI/104/2000 Rady Powiatu w Kamieniu Pomorskim z dnia 29 czerwca 2000 r. w sprawie powołania Powiatowego Centrum Pomocy Rodzini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y Nr 37/104/2008 Zarządu Powiatu Kamieńskiego z dnia 30 stycznia 2008 roku w sprawie przystąpienia Powiatowego Centrum Pomocy Rodzinie                      w Kamieniu Pomorskim do partnerskiego projektu systemowego współfinansowanego z Europejskiego Funduszu Społecznego pt. „Aktywizacja zawodowa i społeczna klientów instytucji pomocy społecznej” złożonego                    w ramach Priorytetu VII Programu Operacyjnego Kapitał Ludzki 2008-2013 (POKL) oraz udzielenia pełnomocnictwa do realizacji powyższego projektu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niejszego regulamin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sady gospodarki finansowej Centrum oraz zasady wynagradzania pracowników ustalają odrębne przepisy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3. Podstawą gospodarki finansowej jest roczny plan finansow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6. </w:t>
      </w:r>
      <w:r>
        <w:rPr>
          <w:rFonts w:cs="Tahoma" w:ascii="Tahoma" w:hAnsi="Tahoma"/>
        </w:rPr>
        <w:t>Nadzór nad działalnością Centrum sprawuje Zarząd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 xml:space="preserve">1. Centrum wykonuje: </w:t>
        <w:br/>
        <w:t xml:space="preserve">  1) określone ustawami:</w:t>
        <w:br/>
        <w:t xml:space="preserve">       a) zadania publiczne o charakterze ponadgminnym,</w:t>
        <w:br/>
        <w:t xml:space="preserve">       b) zadania z zakresu administracji rządowej,</w:t>
        <w:br/>
        <w:t xml:space="preserve">       c) inne zadania.</w:t>
        <w:br/>
        <w:t xml:space="preserve">  2) zadania powierzone w drodze zawartych porozumień.</w:t>
        <w:br/>
        <w:t xml:space="preserve">  3) zadania wynikające z Uchwał Rady lub Zarządu.</w:t>
        <w:br/>
        <w:t>2. Przy załatwianiu spraw stosuje się przepisy kodeksu postępowania administracyjnego chyba, że przepisy szczególne stanowią inaczej.</w:t>
        <w:br/>
        <w:t>3. Czynności kancelaryjne i biurowe reguluje instrukcja kancelaryjna dla organów powiat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kres działania oraz struktura organizacyjn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1. Podstawowym celem działalności Centrum jest udzielanie osobom potrzebującym pomocy społecznej o zasięgu ponadgminnym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2. Centrum podejmuje zadania z zakresu pomocy społecznej w myśl ustawy                        z dnia 12 marca 2004 roku o pomocy społecznej ( Dz. U. z 2009 roku Nr 175 poz. 1362 z późn. zm.) zarówno realizowane przez Powiat jak i zlecone Powiatowi przez administrację rządową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 zadań Centrum zleconych Powiatowi Kamieńskiemu przez administrację rządową należ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w zakresie indywidualnego programu integracji, oraz opłacanie za te osoby składek na ubezpieczenie zdrowotne określonych w przepisach o powszechnym ubezpieczeniu w Narodowym Funduszu Zdrow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/>
      </w:pPr>
      <w:r>
        <w:rPr>
          <w:rFonts w:cs="Tahoma" w:ascii="Tahoma" w:hAnsi="Tahoma"/>
        </w:rPr>
        <w:t>prowadzenie i rozwój infrastruktury ośrodków wsparcia dla osób z zaburzeniami psychiczny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wynikających z rządowych programów pomocy społecznej, mających na celu ochronę poziomu życia osób, rodzin i grup społecznych oraz rozwój specjalistycznego wsparci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/>
      </w:pPr>
      <w:r>
        <w:rPr>
          <w:rFonts w:cs="Tahoma" w:ascii="Tahoma" w:hAnsi="Tahoma"/>
        </w:rPr>
        <w:t>udzielanie cudzoziemcom, o których mowa w art. 5a ustawy, pomocy w zakresie interwencji kryzysow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 pobytu w całodobowych placówkach opiekuńczo-wychowawczych oraz w rodzinach zastępczych dzieciom cudzoziemców niewymienionych w art. 5 usta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zadań z dziedziny przysposobienia międzynarodowego dzieci, w tym zlecanie realizacji tych zadań podmiotom prowadzącym niepubliczne ośrodki adopcyjno-opiekuńcze wyznaczone przez ministra właściwego do spraw zabezpieczenia społecznego.</w:t>
      </w:r>
    </w:p>
    <w:p>
      <w:pPr>
        <w:pStyle w:val="Normal"/>
        <w:spacing w:lineRule="atLeast" w:line="284"/>
        <w:rPr>
          <w:rFonts w:ascii="Tahoma" w:hAnsi="Tahoma" w:cs="Tahoma"/>
        </w:rPr>
      </w:pPr>
      <w:r>
        <w:rPr>
          <w:rFonts w:cs="Tahoma" w:ascii="Tahoma" w:hAnsi="Tahoma"/>
        </w:rPr>
        <w:t>4. Środki na realizację zadań, o których mowa w ust. 3, zapewnia budżet państwa.</w:t>
      </w:r>
    </w:p>
    <w:p>
      <w:pPr>
        <w:pStyle w:val="Tekstpodstawowy2"/>
        <w:autoSpaceDE w:val="false"/>
        <w:rPr/>
      </w:pPr>
      <w:r>
        <w:rPr/>
        <w:t>5. Do zadań własnych Centrum z zakresu pomocy społecznej realizowanych przez Powiat należy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i realizacja powiatowej strategii rozwiązywania problemów społecznych, ze szczególnym uwzględnieniem programów pomocy społecznej, wspierania osób niepełnosprawnych i innych, których celem jest integracja osób                 i rodzin z grup szczególnego ryzyka - po konsultacji z właściwymi terytorialnie gminami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specjalistycznego poradnictwa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opieki w rodzinach zastępczych, udzielanie pomocy pieniężnej na częściowe pokrycie kosztów utrzymania umieszczonych w nich dzieci oraz wypłacanie wynagrodzenia z tytułu pozostawania w gotowości przyjęcia dziecka albo świadczonej opieki i wychowania niespokrewnionym z dzieckiem zawodowym rodzinom zastępczym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e opieki i wychowania dzieciom całkowicie lub częściowo pozbawionym opieki rodziców, w szczególności przez organizowanie i prowadzenie ośrodków adopcyjno-opiekuńczych, placówek opiekuńczo-wychowawczych, dla dzieci                           i młodzieży, w tym placówek wsparcia dziennego o zasięgu ponadgminnym, a także tworzenie i wdrażanie programów pomocy dziecku i rodzinie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ywanie kosztów utrzymania dzieci z terenu powiatu, umieszczonych                w całodobowych placówkach opiekuńczo-wychowawczych i w rodzinach zastępczych, również na terenie innego powiatu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znawanie pomocy pieniężnej na usamodzielnienie oraz na kontynuowanie nauki osobom opuszczającym całodobowe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                          lub młodzieżowe ośrodki wychowawcze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w integracji ze środowiskiem osób mających trudności w przystosowaniu się do życia, młodzieży opuszczającej całodobowe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                              lub młodzieżowe ośrodki wychowawcze, mających braki w przystosowaniu się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mającym trudności w integracji  ze środowiskiem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 rozwój infrastruktury domów pomocy społecznej o zasięgu ponadgminnym oraz umieszczanie w nich skierowanych osób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mieszkań chronionych dla osób z terenu więcej niż jednej gminy oraz powiatowych ośrodków wsparcia, w tym domów dla matek z małoletnimi dziećmi            i kobiet w ciąży, z wyłączeniem środowiskowych domów samopomocy i innych ośrodków wsparcia dla osób z zaburzeniami psychicznymi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ośrodków interwencji kryzysowej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dzielanie informacji o prawach i uprawnieniach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zkolenie i doskonalenie zawodowe kadr pomocy społecznej z terenu powiatu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radztwo metodyczne dla kierowników i pracowników jednostek organizacyjnych pomocy społecznej z terenu Powiatu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ejmowanie innych działań wynikających z rozeznanych potrzeb, w tym tworzenie i realizacja programów osłonowych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ządzanie sprawozdawczości oraz przekazywanie jej właściwemu wojewodzie, również w formie dokumentu elektronicznego, z zastosowaniem systemu teleinformatycznego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tLeast" w:line="284"/>
        <w:ind w:left="54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ządzanie bilansu potrzeb powiatu w zakresie pomocy społe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Centrum realizuje również zadania z zakresu rehabilitacji społecznej w myśl ustawy             z dnia 27 sierpnia 1997 roku o rehabilitacji zawodowej i społecznej oraz zatrudnianiu osób niepełnosprawnych: 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numPr>
          <w:ilvl w:val="1"/>
          <w:numId w:val="18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społecznej,</w:t>
      </w:r>
    </w:p>
    <w:p>
      <w:pPr>
        <w:pStyle w:val="Normal"/>
        <w:numPr>
          <w:ilvl w:val="1"/>
          <w:numId w:val="18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a praw osób niepełnosprawnych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/>
      </w:pPr>
      <w:r>
        <w:rPr>
          <w:rFonts w:cs="Tahoma" w:ascii="Tahoma" w:hAnsi="Tahoma"/>
        </w:rPr>
        <w:t>współpraca z instytucjami administracji rządowej i samorządowej w opracowywaniu i realizacji programów, o których mowa w pkt 1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/>
      </w:pPr>
      <w:r>
        <w:rPr>
          <w:rFonts w:cs="Tahoma" w:ascii="Tahoma" w:hAnsi="Tahoma"/>
        </w:rPr>
        <w:t>udostępnianie na potrzeby Pełnomocnika i samorządu województwa oraz przekazywanie właściwemu wojewodzie uchwalonych przez radę powiatu programów, o których mowa w pkt 1, oraz rocznej informacji z ich realizacji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zmierzających do ograniczania skutków niepełnosprawności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przedstawianie planów zadań i informacji z prowadzonej działalności oraz ich udostępnianie na potrzeby samorządu województwa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pozarządowymi i fundacjami działającymi na rzecz osób niepełnosprawnych w zakresie rehabilitacji społecznej i zawodowej tych osób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:</w:t>
      </w:r>
    </w:p>
    <w:p>
      <w:pPr>
        <w:pStyle w:val="Normal"/>
        <w:numPr>
          <w:ilvl w:val="1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twa osób niepełnosprawnych i ich opiekunów w turnusach rehabilitacyjnych,</w:t>
      </w:r>
    </w:p>
    <w:p>
      <w:pPr>
        <w:pStyle w:val="Normal"/>
        <w:numPr>
          <w:ilvl w:val="1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tu, kultury, rekreacji i turystyki osób niepełnosprawnych,</w:t>
      </w:r>
    </w:p>
    <w:p>
      <w:pPr>
        <w:pStyle w:val="Normal"/>
        <w:numPr>
          <w:ilvl w:val="1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patrzenia w sprzęt rehabilitacyjny, przedmioty ortopedyczne i środki pomocnicze przyznawane osobom niepełnosprawnym na podstawie odrębnych przepisów,</w:t>
      </w:r>
    </w:p>
    <w:p>
      <w:pPr>
        <w:pStyle w:val="Normal"/>
        <w:numPr>
          <w:ilvl w:val="1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i barier architektonicznych, w komunikowaniu się i technicznych,             w związku z indywidualnymi potrzebami osób niepełnosprawnych,</w:t>
      </w:r>
    </w:p>
    <w:p>
      <w:pPr>
        <w:pStyle w:val="Normal"/>
        <w:numPr>
          <w:ilvl w:val="1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habilitacji dzieci i młodzieży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kosztów tworzenia i działania warsztatów terapii zajęciowej;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innych zadań zgodnie z ustawą o rehabilitacji zawodowej i społecznej oraz zatrudnianiu osób niepełnosprawnych,</w:t>
      </w:r>
    </w:p>
    <w:p>
      <w:pPr>
        <w:pStyle w:val="Normal"/>
        <w:numPr>
          <w:ilvl w:val="0"/>
          <w:numId w:val="14"/>
        </w:numPr>
        <w:spacing w:lineRule="atLeast" w: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spółpraca z organami rentowymi w zakresie wynikającym z odrębnych przepisów.</w:t>
      </w:r>
    </w:p>
    <w:p>
      <w:pPr>
        <w:pStyle w:val="Normal"/>
        <w:spacing w:lineRule="atLeast" w:line="284"/>
        <w:jc w:val="both"/>
        <w:rPr/>
      </w:pPr>
      <w:r>
        <w:rPr>
          <w:rStyle w:val="Oznaczenie1"/>
          <w:rFonts w:cs="Tahoma" w:ascii="Tahoma" w:hAnsi="Tahoma"/>
          <w:b w:val="false"/>
        </w:rPr>
        <w:t>7.</w:t>
      </w:r>
      <w:r>
        <w:rPr>
          <w:rStyle w:val="Oznaczenie1"/>
          <w:rFonts w:cs="Tahoma" w:ascii="Tahoma" w:hAnsi="Tahoma"/>
        </w:rPr>
        <w:t> </w:t>
      </w:r>
      <w:r>
        <w:rPr>
          <w:rFonts w:cs="Tahoma" w:ascii="Tahoma" w:hAnsi="Tahoma"/>
        </w:rPr>
        <w:t>Rada w formie uchwały określa zadania, na które przeznacza środki PFRON.</w:t>
      </w:r>
    </w:p>
    <w:p>
      <w:pPr>
        <w:pStyle w:val="Normal"/>
        <w:spacing w:lineRule="atLeast" w:line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</w:rPr>
        <w:t>8. Środki na realizację zadań, o których mowa w ust. 6, zapewnia PFRON.</w:t>
      </w:r>
      <w:r>
        <w:rPr>
          <w:rStyle w:val="Lmenustartend"/>
          <w:rFonts w:cs="Tahoma" w:ascii="Tahoma" w:hAnsi="Tahoma"/>
          <w:vanish/>
        </w:rPr>
        <w:t>_@POCZ@__@KON@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9. </w:t>
      </w:r>
      <w:r>
        <w:rPr>
          <w:rFonts w:cs="Tahoma" w:ascii="Tahoma" w:hAnsi="Tahoma"/>
        </w:rPr>
        <w:t>W strukturze organizacyjnej Centrum wyodrębnia się następujące stanowiska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jednost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ówny Księg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retar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k Socjal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apeu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nt do spraw rehabilitacji społecznej osób niepełnospraw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nt do spraw administr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ator Projektu Operacyjnego  Kapitał Ludzki na lata 2007 – 201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ięgowy Projektu Operacyjnego  Kapitał Ludzki na lata 2007 – 201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54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spirant Pracy Socjalnej Projektu Operacyjnego Kapitał Ludzki na lata </w:t>
        <w:br/>
        <w:t>2007 –  2013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0. </w:t>
      </w:r>
      <w:r>
        <w:rPr>
          <w:rFonts w:cs="Tahoma" w:ascii="Tahoma" w:hAnsi="Tahoma"/>
        </w:rPr>
        <w:t>1. Całokształtem działalności Centrum kieruje Kierownik, ponosi za nią odpowiedzialność przed Starostą.</w:t>
      </w:r>
    </w:p>
    <w:p>
      <w:pPr>
        <w:pStyle w:val="Normal"/>
        <w:rPr/>
      </w:pPr>
      <w:r>
        <w:rPr>
          <w:rFonts w:cs="Tahoma" w:ascii="Tahoma" w:hAnsi="Tahoma"/>
        </w:rPr>
        <w:t>2. Kierownik wykonuje czynności w sprawach z zakresu prawa pracy za pracodawcę w stosunku do pracownik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ierownik reprezentuje Centrum na zewnątrz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dczas nieobecności Kierownika zastępstwo sprawuje wyznaczony przez niego pracownik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5. Do obowiązków i kompetencji Kierownika należy w szczególności:</w:t>
      </w:r>
      <w:r>
        <w:rPr>
          <w:rFonts w:cs="TimesNewRomanPSMT" w:ascii="TimesNewRomanPSMT" w:hAnsi="TimesNewRomanPSMT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usług Centru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acja zadań określonych w ustawie o pomocy społecznej i rehabilitacji zawodowej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lanowanie i dysponowanie środkami budżetu Centru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bór kadr i podział zadań oraz wydawanie zarządzeń wewnętrzn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Arkusza Oceny pracowników Centrum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ami samorządów lokalnych, ośrodkami pomocy społecznej              i organizacjami pozarządowym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zarządzeń, poleceń służbowych i decyzji administracyjn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programów specjalnych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owanie, wytyczanie kierunków działania, organizacja pracy Centrum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yskiwanie od pracowników Centrum materiałów, informacji i opinii potrzebnych do wykonywania zadań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e korespondencji wewnętrznej i parafowanie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anie i aktualizowanie szczegółowych zakresów czynności dla podległych pracowników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ie w uzasadnionych przypadkach, podległym pracownikom wykonywania czynności i zadań dodatkowych, nie objętych zakresem czynności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znaczanie zastępstwa w przypadku urlopu lub długotrwałej nieobecności                w pracy pracownika z innych przyczyn.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przedkładanie do zatwierdzenia przez Zarząd regulaminu organizacyjnego Centrum i zmian do niego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 w tworzeniu strategii Powiatu odnośnie rozwiązywania problemów społecznych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programów społecznych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anie Radzie sprawozdania z działalności Centrum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banie o rozwój zawodowy pracowników, poprzez umożliwienie im uczestnictwa w szkoleniu w miarę posiadanych środków finansowych w budżecie jednostki na ten cel,</w:t>
      </w:r>
    </w:p>
    <w:p>
      <w:pPr>
        <w:pStyle w:val="Normal"/>
        <w:numPr>
          <w:ilvl w:val="0"/>
          <w:numId w:val="6"/>
        </w:numPr>
        <w:autoSpaceDE w:val="false"/>
        <w:ind w:left="720" w:hanging="540"/>
        <w:jc w:val="both"/>
        <w:rPr/>
      </w:pPr>
      <w:r>
        <w:rPr>
          <w:rFonts w:cs="Tahoma" w:ascii="Tahoma" w:hAnsi="Tahoma"/>
        </w:rPr>
        <w:t>sporządzanie projektów uchwał Rady związanych z zakresem działalności Centrum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1. </w:t>
      </w:r>
      <w:r>
        <w:rPr>
          <w:rFonts w:cs="Tahoma" w:ascii="Tahoma" w:hAnsi="Tahoma"/>
        </w:rPr>
        <w:t>1. Obowiązki i uprawnienia Głównego księgowego określają w szczególności przepisy ustawy z dnia 27 sierpnia 2009 roku o finansach publicznych), ustawy z dnia 29 września 1994 roku o rachunkowości (Dz. U. z 2009 roku Nr 152 poz. 1223 z późn. zm.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 zakresie realizacji zadań merytorycznych Główny księgowy podlega bezpośrednio Kierownikowi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Główny Księgowy bezpośrednio nadzoruje działalność komórek organizacyjnych </w:t>
        <w:br/>
        <w:t>w zakresie finansowy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o zdań Głównego księgowego należy również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rachunkowości jednostki zgodnie z obowiązującymi przepisami                       i zasadami, zwłaszcz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, przyjmowanie, archiwowanie i kontrola dokumentów i ich obieg  w sposób zapewniając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aściwy przebieg operacji gospodarcz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ę mienia będącego w posiadaniu jednostk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eżące i prawidłowe prowadzenie księgowości analitycznej i syntetycznej wg obowiązującej klasyfikacji budżetowej i planu kont oraz sprawozdawczości finansowej, w sposób umożliwiając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>
          <w:rFonts w:cs="Tahoma" w:ascii="Tahoma" w:hAnsi="Tahoma"/>
        </w:rPr>
        <w:t>terminowe przekazywanie rzetelnych informacji ekonomicznych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onę mienia będącego w posiadaniu jednostki oraz terminowe                      i prawidłowe rozliczanie osób majątkowo odpowiedzialnych za to mieni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ind w:left="12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e i terminowe dokonywanie rozliczeń finansowych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gospodarki finansowej jednostki zgodnie z obowiązującymi zasadami, a zwłaszcz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e dyspozycji środkami pieniężnymi, zgodnie z przepisami dotyczącymi zasad wykonywania budżetu gospodarki środkami pozabudżetowymi i innymi, będącymi w dyspozycji jednostki, w tym środkami PFRON i POKL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anie prawidłowości pod względem finansowym umów zawieranych przez jednostkę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zasad rozliczeń pieniężnych i ochrony wartości pieniężnych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anie terminowego ściągania należności i dochodzenie roszczeń spornych oraz spłaty zobowiązań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anie zaliczek udzielanych pracownikom i wykonawcom prac remontowych oraz delegacji służbowych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liczanie spisu z natury (inwentaryzacji) księgozbiorów, przedmiotów nietrwałych i środków trwałych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księgowości analitycznej i syntetycznej funduszu socjalnego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zowanie wykorzystania środków przydzielonych z budżetu lub środków pozabudżetowych i innych, będących w dyspozycji jednostki, w tym środków PFRON i POKL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ywanie w ramach kontroli wewnętrznej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tępnej kontroli legalności dokumentów dot. wykonywania planu finansowego jednostki oraz jego zmiany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tępnej, bieżącej i następnej kontroli (wewnętrznej) w zakresie powierzonych obowiązków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stępnej kontroli operacji gospodarczej jednostki, stanowiącej przedmiot księgowań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opracowywanie projektów przepisów wewnętrznych, wydawanych przez Kierownika Centrum, dotyczących prowadzenia rachunkowości, a w szczególności zakładowego planu kont, obiegu dokumentów, zasad przeprowadzania                        i rozliczania inwentaryzacji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zbiorcze sprawozdań z wykonania budżetu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całości spraw związanych z remontami, a w szczególności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dokumentów do przetargów na prace remontow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zestniczenie w przetargach i kontrolowanie prawidłowości sporządzonej umowy  z warunkami umowy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negocjacji z wykonawcami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ubezpieczeń grupowych pracowników Centrum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e określenia trybu, wg którego mają być wykonywane przez inne stanowiska pracy czynności niezbędne do zapewnienia prawidłowości gospodarki finansowej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 Centrum).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9)sporządzanie innych dokumentów w związku z zakresem czynności.</w:t>
      </w:r>
    </w:p>
    <w:p>
      <w:pPr>
        <w:pStyle w:val="Normal"/>
        <w:autoSpaceDE w:val="fals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2.  </w:t>
      </w:r>
      <w:r>
        <w:rPr>
          <w:rFonts w:cs="Tahoma" w:ascii="Tahoma" w:hAnsi="Tahoma"/>
        </w:rPr>
        <w:t>Do obowiązków i kompetencji Sekretarki w szczególności należy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kładanie pism i korespondencji do aprobaty i dekretacji kierownikowi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ahoma" w:ascii="Tahoma" w:hAnsi="Tahoma"/>
        </w:rPr>
        <w:t>odbieranie i wykonywanie połączeń telefonicznych, odbieranie i wysyłanie faksów oraz odbieranie poczty elektronicznej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jestrowanie korespondencji przychodzącej i wychodzącej w dzienniku korespondencyjnym, rozdział i organizacja obiegu dokumentów zgodnie                    z zasadami instrukcji kancelaryjnej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owanie interesantów oraz udzielanie im ogólnych informacji związanych                z działalnością Centrum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yłanie przesyłek listownych i elektronicznych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świadczanie kopii dokumentów za zgodność z oryginałem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ahoma" w:ascii="Tahoma" w:hAnsi="Tahoma"/>
        </w:rPr>
        <w:t xml:space="preserve">prowadzenie archiwum Centrum wg zasad określonych odrębnymi przepisami,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anie dokumentów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nie o prawidłowy przepływ dokumentów, zgodnie z instrukcją obiegu                     i kontroli dokumentów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)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ewidencji materiałów biurowych i pomocniczych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innych dokumentów w związku z zakresem czynności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3.  </w:t>
      </w:r>
      <w:r>
        <w:rPr>
          <w:rFonts w:cs="Tahoma" w:ascii="Tahoma" w:hAnsi="Tahoma"/>
        </w:rPr>
        <w:t>Do obowiązków i kompetencji Pracownika socjalnego w szczególności należ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wywiadów środowiskowych zgodnie z ustawą o pomocy społecznej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anie dzieci pozbawionych opieki rodzicielskiej do właściwej rodziny zastępczej lub placówki opiekuńczo-wychowawczej zgodnie z postanowieniem sądu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opieki w rodzinach zastępczych, udzielanie pomocy pieniężnej na częściowe pokrycie kosztów utrzymania umieszczonych w nich dzieci oraz wypłacanie wynagrodzenia z tytułu pozostawania w gotowości przyjęcia dziecka albo świadczonej opieki i wychowania niespokrewnionym z dzieckiem zawodowym rodzinom zastępczym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dokumentacji dotyczącej sytuacji dziecka kierowanego do rodziny zastępczej lub placówki opiekuńczo-wychowawczej, zgodnie z obowiązującymi przepisam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cowanie i monitoring programu usamodzielniania wychowanków opuszczających całodobowe placówki opiekuńczo-wychowawcze typu rodzinnego i socjalizacyjnego, domy pomocy społecznej dla dzieci                     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nad realizacją indywidualnych programów usamodzielniania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ahoma" w:ascii="Tahoma" w:hAnsi="Tahoma"/>
        </w:rPr>
        <w:t>przyznawanie pomocy pieniężnej na usamodzielnienie oraz na kontynuowanie nauki osobom opuszczającym całodobowe placówki opiekuńczo-wychowawcze typu rodzinnego i socjalizacyjnego, domy pomocy społecznej dla dzieci                      i młodzieży niepełnosprawnych intelektualnie, domy dla matek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owanie środków na zadania związane z realizacją opieki w rodzinach zastępczych, usamodzielnienia  i kontynuowanie nauk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diagnostyczne i szkoleniowe mające na celu pozyskiwanie, kwalifikowanie, szkolenie i wspieranie osób prowadzących rodziny zastępcze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dokumentacji dotyczącej rodzin naturalnych dzieci umieszczonych w rodzinach zastępcz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orzecznictwa administracyjnego wymagającego przeprowadzenia postępowania, w szczególności w zakresie ustalania odpłatności za pobyt dziecka umieszczonego w rodzinie zastępczej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postępowania egzekucyjnego w trybie administracyjnym                  w stosunku do osób uchylających się od regulowania ustalonych odpłatności za pobyt  dziecka umieszczonego w rodzinie zastępczej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ahoma" w:ascii="Tahoma" w:hAnsi="Tahoma"/>
        </w:rPr>
        <w:t>udzielanie rodzinom zastępczym oraz dzieciom i młodzieży umieszczonym               w rodzinach zastępczych i placówkach opiekuńczo-wychowawczych informacji            o uprawnieniach i prawa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imesNewRomanPSMT" w:ascii="TimesNewRomanPSMT" w:hAnsi="TimesNewRomanPSMT"/>
        </w:rPr>
        <w:t xml:space="preserve">współpraca ze specjalistami z zakresu realizacji zadań na rzecz rodziny,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ywanie niezbędnej dokumentacji i wniosków z zakresu czynności przewidzianych dla stanowiska oraz podejmowanie działań określonych odrębnymi przepisami a dotyczących pełnionej funkcji (wykonywanie wewnętrznych zarządzeń Kierownika)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okresowych analiz i sprawozdań na potrzeby uprawnionych instytucji i Centrum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decyzji administracyjnych w związku z zakresem czynnośc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list wypłat świadczeń pieniężnych wymienionych w art. 78 i 79 ustawy o pomocy społecznej dla uprawnionych rodzin zastępczych na podstawie wydanych decyzji administracyjn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list wypłat świadczeń pieniężnych wymienionych w art. 88 ust. 1 pkt. 2 ustawy o pomocy społecznej dla uprawnionych osób na podstawie wydanych decyzji administracyjnych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dotyczących zakresu czynności zgodnie                      z obowiązującymi przepisami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anie dokumentów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y przepływ dokumentów, zgodnie z instrukcją obiegu i kontroli dokument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4.  </w:t>
      </w:r>
      <w:r>
        <w:rPr>
          <w:rFonts w:cs="Tahoma" w:ascii="Tahoma" w:hAnsi="Tahoma"/>
        </w:rPr>
        <w:t>Do obowiązków i kompetencji Terapeuty w szczególności należ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owiskowe wsparcie rodzin mających trudności z samodzielnym przezwyciężeniem kryzysu w szczególności rodzin: dysfunkcyjnych, zagrożonych wewnętrznymi konfliktami, przemocą itp. poprzez prowadzenie specjalistycznego poradnictw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ynowanie i nadzór nad działalnością i funkcjonowaniem Ośrodka Interwencji Kryzysow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ły kontakt z dyrektorami i wychowawcami w sprawach dotyczących wychowanków i możliwości umieszczenia w placówkach dzieci pozbawionych opiek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moc w integracji ze środowiskiem osób mających trudności w przystosowaniu się do życia, młodzieży opuszczającej całodobowe placówki opiekuńczo-wychowawcze typu rodzinnego i socjalizacyjnego, domy pomocy społecznej dla dzieci i młodzieży niepełnosprawnych intelektualnie, domy dla matek                         z małoletnimi dziećmi i kobiet w ciąży, rodziny zastępcze oraz schroniska dla nieletnich, zakłady poprawcze, specjalne ośrodki szkolno-wychowawcze, specjalne ośrodki wychowawcze, młodzieżowe ośrodki socjoterapii zapewniające całodobową opiekę lub młodzieżowe ośrodki wychowawcze, mających braki                   w przystosowaniu się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cudzoziemcom, którzy uzyskali w Rzeczypospolitej Polskiej status uchodźcy lub ochronę uzupełniającą, w zakresie indywidualnego programu integracji, oraz opłacanie za te osoby składek na ubezpieczenie zdrowotne określonych w przepisach o powszechnym ubezpieczeniu w Narodowym Funduszu Zdrowia</w:t>
      </w:r>
      <w:r>
        <w:rPr>
          <w:rFonts w:cs="Tahoma" w:ascii="Tahoma" w:hAnsi="Tahoma"/>
          <w:i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</w:rPr>
        <w:t>udzielanie cudzoziemcom, o których mowa w art. 5a ustawy o pomocy społecznej, pomocy w zakresie interwencji kryzysowej oraz informacji o prawach i uprawnienia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 pobytu w całodobowych placówkach opiekuńczo-wychowawczych oraz w rodzinach zastępczych dzieciom cudzoziemców niewymienionych w art. 5 ustawy o pomocy społeczn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zadań z dziedziny przysposobienia międzynarodowego dzieci, w tym zlecanie realizacji tych zadań podmiotom prowadzącym niepubliczne ośrodki adopcyjno-opiekuńcze wyznaczone przez ministra właściwego do spraw zabezpieczenia społecz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procesom marginalizacji osób i grup, a także przeciwdziałanie negatywnym zjawiskom w środowisku lokalny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zowanie sytuacji dzieci zagrożonych różnymi patologiami (demoralizacja, przemoc, uzależnienia) oraz przeciwdziałanie tym zagrożenio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odpowiednich działań (po dokładnej ocenie sytuacji) w stosunku do dzieci umieszczonych w trybie interwencyjnym (przez Policję) lub w trybie nagłym (przez Sąd Rodzinny) w ramach miejsc interwencyjnych dla dzieci pozbawionych opiek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e porozumień między powiatami dotyczącymi pobytu dzieci                          w placówkach opiekuńczo – wychowawczych i rodzinach zastępcz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na rzecz zapewnienia opieki osobom starszym, niepełnosprawny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dokumentacji związanej z umieszczaniem osób w DPS w Śniato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rzymywanie stałego kontaktu z pracownikiem socjalnym DPS w Śniatowie          w sprawach dotyczących mieszkańców DPS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gotowanie sprawozdań dotyczących DPS w Śniato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do Kierownika Centrum w sprawach dotyczących standardu życia mieszkańców DPS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orzecznictwa administracyjnego wymagającego przeprowadzenia postępowania w szczególności w zakresie ustalenia odpłatności za pobyt mieszkańca w DPS w Śniato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postępowania egzekucyjnego w trybie administracyjnym                    w stosunku do osób uchylających się od regulowania odpłatności za pobyt mieszkańca w DPS w Śniatowie zgodnie z obowiązującymi przepisam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dotyczących zakresu czynności zgodnie                      z obowiązującymi przepisam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anie dokumentów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nie o prawidłowy przepływ dokumentów, zgodnie z instrukcją obiegu                    i kontroli dokumentów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 Centrum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decyzji administracyjnych i innych dokumentów w związku                     z zakresem czynnośc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5. </w:t>
      </w:r>
      <w:r>
        <w:rPr>
          <w:rFonts w:cs="Tahoma" w:ascii="Tahoma" w:hAnsi="Tahoma"/>
        </w:rPr>
        <w:t>Do obowiązków i kompetencji Konsultanta do spraw rehabilitacji społecznej osób niepełnosprawnych w szczególności należy:</w:t>
      </w:r>
    </w:p>
    <w:p>
      <w:pPr>
        <w:pStyle w:val="TextBodyIndent"/>
        <w:numPr>
          <w:ilvl w:val="0"/>
          <w:numId w:val="5"/>
        </w:numPr>
        <w:rPr/>
      </w:pPr>
      <w:r>
        <w:rPr/>
        <w:t>opracowanie i realizacja powiatowej strategii rozwiązywania problemów społecznych, ze szczególnym uwzględnieniem programów pomocy społecznej, wspierania osób niepełnosprawnych, których celem jest integracja osób i rodzin          z grup szczególnego ryzyka - po konsultacji z właściwymi terytorialnie gminami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owadzenie specjalistycznego poradnictwa zgodnie z zakresem czynności, </w:t>
      </w:r>
    </w:p>
    <w:p>
      <w:pPr>
        <w:pStyle w:val="TextBodyIndent"/>
        <w:numPr>
          <w:ilvl w:val="0"/>
          <w:numId w:val="5"/>
        </w:numPr>
        <w:rPr/>
      </w:pPr>
      <w:r>
        <w:rPr/>
        <w:t>analiza potrzeb osób niepełnosprawnych w zakresie rehabilitacji społecznej,</w:t>
      </w:r>
    </w:p>
    <w:p>
      <w:pPr>
        <w:pStyle w:val="TextBodyIndent"/>
        <w:numPr>
          <w:ilvl w:val="0"/>
          <w:numId w:val="5"/>
        </w:numPr>
        <w:rPr/>
      </w:pPr>
      <w:r>
        <w:rPr/>
        <w:t>przygotowanie, nadzorowanie i kontrola poprawności przyznania dofinansowania uczestnictwa osób niepełnosprawnych i ich opiekunów w turnusach rehabilitacyjnych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ygotowanie, nadzorowanie i kontrola poprawności przyznania dofinansowania     do likwidacji barier architektonicznych, w komunikowaniu się i technicznych,                  w związku z indywidualnymi potrzebami osób niepełnosprawnych,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ygotowanie, nadzorowanie i kontrola poprawności przyznania dofinansowania  do sportu, kultury, rekreacji i turystyki osób niepełnosprawnych, </w:t>
      </w:r>
    </w:p>
    <w:p>
      <w:pPr>
        <w:pStyle w:val="TextBodyIndent"/>
        <w:numPr>
          <w:ilvl w:val="0"/>
          <w:numId w:val="5"/>
        </w:numPr>
        <w:rPr/>
      </w:pPr>
      <w:r>
        <w:rPr/>
        <w:t>przygotowanie, nadzorowanie i kontrola poprawności przyznania dofinansowania  do rehabilitacji dzieci i młodzieży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rzygotowanie, nadzorowanie i kontrola poprawności przyznania dofinansowania  do </w:t>
      </w:r>
      <w:r>
        <w:rPr>
          <w:rStyle w:val="Oznaczenie1"/>
        </w:rPr>
        <w:t> </w:t>
      </w:r>
      <w:r>
        <w:rPr/>
        <w:t>zaopatrzenie w sprzęt rehabilitacyjny, przedmioty ortopedyczne i środki pomocnicze przyznawane osobom niepełnosprawnym na podstawie odrębnych przepisów,</w:t>
      </w:r>
    </w:p>
    <w:p>
      <w:pPr>
        <w:pStyle w:val="TextBodyIndent"/>
        <w:numPr>
          <w:ilvl w:val="0"/>
          <w:numId w:val="5"/>
        </w:numPr>
        <w:rPr/>
      </w:pPr>
      <w:r>
        <w:rPr/>
        <w:t>sporządzanie dyspozycji/poleceń przelewu dofinansowania ze środków finansowych PFRON zgodnie z zakresem czynności,</w:t>
      </w:r>
    </w:p>
    <w:p>
      <w:pPr>
        <w:pStyle w:val="TextBodyIndent"/>
        <w:numPr>
          <w:ilvl w:val="0"/>
          <w:numId w:val="5"/>
        </w:numPr>
        <w:ind w:left="495" w:hanging="495"/>
        <w:rPr/>
      </w:pPr>
      <w:r>
        <w:rPr/>
        <w:t>sporządzanie sprawozdań finansowych zgodnie z zakresem czynności                             i obowiązującymi przepisami,</w:t>
      </w:r>
    </w:p>
    <w:p>
      <w:pPr>
        <w:pStyle w:val="TextBodyIndent"/>
        <w:numPr>
          <w:ilvl w:val="0"/>
          <w:numId w:val="5"/>
        </w:numPr>
        <w:ind w:left="495" w:hanging="495"/>
        <w:rPr/>
      </w:pPr>
      <w:r>
        <w:rPr/>
        <w:t>należyte przechowywanie i zabezpieczanie dokumentów,</w:t>
      </w:r>
    </w:p>
    <w:p>
      <w:pPr>
        <w:pStyle w:val="TextBodyIndent"/>
        <w:numPr>
          <w:ilvl w:val="0"/>
          <w:numId w:val="5"/>
        </w:numPr>
        <w:ind w:left="495" w:hanging="495"/>
        <w:rPr/>
      </w:pPr>
      <w:r>
        <w:rPr/>
        <w:t>dbanie o prawidłowy przepływ dokumentów, zgodnie z instrukcją obiegu i kontroli dokumentów,</w:t>
      </w:r>
    </w:p>
    <w:p>
      <w:pPr>
        <w:pStyle w:val="TextBodyIndent"/>
        <w:numPr>
          <w:ilvl w:val="0"/>
          <w:numId w:val="5"/>
        </w:numPr>
        <w:ind w:left="495" w:hanging="495"/>
        <w:rPr/>
      </w:pPr>
      <w:r>
        <w:rPr/>
        <w:t>podejmowanie działań określonych odrębnymi przepisami, a dotyczących pełnionej   funkcji (wykonywanie wewnętrznych zarządzeń Kierownika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§ 16.</w:t>
      </w:r>
      <w:r>
        <w:rPr>
          <w:rFonts w:cs="Tahoma" w:ascii="Tahoma" w:hAnsi="Tahoma"/>
        </w:rPr>
        <w:t xml:space="preserve"> Do obowiązków i kompetencji Konsultanta do spraw administracyjnych                      w szczególności należy:</w:t>
      </w:r>
    </w:p>
    <w:p>
      <w:pPr>
        <w:pStyle w:val="TextBodyIndent"/>
        <w:numPr>
          <w:ilvl w:val="0"/>
          <w:numId w:val="21"/>
        </w:numPr>
        <w:rPr/>
      </w:pPr>
      <w:r>
        <w:rPr/>
        <w:t>prowadzenie zadań z zakresu płac i kadr jednostki w oparciu o obowiązujące przepisy:</w:t>
      </w:r>
    </w:p>
    <w:p>
      <w:pPr>
        <w:pStyle w:val="TextBodyIndent"/>
        <w:tabs>
          <w:tab w:val="clear" w:pos="708"/>
          <w:tab w:val="left" w:pos="1080" w:leader="none"/>
        </w:tabs>
        <w:ind w:left="1080" w:hanging="360"/>
        <w:rPr/>
      </w:pPr>
      <w:r>
        <w:rPr/>
        <w:t>a)  ustawy z dnia 26 czerwca 1974 roku  Kodeks Pracy,</w:t>
      </w:r>
    </w:p>
    <w:p>
      <w:pPr>
        <w:pStyle w:val="TextBodyIndent"/>
        <w:tabs>
          <w:tab w:val="clear" w:pos="708"/>
          <w:tab w:val="left" w:pos="1080" w:leader="none"/>
        </w:tabs>
        <w:ind w:left="1080" w:hanging="360"/>
        <w:rPr/>
      </w:pPr>
      <w:r>
        <w:rPr/>
        <w:t>b)  ustawy z dnia 21 listopada 2008 roku o pracownikach samorządowych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stawy z dnia 26 lipca 1991 roku o podatku dochodowym od osób fizycznych  (Dz. U. z 2000 roku Nr 14 poz. 176 z późn. zm.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stawy z dnia 13 października 1998 roku o systemie ubezpieczeń społecznych (Dz. U. z 2009 roku Nr 205 poz. 1585 z późn. zm.)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rozporządzenia Rady Ministrów z dnia 18 marca 2009 roku w sprawie wynagradzania pracowników samorządowych (Dz. U. Nr 50 poz. 398)</w:t>
      </w:r>
    </w:p>
    <w:p>
      <w:pPr>
        <w:pStyle w:val="TextBodyIndent"/>
        <w:rPr/>
      </w:pPr>
      <w:r>
        <w:rPr>
          <w:rFonts w:eastAsia="Tahoma"/>
        </w:rPr>
        <w:t xml:space="preserve"> </w:t>
      </w:r>
      <w:r>
        <w:rPr/>
        <w:t>oraz przepisy wykonawcze,</w:t>
      </w:r>
    </w:p>
    <w:p>
      <w:pPr>
        <w:pStyle w:val="TextBodyIndent"/>
        <w:rPr/>
      </w:pPr>
      <w:r>
        <w:rPr/>
        <w:t xml:space="preserve">2) prowadzenie: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 wynagrodzeń pracownik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 ewidencji czasu pracy pracownik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 osobowych pracownik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eń z Zakładem Ubezpieczeń Społecznych i Urzędem Skarbow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i związanej ze stosunkiem pracy poszczególnych   pracowników zgodnie z obowiązującymi przepisami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list płac pracownik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nie o aktualizację dokumentacji pracowniczej,</w:t>
      </w:r>
    </w:p>
    <w:p>
      <w:pPr>
        <w:pStyle w:val="TextBodyIndent"/>
        <w:numPr>
          <w:ilvl w:val="0"/>
          <w:numId w:val="10"/>
        </w:numPr>
        <w:rPr/>
      </w:pPr>
      <w:r>
        <w:rPr/>
        <w:t>opracowanie i realizacja powiatowej strategii rozwiązywania problemów społecznych, ze szczególnym uwzględnieniem programów pomocy społecznej, wspierania osób niepełnosprawnych i innych, których celem jest integracja osób                 i rodzin z grup szczególnego ryzyka - po konsultacji z właściwymi terytorialnie gminami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prowadzenie specjalistycznego poradnictwa zgodnie z zakresem czynności,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zadań z zakresu rehabilitacji osób niepełnosprawnych w oparciu              o ustawę o rehabilitacji zawodowej i społecznej …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zowanie potrzeb z zakresu działalności warsztatów terapii zajęciowej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zadań w zakresie dofinansowywania kosztów działalności warsztatów terapii zajęciowej, w tym rozliczanie kosztów działalności Warsztatu Terapii Zajęciowej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ab/>
        <w:tab/>
        <w:t>- w Kamieniu Pomorskim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ab/>
        <w:tab/>
        <w:t>- w Woli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dyspozycji/poleceń przelewu dofinansowania ze środków finansowych PFRON zgodnie z zakresem czynności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finansowych zgodnie z zakresem czynności                             i obowiązującymi przepisami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anie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nie o prawidłowy przepływ dokumentów, zgodnie z instrukcją obiegu i kontroli dokumentów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innych dokumentów w związku z zakresem czynności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ejmowanie działań określonych odrębnymi przepisami, a dotyczących pełnionej funkcji (wykonywanie wewnętrznych zarządzeń Kierownik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7.  </w:t>
      </w:r>
      <w:r>
        <w:rPr>
          <w:rFonts w:cs="Tahoma" w:ascii="Tahoma" w:hAnsi="Tahoma"/>
        </w:rPr>
        <w:t>Do obowiązków i kompetencji Koordynatora Programu Operacyjnego  Kapitał Ludzki na lata 2007 – 2013 w szczególności należy:</w:t>
      </w:r>
    </w:p>
    <w:p>
      <w:pPr>
        <w:pStyle w:val="Tekstpodstawowy2"/>
        <w:numPr>
          <w:ilvl w:val="0"/>
          <w:numId w:val="9"/>
        </w:numPr>
        <w:rPr/>
      </w:pPr>
      <w:r>
        <w:rPr/>
        <w:t>koordynacja projektu systemowego w ramach PO KL Poddziałania 7.1.2 – Rozwój i upowszechnienie aktywnej integracji przez powiatowe centra pomocy rodzinie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owanie Projek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Projek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Wojewódzkim Urzędem Pracy w Szczecinie w celu właściwej realizacji Projek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środkami Pomocy Społecznej z terenu Powiatu Kamieńskiego biorące udział w realizacji Projek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zgodnie z obowiązującymi przepisami dotyczącymi zakresu czynności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enie dokumentów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y przepływ dokumentów zgodnie z instrukcją obiegu i kontroli dokumentów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innych dokumentów w związku z zakresem czynności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8.  </w:t>
      </w:r>
      <w:r>
        <w:rPr>
          <w:rFonts w:cs="Tahoma" w:ascii="Tahoma" w:hAnsi="Tahoma"/>
        </w:rPr>
        <w:t>Do obowiązków i kompetencji Księgowej Programu Operacyjnego  Kapitał Ludzki na lata 2007 – 2013 w szczególności należy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ahoma" w:ascii="Tahoma" w:hAnsi="Tahoma"/>
        </w:rPr>
        <w:t>prowadzenie ewidencji finansowo-księgowej w zakresie wydatków Programu Operacyjnego Kapitał Ludzki w sposób przewidziany ustawą z dnia 29 września 1994 roku o rachunkowości (Dz. U. z 2009 roku Nr 152 poz. 1223 z późn. zm.) oraz zgodnie z wymogami przepisów o finansach publicznych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ksiąg rachunkowych zgodnie z obowiązującymi przepisam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enie sprawozdań finansowo-księgowych w zakresie wykorzystania środków budżetowych i pozabudżetowych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idłowe i terminowe dokonywanie rozliczeń finansowych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owe rozliczanie osób materialnie odpowiedzialnych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enie dokumentów finansowo - księgowych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ewidencji środków trwałych i wyposażenia w zakresie PO KL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planów finansowych PO KL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analiz gospodarki finansowej oraz wniosków wynikających z tych analiz PO KL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anie gospodarką finansowo-księgową oraz znajomość obowiązujących przepisów w tym zakresie – dotyczących PO KL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bałość o prawidłowy obieg dokumentów finansowo-księgowych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finansowych zgodnie z obowiązującymi przepisami              w zakresie PO KL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anie budżetu w ramach Projektu systemowego PO KL Poddziałanie 7.1.2 – Rozwój  i upowszechnianie aktywnej integracji przez powiatowe centra pomocy rodzinie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działanie z Ośrodkami Pomocy Społecznej w Powiecie kamieńskim w celu prowadzenia, rozliczania i monitorowania wykorzystania i środków budżetu              PO KL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Tahoma" w:ascii="Tahoma" w:hAnsi="Tahoma"/>
        </w:rPr>
        <w:t>nadzór nad prawidłowością wydatkowania środków PO KL przez partnerów projektu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enie dokumentów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y przepływ dokumentów zgodnie z instrukcją obiegu i kontroli  dokumentów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 innych dokumentów w związku z zakresem czynnośc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 Centrum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19.  </w:t>
      </w:r>
      <w:r>
        <w:rPr>
          <w:rFonts w:cs="Tahoma" w:ascii="Tahoma" w:hAnsi="Tahoma"/>
        </w:rPr>
        <w:t>Do obowiązków i kompetencji Aspiranta Pracy Socjalnej  Programu Operacyjnego  Kapitał Ludzki na lata 2007 – 2013 w szczególności należy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letowanie dokumentacji w celu udzielenia pomocy społecznej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racy socjalnej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ywanie i realizowanie kontraktów socjaln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anie realizacji działań wynikających ze współpracy w ramach projektu systemowego PO KL Poddziałanie 7.1.2 – Rozwój i upowszechnianie aktywnej integracji przez powiatowe centra pomocy rodzinie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ń zgodnie z obowiązującymi przepisami dotyczącymi zakresu czynności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te przechowywanie i zabezpieczenie dokumentów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y przepływ dokumentów zgodnie z instrukcją obiegu i kontroli dokumentów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innych dokumentów w związku z zakresem czynności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określonych odrębnymi przepisami, a dotyczących pełnionej funkcji (wykonywanie wewnętrznych zarządzeń Kierownika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0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nagrodzenia pracowników Centrum, o których mowa w § 8 pkt. 1 – 7 finansowane jest ze środków budżetowych Centru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nagrodzenie pracowników Centrum, o których mowa w § 8 pkt. 8 - 10 finansowane jest ze środków projektu – „Aktywizacja zawodowa i społeczna klientów instytucji pomocy społecznej” realizowanych w ramach Programu Operacyjnego Kapitał Ludzki 2007-2013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bowiązki i uprawnienia pracowników PCP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1. </w:t>
      </w:r>
      <w:r>
        <w:rPr>
          <w:rFonts w:cs="Tahoma" w:ascii="Tahoma" w:hAnsi="Tahoma"/>
        </w:rPr>
        <w:t>1. Do obowiązków pracowników należy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e, rzetelne i terminowe wykonywanie powierzonych zadań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porządku i dyscypliny pracy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tajemnicy służbowej, przestrzeganie zasad etyki w relacjach                  ze współpracownikami i osobami, których sprawy prowadzi Centru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Do uprawnień pracowników Centrum należy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ywanie pism wychodzących w ramach udzielonych upoważnień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e informacji w sprawach przez siebie prowadzonych w ramach udzielonych pełnomocnictw, zgodnie z obowiązującym prawem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e ze świadczeń pracowniczych przysługujących pracownikom samorządowym w ramach obowiązujących przepisów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2. </w:t>
      </w:r>
      <w:r>
        <w:rPr>
          <w:rFonts w:cs="Tahoma" w:ascii="Tahoma" w:hAnsi="Tahoma"/>
        </w:rPr>
        <w:t>1. Schemat organizacji Centrum (załącznik nr 1), stanowi integralną część niniejszego Regulamin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Interpretacja postanowień Regulaminu oraz udzielanie związanych z tym wyjaśnień należy do Kierownik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3. </w:t>
      </w:r>
      <w:r>
        <w:rPr>
          <w:rFonts w:cs="Tahoma" w:ascii="Tahoma" w:hAnsi="Tahoma"/>
        </w:rPr>
        <w:t xml:space="preserve">Z dniem 31 grudnia 2013 roku traci moc § 8 pkt. 8, 9 i 10 niniejszego Regulaminu.   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4. </w:t>
      </w:r>
      <w:r>
        <w:rPr>
          <w:rFonts w:cs="Tahoma" w:ascii="Tahoma" w:hAnsi="Tahoma"/>
        </w:rPr>
        <w:t>Wykonanie uchwały powierza się Kierownikow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5. </w:t>
      </w:r>
      <w:r>
        <w:rPr>
          <w:rFonts w:cs="Tahoma" w:ascii="Tahoma" w:hAnsi="Tahoma"/>
        </w:rPr>
        <w:t>Traci moc Uchwała Nr 158/351/2006 Zarządu Powiatu w Kamieniu Pomorskim             z dnia 19 stycznia 2006 roku w sprawie uchwalenia Regulaminu organizacyjnego Powiatowego Centrum Pomocy Rodzinie w Kamieniu Pomorski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 xml:space="preserve">§ 26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 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</w:t>
      </w: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      Stanisław Drzewiński</w:t>
        <w:tab/>
        <w:tab/>
        <w:t xml:space="preserve">   </w:t>
      </w:r>
    </w:p>
    <w:p>
      <w:pPr>
        <w:pStyle w:val="Normal"/>
        <w:autoSpaceDE w:val="false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TextBody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23 /        / 2010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Zarządu Powiatu w Kamieniu Pomorskim </w:t>
        <w:br/>
        <w:t>z dnia 5 marc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ahoma" w:ascii="Tahoma" w:hAnsi="Tahoma"/>
          <w:b/>
        </w:rPr>
        <w:t>w sprawie uchwalenia Regulaminu Organizacyjnego Powiatowego Centrum Pomocy Rodzinie w Kamieniu Pomorskim.</w:t>
      </w:r>
    </w:p>
    <w:p>
      <w:pPr>
        <w:pStyle w:val="Normal"/>
        <w:ind w:firstLine="540"/>
        <w:jc w:val="both"/>
        <w:rPr/>
      </w:pPr>
      <w:r>
        <w:rPr/>
        <w:br/>
        <w:t xml:space="preserve">          </w:t>
      </w:r>
      <w:r>
        <w:rPr>
          <w:rFonts w:cs="Tahoma" w:ascii="Tahoma" w:hAnsi="Tahoma"/>
        </w:rPr>
        <w:t>Proponowana przez Powiatowe Centrum Pomocy Rodzinie w Kamieniu Pomorskim zmiana regulaminu organizacyjnego zatwierdzonego Uchwałą Nr 158/351/2006 Zarządu Powiatu w Kamieniu Pomorskim z dnia 19 stycznia 2006 roku w sprawie uchwalenia regulaminu Organizacyjnego Powiatowego Centrum Pomocy Rodzinie w Kamieniu Pomorskim podyktowana jest koniecznością dostosowania treści Regulaminu                     do obowiązujących przepisów, tj. wejściem w życie w szczegól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a Rady Ministrów z dnia 18 marca 2009 roku w sprawie wynagradzania pracowników samorządowych (Dz. U. Nr 50 poz. 398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</w:rPr>
        <w:t>Uchwały Nr 37/104/2008 Zarządu Powiatu Kamieńskiego z dnia 30 stycznia 2008 roku w sprawie przystąpienia Powiatowego Centrum Pomocy Rodzinie w Kamieniu Pomorskim do partnerskiego projektu systemowego współfinansowanego</w:t>
        <w:br/>
        <w:t xml:space="preserve">z Europejskiego Funduszu Społecznego pt. „Aktywizacja zawodowa i społeczna klientów instytucji pomocy społecznej” złożonego w ramach Priorytetu VII Programu Operacyjnego Kapitał Ludzki 2008-2013 (POKL) oraz udzielenia pełnomocnictwa do realizacji powyższego projek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 xml:space="preserve">Przystąpienie do realizacji projektu POKL spowodowało utworzenie nowych stanowisk pracy i zatrudnienie trzech pracowników: księgowego POKL i koordynatora POKL od 1 kwietnia 2008 roku oraz aspiranta pracy socjalnej POKL od 12 maja </w:t>
        <w:br/>
        <w:t xml:space="preserve">2008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</w:rPr>
        <w:t>W dotychczas uchwalonym Regulaminie Organizacyjnym Powiatowego Centrum Pomocy Rodzinie w Kamieniu Pomorskim ujęte stanowiska pracy nie są adekwatne</w:t>
        <w:br/>
        <w:t>do rodzaju zadań realizowanych przez PCPR w wyniku zmiany ustawy z dnia 12 marca 2004 roku o pomocy społecznej (Dz. U. z 2009 roku Nr 175 poz. 1362 z późn. zm.)</w:t>
        <w:br/>
        <w:t>i zmiany ustawy z dnia 27 sierpnia 1997 roku o rehabilitacji zawodowej i społecznej oraz zatrudnianiu osób niepełnosprawnych (Dz. U. z 2008 roku Nr 14 poz. 92</w:t>
        <w:br/>
        <w:t>z późn. zm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wobec braku w jednostce treści dokumentu „Instrukcji kancelaryjnej”  wprowadzenie nowego Regulaminu pozwoli na opracowanie  i wdrożenie nowej  Instrukcji kancelaryj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ind w:firstLine="540"/>
        <w:rPr/>
      </w:pPr>
      <w:r>
        <w:rPr/>
        <w:t xml:space="preserve">W świetle powyższego, mając na uwadze art. 36 ust. 1 ustawy z dnia 5 czerwca 1998 roku o samorządzie powiatowym (Dz. U. z 2001 roku Nr 142, poz. 1592 z późn. zm.), który stanowi, że organizację i zasady funkcjonowania jednostek organizacyjnych powiatu określają regulaminy organizacyjne uchwalane przez zarząd powiatu, podjęcie Uchwały przez Zarząd Powiatu w Kamieniu Pomorskim w sprawie uchwalenia nowego Regulaminu organizacyjnego Powiatowego Centrum Pomocy Rodzinie w Kamieniu Pomorskim jest uzasadnione. 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Uchwały Nr 123 /      / 2010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arządu Powiatu w Kamieniu Pomorskim 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</w:rPr>
        <w:t>z dnia 5 marca 2010 roku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RUKTURA ORGANIZACYJN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WIATOWEGO CENTRUM POMOCY RODZINIE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899"/>
        <w:gridCol w:w="345"/>
        <w:gridCol w:w="914"/>
        <w:gridCol w:w="720"/>
        <w:gridCol w:w="360"/>
        <w:gridCol w:w="900"/>
        <w:gridCol w:w="543"/>
        <w:gridCol w:w="537"/>
        <w:gridCol w:w="360"/>
        <w:gridCol w:w="721"/>
        <w:gridCol w:w="351"/>
        <w:gridCol w:w="732"/>
        <w:gridCol w:w="180"/>
        <w:gridCol w:w="356"/>
        <w:gridCol w:w="872"/>
        <w:gridCol w:w="778"/>
        <w:gridCol w:w="289"/>
        <w:gridCol w:w="944"/>
        <w:gridCol w:w="1080"/>
        <w:gridCol w:w="374"/>
        <w:gridCol w:w="721"/>
        <w:gridCol w:w="210"/>
        <w:gridCol w:w="496"/>
      </w:tblGrid>
      <w:tr>
        <w:trPr>
          <w:trHeight w:val="732" w:hRule="atLeast"/>
          <w:cantSplit w:val="true"/>
        </w:trPr>
        <w:tc>
          <w:tcPr>
            <w:tcW w:w="5579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37" w:type="dxa"/>
            <w:gridSpan w:val="7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autoSpaceDE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ROWNIK</w:t>
            </w:r>
          </w:p>
        </w:tc>
        <w:tc>
          <w:tcPr>
            <w:tcW w:w="5764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579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gridSpan w:val="3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64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łówny Księgowy</w:t>
            </w:r>
          </w:p>
        </w:tc>
        <w:tc>
          <w:tcPr>
            <w:tcW w:w="3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kretarka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ownik Socjalny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apeuta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nt do spraw rehabilitacji społecznej osób niepełnosprawnych</w:t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ultant do spraw administracyjnych</w:t>
            </w:r>
          </w:p>
        </w:tc>
        <w:tc>
          <w:tcPr>
            <w:tcW w:w="37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gram Operacyjny Kapitał Ludzki na lata          2007- 2013:</w:t>
            </w:r>
          </w:p>
        </w:tc>
      </w:tr>
      <w:tr>
        <w:trPr>
          <w:trHeight w:val="421" w:hRule="atLeast"/>
        </w:trPr>
        <w:tc>
          <w:tcPr>
            <w:tcW w:w="1387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84565</wp:posOffset>
                </wp:positionH>
                <wp:positionV relativeFrom="paragraph">
                  <wp:posOffset>9525</wp:posOffset>
                </wp:positionV>
                <wp:extent cx="1187450" cy="2358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5"/>
                              <w:gridCol w:w="805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Koordynator POK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Księgowy POK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spirant Pracy Socjalnej POK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85.7pt;mso-wrap-distance-left:7.05pt;mso-wrap-distance-right:7.05pt;mso-wrap-distance-top:0pt;mso-wrap-distance-bottom:0pt;margin-top:0.75pt;mso-position-vertical-relative:text;margin-left:675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5"/>
                        <w:gridCol w:w="805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Koordynator POK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Księgowy POK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spirant Pracy Socjalnej POK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4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2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15"/>
        </w:tabs>
        <w:ind w:left="1215" w:hanging="360"/>
      </w:pPr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Tahoma" w:hAnsi="Tahoma" w:eastAsia="Times New Roman" w:cs="Tahom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1">
    <w:name w:val="oznaczenie1"/>
    <w:basedOn w:val="Domylnaczcionkaakapitu"/>
    <w:qFormat/>
    <w:rPr>
      <w:b/>
      <w:bCs/>
    </w:rPr>
  </w:style>
  <w:style w:type="character" w:styleId="Lmenustartend">
    <w:name w:val="lmenustartend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tLeast" w:line="284"/>
      <w:ind w:left="375" w:hanging="24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2:00Z</dcterms:created>
  <dc:creator>Admin</dc:creator>
  <dc:description/>
  <dc:language>en-US</dc:language>
  <cp:lastModifiedBy>mhaba</cp:lastModifiedBy>
  <cp:lastPrinted>2010-03-02T11:34:00Z</cp:lastPrinted>
  <dcterms:modified xsi:type="dcterms:W3CDTF">2010-03-12T08:22:00Z</dcterms:modified>
  <cp:revision>15</cp:revision>
  <dc:subject/>
  <dc:title>Uchwała Nr 158/351\ /2006</dc:title>
</cp:coreProperties>
</file>