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ahoma" w:cs="Tahoma" w:ascii="Tahoma" w:hAnsi="Tahoma"/>
          <w:b/>
          <w:szCs w:val="20"/>
          <w:lang w:bidi="zxx"/>
        </w:rPr>
        <w:t>Uchwała Nr 120/ 358 / 2010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16 lutego 2010 roku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>w sprawie wyrażenia zgody Dyrektorowi Zespołu Szkół Ponadgimnazjalnych</w:t>
        <w:br/>
        <w:t>w Wolinie do złożenia oświadczenia o posiadanym prawie do dysponowania nieruchomością na cele budowlane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lang w:bidi="zxx"/>
        </w:rPr>
        <w:tab/>
        <w:t xml:space="preserve">Na podstawie art. 48 ust. 2 ustawy z dnia 5 czerwca 1998 roku o samorządzie powiatowym (Dz. U. z 2001 roku Nr 142, poz. 1592, ze zmianami)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arząd Powiatu w Kamieniu Pomorskim uchwala, co następuje: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§ 1. </w:t>
      </w:r>
      <w:r>
        <w:rPr>
          <w:rFonts w:cs="Tahoma" w:ascii="Tahoma" w:hAnsi="Tahoma"/>
          <w:lang w:bidi="zxx"/>
        </w:rPr>
        <w:t>Upoważnia się Dyrektora Zespołu Szkół Ponadgimnazjalnych w Wolinie Panią Annę Jarząb do złożenia oświadczenia o posiadanym prawie do dysponowania nieruchomością na cele budowlane w ramach planowanej inwestycji pn. „Rozbudowa wraz z adaptacją budynku Zespołu Szkół Ponadgimnazjalnych w Wolinie w zakresie tworzenia bazy dydaktycznej dla Technikum Architektury Krajobrazu”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2.</w:t>
      </w:r>
      <w:r>
        <w:rPr>
          <w:rFonts w:cs="Tahoma" w:ascii="Tahoma" w:hAnsi="Tahoma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3.</w:t>
      </w:r>
      <w:r>
        <w:rPr>
          <w:rFonts w:cs="Tahoma" w:ascii="Tahoma" w:hAnsi="Tahoma"/>
          <w:lang w:bidi="zxx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</w:t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  <w:r>
        <w:rPr>
          <w:rFonts w:eastAsia="Times New Roman" w:cs="Tahoma" w:ascii="Tahoma" w:hAnsi="Tahoma"/>
          <w:lang w:bidi="zxx"/>
        </w:rPr>
        <w:t>Janina Mańczak</w:t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 xml:space="preserve"> Stanisław Drzewiń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zasadnienie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lang w:bidi="zxx"/>
        </w:rPr>
        <w:t xml:space="preserve"> </w:t>
      </w:r>
      <w:r>
        <w:rPr>
          <w:rFonts w:cs="Tahoma" w:ascii="Tahoma" w:hAnsi="Tahoma"/>
          <w:b/>
          <w:lang w:bidi="zxx"/>
        </w:rPr>
        <w:t xml:space="preserve">do </w:t>
      </w:r>
      <w:r>
        <w:rPr>
          <w:rFonts w:eastAsia="Tahoma" w:cs="Tahoma" w:ascii="Tahoma" w:hAnsi="Tahoma"/>
          <w:b/>
          <w:bCs/>
          <w:szCs w:val="20"/>
          <w:lang w:bidi="zxx"/>
        </w:rPr>
        <w:t>Uchwały Nr 120 /       / 2010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z dnia 16 lutego 2010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w sprawie wyrażenia zgody na realizację inwestycji prowadzonej przez Zespół Szkół Ponadgimnazjalnych w Wolin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lang w:bidi="zxx"/>
        </w:rPr>
        <w:t xml:space="preserve">W związku z planowaną przez Zespół Szkół Ponadgimnazjalnych w Wolinie inwestycją budowlaną dotyczącą rozbudowy szkoły w zakresie tworzenia bazy dydaktycznej dla Technikum Architektury Krajobrazu na działce nr 82/5 przy </w:t>
        <w:br/>
        <w:t xml:space="preserve">ul. Słowiańskiej w Wolinie zasadne jest,  wyrażenie zgody na złożenie przez Dyrektora Szkoły oświadczenia o posiadanym prawie do dysponowania nieruchomością na cele budowlane. 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39:00Z</dcterms:created>
  <dc:creator/>
  <dc:description/>
  <dc:language>en-US</dc:language>
  <cp:lastModifiedBy>mhaba</cp:lastModifiedBy>
  <cp:lastPrinted>2010-02-17T11:12:00Z</cp:lastPrinted>
  <dcterms:modified xsi:type="dcterms:W3CDTF">2010-03-03T07:51:00Z</dcterms:modified>
  <cp:revision>9</cp:revision>
  <dc:subject/>
  <dc:title/>
</cp:coreProperties>
</file>