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120/ 357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z dnia 16 lutego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ydzierżawienie części nieruchomości położonej w Śniatowie Gmina Kamień Pomorski z przeznaczeniem pod uprawę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>Na podstawie art. 32 ust. 2 pkt 3 ustawy z dnia 5 czerwca 1998 roku                         o samorządzie powiatowym (Dz. U. z 2001 roku Nr 142 poz. 1592 ze zmianami),</w:t>
      </w:r>
    </w:p>
    <w:p>
      <w:pPr>
        <w:pStyle w:val="Normal"/>
        <w:ind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 Wyraża się zgodę na wydzierżawienie na czas nieoznaczony, części nieruchomości oznaczonej w ewidencji gruntów i budynków jako działka nr 98/20 o powierzchni 1,4548 ha, położonej w Śniatowie Gmina Kamień Pomorski z przeznaczeniem pod uprawę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>2. Minimalna stawka czynszu z tytułu dzierżawy wynosi 0,15 zł brutto za 1m²  dzierżawionej powierzchni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3. Załącznik nr 1 w postaci wykazu nieruchomości stanowiącej własność Powiatu Kamieńskiego, przeznaczonej do dzierżawy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o wykazie należy podać do publicznej wiadomości przez ogłoszenie </w:t>
        <w:br/>
        <w:t>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 xml:space="preserve">       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>Paweł Czapkin</w:t>
        <w:tab/>
        <w:tab/>
        <w:t xml:space="preserve">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lang w:bidi="zxx"/>
        </w:rPr>
        <w:t xml:space="preserve">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Stanisław Drzewiński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120/       / 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16 lutego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PRZEZNACZONYCH  DO DZIERŻAW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tbl>
      <w:tblPr>
        <w:tblW w:w="1572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294"/>
        <w:gridCol w:w="1246"/>
        <w:gridCol w:w="578"/>
        <w:gridCol w:w="1846"/>
        <w:gridCol w:w="1349"/>
        <w:gridCol w:w="1512"/>
        <w:gridCol w:w="1442"/>
        <w:gridCol w:w="1720"/>
        <w:gridCol w:w="2226"/>
        <w:gridCol w:w="2117"/>
      </w:tblGrid>
      <w:tr>
        <w:trPr/>
        <w:tc>
          <w:tcPr>
            <w:tcW w:w="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5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SPOSÓB ZAGOSPODAROWANIA NIERUCHOMOŚCI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(m²)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                  Z TYTUŁU DZIERŻAWY</w:t>
            </w:r>
          </w:p>
        </w:tc>
        <w:tc>
          <w:tcPr>
            <w:tcW w:w="1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                I SPOSÓB JEJ ZAGOSPODAROWANIA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442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144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596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3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115,6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183,6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193,8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176,8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424,32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9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241,4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0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366,36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1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483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2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212,24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3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258,16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3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4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455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4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5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294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6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415,8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7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393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8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90,90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843" w:hRule="atLeast"/>
        </w:trPr>
        <w:tc>
          <w:tcPr>
            <w:tcW w:w="39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9</w:t>
            </w:r>
          </w:p>
        </w:tc>
        <w:tc>
          <w:tcPr>
            <w:tcW w:w="12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Śniat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8/2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1,4548 ha</w:t>
            </w:r>
          </w:p>
        </w:tc>
        <w:tc>
          <w:tcPr>
            <w:tcW w:w="5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24478</w:t>
            </w:r>
          </w:p>
        </w:tc>
        <w:tc>
          <w:tcPr>
            <w:tcW w:w="184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>Teren                                  z przeznaczeniem pod uprawę warzyw i owoców  bez możliwości trwałej zabudowy z zachowaniem obowiązujących przepisów prawa</w:t>
            </w:r>
          </w:p>
        </w:tc>
        <w:tc>
          <w:tcPr>
            <w:tcW w:w="1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217,12 m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ogrodowa nr 1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czas nieoznaczony licząc od daty podpisania umowy</w:t>
            </w:r>
          </w:p>
        </w:tc>
        <w:tc>
          <w:tcPr>
            <w:tcW w:w="1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0,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brutto</w:t>
            </w:r>
          </w:p>
        </w:tc>
        <w:tc>
          <w:tcPr>
            <w:tcW w:w="17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222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2117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04:00Z</dcterms:created>
  <dc:creator/>
  <dc:description/>
  <dc:language>en-US</dc:language>
  <cp:lastModifiedBy>mhaba</cp:lastModifiedBy>
  <cp:lastPrinted>2010-01-27T08:05:00Z</cp:lastPrinted>
  <dcterms:modified xsi:type="dcterms:W3CDTF">2010-03-03T07:47:00Z</dcterms:modified>
  <cp:revision>10</cp:revision>
  <dc:subject/>
  <dc:title/>
</cp:coreProperties>
</file>